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ценарий развлечения "День знаний, или как Иванушка в школу пошел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оздание радостной и весёлой атмосферы праздника.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u w:val="single"/>
          <w:lang w:eastAsia="ru-RU"/>
        </w:rPr>
        <w:t>Ход праздни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shd w:fill="FFFFFF" w:val="clear"/>
          <w:lang w:eastAsia="ru-RU"/>
        </w:rPr>
        <w:t>Действующие лица: Ведущий, Василиса, Иванушка – взрослы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дравствуйте взрослые! Здравствуйте дети! Сегодня удивительный и прекрасный праздник – День знаний. Этот день открывает учебный год. Пусть он будет для вас увлекательным, интересным, принесёт новые знания и открытия, новых друзей!</w:t>
      </w:r>
    </w:p>
    <w:p>
      <w:pPr>
        <w:pStyle w:val="Style16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есня</w:t>
      </w: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 </w:t>
      </w:r>
      <w:r>
        <w:rPr>
          <w:b/>
          <w:bCs/>
          <w:color w:val="000000"/>
          <w:sz w:val="28"/>
          <w:szCs w:val="28"/>
        </w:rPr>
        <w:t>«Чему учат в школе»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уквы разные писать тонким пёрышком в тетрад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читать и умножать, малышей не обижат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читать и умножать, малышей не обижат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 четырём прибавить два, по слогам читать слова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нижки добрые любить и воспитанными быт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нижки добрые любить и воспитанными быт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аходить Восток и Юг, рисовать квадрат и круг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 путать никогда острова и города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 путать никогда острова и города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ро глагол и про тире, и про дождик на дворе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епко-накрепко дружить, с детства дружбой дорожит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епко-накрепко дружить, с детства дружбой дорожить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ат в школе, учат в школе, учат в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 умеете дружить? Давайте поиграем, я буду спрашивать, а вы хором отвечайте – повторяйте последнее слово за мн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жно жить на белом свете дружно? (Дружно!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знать большим и детям нужно? (Нужно!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ссора приключится – скверно? (Скверно!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жно тут же помириться, верно? (Верно!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ц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том, когда мы старше станем с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растёт и наша дружба вместе с нам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shd w:fill="FFFFFF" w:val="clear"/>
          <w:lang w:eastAsia="ru-RU"/>
        </w:rPr>
        <w:t>Входит Василиса Премудрая, у неё печальный ви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дравствуй, Василиса Премудрая, что ты печальная такая, какое горе с тобой приключилос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асили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а вот день-то какой сегодня – все в школу идут, уму – разуму учиться, разным премудростям. А Иванушка, не хочет учиться. Всё при нём: статный, красивый, сильный, но неграмотный (плачет). Ну что с ним будешь дела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shd w:fill="FFFFFF" w:val="clear"/>
          <w:lang w:eastAsia="ru-RU"/>
        </w:rPr>
        <w:t>Под музыку появляется Иванушка, оглядывается вокру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ван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Ух ты, народу сколько! Ребятишки нарядные все! А что это вы здесь собралис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сили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Эх, Иванушка, ничего-то ты не знаешь. Праздник сегодн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вану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а ну? Какой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сили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ети, подскажите Иванушке, какой сегодня празд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нь знани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вану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 я про такой праздник слыхом не слыхивал. Именины знаю, Рождество знаю, а этого праздника что-то не припомина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сили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Иванушка, сегодня первый день учебного года. В этот день дети идут в школу.( послушай о школе, тебе сейчас дети расскажут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1ребёнок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мой братишк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л тетрадь и книжк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л портфель тяжелы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шел он в школ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множко подраст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же вслед за ним пойду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 ребенок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праздник на двор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н дарит детвор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знаний день наста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вай ка ты пенал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вай альбомчик новы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шагай скорее в школу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 ребенок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ранец я хоч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им я в школу ведь пойду 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ка хожу я в садик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ечтаю про букварик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годик подраст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ый класс и я  пойду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ребёнок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ка подтянулась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лето под окном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опится поздравить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сенним первым днем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ребёнок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радостный День Знаний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т детский сад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юда повеселиться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звали всех ребят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ребёнок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месте веселиться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ь, ссориться нельзя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садике, конечно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ки все - друзья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ребёнок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только здесь играем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т нас стихи читать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им, строим, вырезаем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 петь и танцевать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вану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 школу, значит, идут! Ну, мне школа ни к чему. Я и без школы всё знаю, всё умею. Смотрите, какая у меня мускулатура, а силищи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ть отбавляй! Я сильный да красивый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сили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А ведь ты про самое главное забыл – про ум. Есть такая пословица: встречают по одёжке, провожают по ум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вану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кто говорит, что у меня нет ума? Сколько хочешь – могу поделить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сили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ну-ка сосчитай, сколько ребят пришло на праздник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вану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(считает по пальцам, сбивается). Ну, это мне трудную задачку задала, Василиса, - у меня так и пальцев не хвати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сили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Ох, Иванушка, стыд-то какой! Вот смотри, как ребята умеют.</w:t>
      </w:r>
    </w:p>
    <w:p>
      <w:pPr>
        <w:pStyle w:val="Normal"/>
        <w:shd w:fill="FFFFFF" w:val="clear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Игра «Найди пару своей цифре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под веселую музыку бегают с цифрами в руках, когда музыка не звучит, дети должны найти себе пару (1 и 1, 2 и 2 и т.д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ван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Подумаешь, велика беда – считать не умею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ушка</w:t>
      </w:r>
      <w:r>
        <w:rPr>
          <w:rFonts w:eastAsia="Times New Roman" w:cs="Times New Roman" w:ascii="Times New Roman" w:hAnsi="Times New Roman"/>
          <w:b/>
          <w:bCs/>
          <w:color w:val="39306F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я тоже знаю очень интересную игр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тите, научу? Смотрите! Кто быстрее разбросает игрушки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брасывает игр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ушка</w:t>
      </w:r>
      <w:r>
        <w:rPr>
          <w:rFonts w:eastAsia="Times New Roman" w:cs="Times New Roman" w:ascii="Times New Roman" w:hAnsi="Times New Roman"/>
          <w:b/>
          <w:bCs/>
          <w:color w:val="39306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орово, правда? </w:t>
      </w:r>
    </w:p>
    <w:p>
      <w:pPr>
        <w:pStyle w:val="Normal"/>
        <w:shd w:fill="FFFFFF" w:val="clear"/>
        <w:spacing w:lineRule="auto" w:line="240" w:before="0" w:after="24"/>
        <w:jc w:val="both"/>
        <w:rPr>
          <w:rFonts w:ascii="Times New Roman" w:hAnsi="Times New Roman" w:eastAsia="Times New Roman" w:cs="Times New Roman"/>
          <w:b/>
          <w:b/>
          <w:bCs/>
          <w:color w:val="39306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не здорово! У наших детей лучше получается их собирать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Аттракцион «Кто быстрее соберёт игрушки»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  <w:shd w:fill="FFFFFF" w:val="clear"/>
        </w:rPr>
      </w:pPr>
      <w:r>
        <w:rPr/>
        <w:br/>
      </w:r>
      <w:r>
        <w:rPr>
          <w:b/>
          <w:bCs/>
          <w:sz w:val="28"/>
          <w:szCs w:val="28"/>
        </w:rPr>
        <w:t>Иванушка</w:t>
      </w:r>
      <w:r>
        <w:rPr>
          <w:sz w:val="28"/>
          <w:szCs w:val="28"/>
          <w:shd w:fill="FFFFFF" w:val="clear"/>
        </w:rPr>
        <w:t>: Зато я смекалистый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ладно вам, может, у меня весь ум в ноги ушёл!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асилиса</w:t>
      </w:r>
      <w:r>
        <w:rPr>
          <w:sz w:val="28"/>
          <w:szCs w:val="28"/>
          <w:shd w:fill="FFFFFF" w:val="clear"/>
        </w:rPr>
        <w:t>: Учиться тебе надо! Видишь, даже дети знают больше, чем ты. Иди и учись! Вот и весь мой сказ! (отворачивается от Иванушки.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Иванушка</w:t>
      </w:r>
      <w:r>
        <w:rPr>
          <w:sz w:val="28"/>
          <w:szCs w:val="28"/>
          <w:shd w:fill="FFFFFF" w:val="clear"/>
        </w:rPr>
        <w:t>: Правда твоя, Василисушка, мне и самому неучем быть надоело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асилиса:</w:t>
      </w:r>
      <w:r>
        <w:rPr>
          <w:sz w:val="28"/>
          <w:szCs w:val="28"/>
          <w:shd w:fill="FFFFFF" w:val="clear"/>
        </w:rPr>
        <w:t xml:space="preserve"> Ребята, давайте поможем Иванушке – научим его тому, что сами умеем делать. Для начала мы тебя научим танцевать и играть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Игра «Гуляющий алфавит» (</w:t>
      </w:r>
      <w:r>
        <w:rPr>
          <w:rStyle w:val="StrongEmphasis"/>
          <w:b w:val="false"/>
          <w:sz w:val="28"/>
          <w:szCs w:val="28"/>
        </w:rPr>
        <w:t>детям раздаётся набор букв, из которых составляют ответ на вопрос)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просы: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то вас утром будит, готовит вкусный завтрак, ведет в детский сад? (Мама.)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время года, когда на улице холодно, идет снег, дети катаются на санках? (Зима.)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Это не суп и не борщ, она из гречки и риса, а еще с молоком и манная. (Каша.)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>Иванушка</w:t>
      </w:r>
      <w:r>
        <w:rPr>
          <w:sz w:val="28"/>
          <w:szCs w:val="28"/>
        </w:rPr>
        <w:t xml:space="preserve"> Ой как интересно и буквы знают, из которых слова получаются.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что, в вашей школе, только учиться надо, цииифры, буууквы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 же нет, в школе ребята и отдыхать умеют, танцевать например.</w:t>
      </w:r>
    </w:p>
    <w:p>
      <w:pPr>
        <w:pStyle w:val="Style16"/>
        <w:shd w:fill="FFFFFF" w:val="clear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разноцветная игра»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ванушк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Значит так, Василиса! Идём покупать портфель, и эти, как их…учебники, вот! Хватит уже неучем ходить – пора в школу! И вам желаю в этом новом учебном году узнать много нового и интересного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асилис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Ой, ребятушки, низкий вам поклон, образумили Иванушку моего! Спасибо вам! Вот видите, ребята, какое мы с вами доброе дело сделали! Всё – таки знания – это великая сила. 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 Песня друзей»</w:t>
      </w:r>
    </w:p>
    <w:p>
      <w:pPr>
        <w:pStyle w:val="Style17"/>
        <w:rPr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ружба крепкая не сломает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расклеится от дождей и вью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г в беде не брос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шнего не спрос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что значит настоящий, верный друг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г в беде не брос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шнего не спрос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что значит настоящий, верный друг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оссоримся и помирим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Не разлей водой!» - шутят все вокру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олдень или в полноч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г придёт на помощ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что значит настоящий, верный друг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олдень или в полноч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г придёт на помощ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что значит настоящий, верный друг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г всегда меня сможет выручи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что-нибудь приключится вдру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ным быть кому-т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трудную минут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что значит настоящий, верный друг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ным быть кому-т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быстро промелькнуло лето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смену осень вновь идё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нь знаний! Означает это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нас работа с вами ждёт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ждут нас новые дел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думки, планы, детвора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ды ждут и ждут удач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 и не может быть иначе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вану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а здравствует День знаний! Ура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силиса пойдём скорее в школу собираться, а вы друзья, то же получайте новые знания, что бы на следующий год вас то же в школу принял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7:53:00Z</dcterms:created>
  <dc:creator>Андрей</dc:creator>
  <dc:description/>
  <cp:keywords/>
  <dc:language>en-US</dc:language>
  <cp:lastModifiedBy>Андрей</cp:lastModifiedBy>
  <dcterms:modified xsi:type="dcterms:W3CDTF">2018-08-27T17:28:00Z</dcterms:modified>
  <cp:revision>9</cp:revision>
  <dc:subject/>
  <dc:title/>
</cp:coreProperties>
</file>