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63"/>
        <w:jc w:val="center"/>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Муниципальное образование «Иволгинский район»</w:t>
      </w:r>
    </w:p>
    <w:p>
      <w:pPr>
        <w:pStyle w:val="Normal"/>
        <w:widowControl w:val="false"/>
        <w:spacing w:lineRule="auto" w:line="240" w:before="0" w:after="63"/>
        <w:jc w:val="center"/>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Муниципальное автономное образовательное учреждение</w:t>
      </w:r>
    </w:p>
    <w:p>
      <w:pPr>
        <w:pStyle w:val="Normal"/>
        <w:widowControl w:val="false"/>
        <w:spacing w:lineRule="auto" w:line="240" w:before="0" w:after="63"/>
        <w:jc w:val="center"/>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Сотниковская средняя общеобразовательная школа</w:t>
      </w:r>
    </w:p>
    <w:p>
      <w:pPr>
        <w:pStyle w:val="Normal"/>
        <w:widowControl w:val="false"/>
        <w:spacing w:lineRule="auto" w:line="240" w:before="0" w:after="63"/>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r>
    </w:p>
    <w:p>
      <w:pPr>
        <w:pStyle w:val="Normal"/>
        <w:widowControl w:val="false"/>
        <w:spacing w:lineRule="auto" w:line="240" w:before="0" w:after="63"/>
        <w:jc w:val="center"/>
        <w:rPr>
          <w:rFonts w:ascii="Times New Roman" w:hAnsi="Times New Roman" w:eastAsia="SimSun;宋体" w:cs="Times New Roman"/>
          <w:b/>
          <w:b/>
          <w:bCs/>
          <w:kern w:val="2"/>
          <w:sz w:val="32"/>
          <w:szCs w:val="32"/>
          <w:lang w:eastAsia="zh-CN"/>
        </w:rPr>
      </w:pPr>
      <w:r>
        <w:rPr>
          <w:rFonts w:eastAsia="SimSun;宋体" w:cs="Times New Roman" w:ascii="Times New Roman" w:hAnsi="Times New Roman"/>
          <w:b/>
          <w:bCs/>
          <w:kern w:val="2"/>
          <w:sz w:val="32"/>
          <w:szCs w:val="32"/>
          <w:lang w:eastAsia="zh-CN"/>
        </w:rPr>
      </w:r>
    </w:p>
    <w:p>
      <w:pPr>
        <w:pStyle w:val="Normal"/>
        <w:widowControl w:val="false"/>
        <w:spacing w:lineRule="auto" w:line="240" w:before="0" w:after="63"/>
        <w:jc w:val="center"/>
        <w:rPr>
          <w:rFonts w:ascii="Times New Roman" w:hAnsi="Times New Roman" w:eastAsia="SimSun;宋体" w:cs="Times New Roman"/>
          <w:bCs/>
          <w:kern w:val="2"/>
          <w:sz w:val="32"/>
          <w:szCs w:val="32"/>
          <w:lang w:eastAsia="zh-CN"/>
        </w:rPr>
      </w:pPr>
      <w:r>
        <w:rPr>
          <w:rFonts w:eastAsia="SimSun;宋体" w:cs="Times New Roman" w:ascii="Times New Roman" w:hAnsi="Times New Roman"/>
          <w:bCs/>
          <w:kern w:val="2"/>
          <w:sz w:val="32"/>
          <w:szCs w:val="32"/>
          <w:lang w:eastAsia="zh-CN"/>
        </w:rPr>
      </w:r>
    </w:p>
    <w:p>
      <w:pPr>
        <w:pStyle w:val="Normal"/>
        <w:widowControl w:val="false"/>
        <w:spacing w:lineRule="auto" w:line="240" w:before="0" w:after="63"/>
        <w:jc w:val="center"/>
        <w:rPr>
          <w:rFonts w:ascii="Times New Roman" w:hAnsi="Times New Roman" w:eastAsia="SimSun;宋体" w:cs="Times New Roman"/>
          <w:bCs/>
          <w:kern w:val="2"/>
          <w:sz w:val="32"/>
          <w:szCs w:val="32"/>
          <w:lang w:eastAsia="zh-CN"/>
        </w:rPr>
      </w:pPr>
      <w:r>
        <w:rPr>
          <w:rFonts w:eastAsia="SimSun;宋体" w:cs="Times New Roman" w:ascii="Times New Roman" w:hAnsi="Times New Roman"/>
          <w:bCs/>
          <w:kern w:val="2"/>
          <w:sz w:val="32"/>
          <w:szCs w:val="32"/>
          <w:lang w:eastAsia="zh-CN"/>
        </w:rPr>
      </w:r>
    </w:p>
    <w:p>
      <w:pPr>
        <w:pStyle w:val="Normal"/>
        <w:widowControl w:val="false"/>
        <w:spacing w:lineRule="auto" w:line="360" w:before="0" w:after="0"/>
        <w:jc w:val="center"/>
        <w:rPr>
          <w:rFonts w:ascii="Times New Roman" w:hAnsi="Times New Roman" w:eastAsia="SimSun;宋体" w:cs="Times New Roman"/>
          <w:bCs/>
          <w:kern w:val="2"/>
          <w:sz w:val="32"/>
          <w:szCs w:val="32"/>
          <w:lang w:eastAsia="zh-CN"/>
        </w:rPr>
      </w:pPr>
      <w:r>
        <w:rPr>
          <w:rFonts w:eastAsia="SimSun;宋体" w:cs="Times New Roman" w:ascii="Times New Roman" w:hAnsi="Times New Roman"/>
          <w:bCs/>
          <w:kern w:val="2"/>
          <w:sz w:val="32"/>
          <w:szCs w:val="32"/>
          <w:lang w:eastAsia="zh-CN"/>
        </w:rPr>
        <w:t>Научно-практическая конференция</w:t>
      </w:r>
    </w:p>
    <w:p>
      <w:pPr>
        <w:pStyle w:val="Normal"/>
        <w:widowControl w:val="false"/>
        <w:spacing w:lineRule="auto" w:line="480" w:before="0" w:after="0"/>
        <w:jc w:val="center"/>
        <w:rPr/>
      </w:pPr>
      <w:r>
        <w:rPr>
          <w:rFonts w:eastAsia="SimSun;宋体" w:cs="Times New Roman" w:ascii="Times New Roman" w:hAnsi="Times New Roman"/>
          <w:kern w:val="2"/>
          <w:sz w:val="32"/>
          <w:szCs w:val="32"/>
          <w:lang w:eastAsia="zh-CN"/>
        </w:rPr>
        <w:t>Секция: краеведение</w:t>
      </w:r>
    </w:p>
    <w:p>
      <w:pPr>
        <w:pStyle w:val="Normal"/>
        <w:widowControl w:val="false"/>
        <w:spacing w:lineRule="auto" w:line="240" w:before="0" w:after="63"/>
        <w:jc w:val="center"/>
        <w:rPr>
          <w:rFonts w:ascii="Times New Roman" w:hAnsi="Times New Roman" w:eastAsia="SimSun;宋体" w:cs="Times New Roman"/>
          <w:b/>
          <w:b/>
          <w:kern w:val="2"/>
          <w:sz w:val="40"/>
          <w:szCs w:val="40"/>
          <w:lang w:eastAsia="zh-CN"/>
        </w:rPr>
      </w:pPr>
      <w:r>
        <w:rPr>
          <w:rFonts w:eastAsia="SimSun;宋体" w:cs="Times New Roman" w:ascii="Times New Roman" w:hAnsi="Times New Roman"/>
          <w:b/>
          <w:kern w:val="2"/>
          <w:sz w:val="40"/>
          <w:szCs w:val="40"/>
          <w:lang w:eastAsia="zh-CN"/>
        </w:rPr>
        <w:t>Сибирские дивизии. Засекреченный подвиг</w:t>
      </w:r>
    </w:p>
    <w:p>
      <w:pPr>
        <w:pStyle w:val="Normal"/>
        <w:widowControl w:val="false"/>
        <w:spacing w:lineRule="auto" w:line="240" w:before="0" w:after="63"/>
        <w:jc w:val="both"/>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r>
    </w:p>
    <w:p>
      <w:pPr>
        <w:pStyle w:val="Normal"/>
        <w:widowControl w:val="false"/>
        <w:spacing w:lineRule="auto" w:line="240" w:before="0" w:after="63"/>
        <w:jc w:val="center"/>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mc:AlternateContent>
          <mc:Choice Requires="wps">
            <w:drawing>
              <wp:inline distT="0" distB="0" distL="0" distR="0">
                <wp:extent cx="4429760" cy="467360"/>
                <wp:effectExtent l="0" t="0" r="0" b="0"/>
                <wp:docPr id="1" name=""/>
                <a:graphic xmlns:a="http://schemas.openxmlformats.org/drawingml/2006/main">
                  <a:graphicData uri="http://schemas.microsoft.com/office/word/2010/wordprocessingShape">
                    <wps:wsp>
                      <wps:cNvSpPr txBox="1"/>
                      <wps:spPr>
                        <a:xfrm>
                          <a:off x="0" y="0"/>
                          <a:ext cx="4429800" cy="4672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Сибирские дивизии. Засекреченный подвиг</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margin-left:0pt;margin-top:-36.85pt;width:348.75pt;height:36.75pt;mso-wrap-style:none;v-text-anchor:middle;mso-position-vertical:top" type="_x0000_t160">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Сибирские дивизии. Засекреченный подвиг</w:t>
                      </w:r>
                    </w:p>
                  </w:txbxContent>
                </v:textbox>
                <v:path textpathok="t"/>
                <v:textpath on="t" fitshape="t" string="Сибирские дивизии. Засекреченный подвиг" style="font-family:&quot;Times New Roman&quot;;font-size:12pt"/>
                <v:fill o:detectmouseclick="t" on="false" color2="black"/>
                <v:stroke color="green" weight="9360" joinstyle="miter" endcap="flat"/>
                <v:shadow on="t" obscured="f" color="#c7dfd3"/>
                <w10:wrap type="square"/>
              </v:shape>
            </w:pict>
          </mc:Fallback>
        </mc:AlternateContent>
      </w:r>
    </w:p>
    <w:p>
      <w:pPr>
        <w:pStyle w:val="Normal"/>
        <w:widowControl w:val="false"/>
        <w:spacing w:lineRule="auto" w:line="240" w:before="0" w:after="63"/>
        <w:jc w:val="both"/>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r>
    </w:p>
    <w:p>
      <w:pPr>
        <w:pStyle w:val="Normal"/>
        <w:widowControl w:val="false"/>
        <w:spacing w:lineRule="auto" w:line="240" w:before="0" w:after="63"/>
        <w:jc w:val="both"/>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r>
    </w:p>
    <w:p>
      <w:pPr>
        <w:pStyle w:val="Normal"/>
        <w:widowControl w:val="false"/>
        <w:spacing w:lineRule="auto" w:line="240" w:before="0" w:after="63"/>
        <w:jc w:val="both"/>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r>
    </w:p>
    <w:p>
      <w:pPr>
        <w:pStyle w:val="Normal"/>
        <w:widowControl w:val="false"/>
        <w:spacing w:lineRule="auto" w:line="240" w:before="0" w:after="63"/>
        <w:jc w:val="both"/>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r>
    </w:p>
    <w:p>
      <w:pPr>
        <w:pStyle w:val="Normal"/>
        <w:widowControl w:val="false"/>
        <w:spacing w:lineRule="auto" w:line="240" w:before="0" w:after="63"/>
        <w:jc w:val="both"/>
        <w:rPr>
          <w:rFonts w:ascii="Times New Roman" w:hAnsi="Times New Roman" w:eastAsia="SimSun;宋体" w:cs="Times New Roman"/>
          <w:b/>
          <w:b/>
          <w:kern w:val="2"/>
          <w:sz w:val="28"/>
          <w:szCs w:val="28"/>
          <w:lang w:eastAsia="zh-CN"/>
        </w:rPr>
      </w:pPr>
      <w:r>
        <w:rPr>
          <w:rFonts w:eastAsia="SimSun;宋体" w:cs="Times New Roman" w:ascii="Times New Roman" w:hAnsi="Times New Roman"/>
          <w:b/>
          <w:kern w:val="2"/>
          <w:sz w:val="28"/>
          <w:szCs w:val="28"/>
          <w:lang w:eastAsia="zh-CN"/>
        </w:rPr>
      </w:r>
    </w:p>
    <w:p>
      <w:pPr>
        <w:pStyle w:val="Normal"/>
        <w:widowControl w:val="false"/>
        <w:spacing w:lineRule="auto" w:line="240" w:before="0" w:after="63"/>
        <w:jc w:val="right"/>
        <w:rPr/>
      </w:pPr>
      <w:r>
        <w:rPr>
          <w:rFonts w:eastAsia="SimSun;宋体" w:cs="Times New Roman" w:ascii="Times New Roman" w:hAnsi="Times New Roman"/>
          <w:bCs/>
          <w:kern w:val="2"/>
          <w:sz w:val="24"/>
          <w:szCs w:val="24"/>
          <w:lang w:eastAsia="zh-CN"/>
        </w:rPr>
        <w:t>Выполнил: Номоконов Вадим,</w:t>
      </w:r>
    </w:p>
    <w:p>
      <w:pPr>
        <w:pStyle w:val="Normal"/>
        <w:widowControl w:val="false"/>
        <w:spacing w:lineRule="auto" w:line="240" w:before="0" w:after="63"/>
        <w:jc w:val="right"/>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ученик 7 «Б» класса</w:t>
      </w:r>
    </w:p>
    <w:p>
      <w:pPr>
        <w:pStyle w:val="Normal"/>
        <w:widowControl w:val="false"/>
        <w:spacing w:lineRule="auto" w:line="240" w:before="0" w:after="63"/>
        <w:jc w:val="right"/>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Руководитель: Халзагарова Лариса Марксовна,</w:t>
      </w:r>
    </w:p>
    <w:p>
      <w:pPr>
        <w:pStyle w:val="Normal"/>
        <w:widowControl w:val="false"/>
        <w:spacing w:lineRule="auto" w:line="240" w:before="0" w:after="63"/>
        <w:jc w:val="right"/>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учитель английского языка</w:t>
      </w:r>
    </w:p>
    <w:p>
      <w:pPr>
        <w:pStyle w:val="Normal"/>
        <w:widowControl w:val="false"/>
        <w:spacing w:lineRule="auto" w:line="240" w:before="0" w:after="63"/>
        <w:jc w:val="center"/>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b/>
          <w:b/>
          <w:kern w:val="2"/>
          <w:sz w:val="25"/>
          <w:szCs w:val="20"/>
          <w:lang w:eastAsia="zh-CN"/>
        </w:rPr>
      </w:pPr>
      <w:r>
        <w:rPr>
          <w:rFonts w:eastAsia="SimSun;宋体" w:cs="Times New Roman" w:ascii="Times New Roman" w:hAnsi="Times New Roman"/>
          <w:b/>
          <w:kern w:val="2"/>
          <w:sz w:val="25"/>
          <w:szCs w:val="20"/>
          <w:lang w:eastAsia="zh-CN"/>
        </w:rPr>
      </w:r>
    </w:p>
    <w:p>
      <w:pPr>
        <w:pStyle w:val="Normal"/>
        <w:widowControl w:val="false"/>
        <w:spacing w:lineRule="auto" w:line="240" w:before="0" w:after="63"/>
        <w:jc w:val="center"/>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2016 год</w:t>
      </w:r>
    </w:p>
    <w:p>
      <w:pPr>
        <w:pStyle w:val="Normal"/>
        <w:widowControl w:val="false"/>
        <w:spacing w:lineRule="auto" w:line="240" w:before="0" w:after="63"/>
        <w:jc w:val="center"/>
        <w:rPr/>
      </w:pPr>
      <w:r>
        <w:rPr>
          <w:rFonts w:eastAsia="SimSun;宋体" w:cs="Times New Roman" w:ascii="Times New Roman" w:hAnsi="Times New Roman"/>
          <w:b/>
          <w:bCs/>
          <w:kern w:val="2"/>
          <w:sz w:val="24"/>
          <w:szCs w:val="24"/>
          <w:lang w:eastAsia="zh-CN"/>
        </w:rPr>
        <w:t>Содержание</w:t>
      </w:r>
      <w:r>
        <w:rPr>
          <w:rFonts w:eastAsia="SimSun;宋体" w:cs="Times New Roman" w:ascii="Times New Roman" w:hAnsi="Times New Roman"/>
          <w:kern w:val="2"/>
          <w:sz w:val="28"/>
          <w:szCs w:val="28"/>
          <w:lang w:eastAsia="zh-CN"/>
        </w:rPr>
        <w:t xml:space="preserve"> </w:t>
      </w:r>
    </w:p>
    <w:p>
      <w:pPr>
        <w:pStyle w:val="Normal"/>
        <w:widowControl w:val="false"/>
        <w:spacing w:lineRule="auto" w:line="240" w:before="0" w:after="63"/>
        <w:jc w:val="center"/>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r>
    </w:p>
    <w:p>
      <w:pPr>
        <w:pStyle w:val="Normal"/>
        <w:widowControl w:val="false"/>
        <w:spacing w:lineRule="auto" w:line="240" w:before="0" w:after="63"/>
        <w:jc w:val="center"/>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r>
    </w:p>
    <w:p>
      <w:pPr>
        <w:pStyle w:val="Normal"/>
        <w:widowControl w:val="false"/>
        <w:spacing w:lineRule="auto" w:line="360" w:before="0" w:after="63"/>
        <w:rPr/>
      </w:pP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kern w:val="2"/>
          <w:sz w:val="24"/>
          <w:szCs w:val="24"/>
          <w:lang w:eastAsia="zh-CN"/>
        </w:rPr>
        <w:t xml:space="preserve">Введение   …………………………………………………………………………. 3              </w:t>
      </w:r>
    </w:p>
    <w:p>
      <w:pPr>
        <w:pStyle w:val="Normal"/>
        <w:widowControl w:val="false"/>
        <w:spacing w:lineRule="auto" w:line="360" w:before="0" w:after="63"/>
        <w:rPr/>
      </w:pP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kern w:val="2"/>
          <w:sz w:val="24"/>
          <w:szCs w:val="24"/>
          <w:lang w:eastAsia="zh-CN"/>
        </w:rPr>
        <w:t>Основная часть ……………………………………………………………………. 4</w:t>
      </w:r>
    </w:p>
    <w:p>
      <w:pPr>
        <w:pStyle w:val="Normal"/>
        <w:widowControl w:val="false"/>
        <w:spacing w:lineRule="auto" w:line="360" w:before="0" w:after="63"/>
        <w:rPr>
          <w:rFonts w:ascii="Times New Roman" w:hAnsi="Times New Roman" w:eastAsia="SimSun;宋体"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kern w:val="2"/>
          <w:sz w:val="24"/>
          <w:szCs w:val="24"/>
          <w:lang w:eastAsia="zh-CN"/>
        </w:rPr>
        <w:t>Заключение ……………………………………………………………………….. 12</w:t>
      </w:r>
    </w:p>
    <w:p>
      <w:pPr>
        <w:pStyle w:val="Normal"/>
        <w:widowControl w:val="false"/>
        <w:spacing w:lineRule="auto" w:line="360" w:before="0" w:after="63"/>
        <w:rPr>
          <w:rFonts w:ascii="Times New Roman" w:hAnsi="Times New Roman" w:eastAsia="SimSun;宋体"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kern w:val="2"/>
          <w:sz w:val="24"/>
          <w:szCs w:val="24"/>
          <w:lang w:eastAsia="zh-CN"/>
        </w:rPr>
        <w:t>Список литературы ………………………………………………………………. 13</w:t>
      </w:r>
    </w:p>
    <w:p>
      <w:pPr>
        <w:pStyle w:val="Normal"/>
        <w:widowControl w:val="false"/>
        <w:spacing w:lineRule="auto" w:line="360" w:before="0" w:after="63"/>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widowControl w:val="false"/>
        <w:spacing w:lineRule="auto" w:line="240" w:before="0" w:after="0"/>
        <w:rPr>
          <w:rFonts w:ascii="Times New Roman" w:hAnsi="Times New Roman" w:eastAsia="SimSun;宋体" w:cs="Times New Roman"/>
          <w:color w:val="000000"/>
          <w:kern w:val="2"/>
          <w:sz w:val="24"/>
          <w:szCs w:val="24"/>
          <w:lang w:eastAsia="zh-CN"/>
        </w:rPr>
      </w:pPr>
      <w:r>
        <w:rPr>
          <w:rFonts w:eastAsia="SimSun;宋体" w:cs="Times New Roman" w:ascii="Times New Roman" w:hAnsi="Times New Roman"/>
          <w:color w:val="000000"/>
          <w:kern w:val="2"/>
          <w:sz w:val="24"/>
          <w:szCs w:val="24"/>
          <w:lang w:eastAsia="zh-CN"/>
        </w:rPr>
      </w:r>
    </w:p>
    <w:p>
      <w:pPr>
        <w:pStyle w:val="Normal"/>
        <w:tabs>
          <w:tab w:val="clear" w:pos="708"/>
          <w:tab w:val="left" w:pos="4093"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ab/>
        <w:t xml:space="preserve">Введение </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Сибири не было войны,</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о бесконечны павших списки.</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Сибири не было войны,</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о в каждом парке обелиски.</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ибирь, кормившая страну,</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Ждала нас, мучаясь и печалясь,</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з ста ушедших на войну</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сего лишь трое возвращались.</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Сибири не было войны,</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о ширилась Сибирь полками,</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 лучших воинов страны</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 тех пор зовут сибиряками.</w:t>
      </w:r>
    </w:p>
    <w:p>
      <w:pPr>
        <w:pStyle w:val="Normal"/>
        <w:tabs>
          <w:tab w:val="clear" w:pos="708"/>
          <w:tab w:val="left" w:pos="4093" w:leader="none"/>
          <w:tab w:val="center" w:pos="4677" w:leader="none"/>
        </w:tabs>
        <w:spacing w:lineRule="auto" w:line="240" w:before="0" w:after="0"/>
        <w:jc w:val="right"/>
        <w:rPr>
          <w:rFonts w:ascii="Times New Roman" w:hAnsi="Times New Roman" w:cs="Times New Roman"/>
          <w:sz w:val="20"/>
          <w:szCs w:val="20"/>
        </w:rPr>
      </w:pPr>
      <w:r>
        <w:rPr>
          <w:rFonts w:cs="Times New Roman" w:ascii="Times New Roman" w:hAnsi="Times New Roman"/>
          <w:sz w:val="18"/>
          <w:szCs w:val="18"/>
        </w:rPr>
        <w:t>Иван Крас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ше исследование основано на книге Александра Ивановича Голованова «Сибирские дивизии. Засекреченный подвиг». Книга посвящена: «Лучшим солдатам Второй Мировой войны — нашим отцам и дедам». Документальное повествование основано на реальных событиях. Тема книги – захватывающий сюжет Второй мировой, противостояние лучших солдат Гитлера – войск СС – и лучших солдат Сталина – сибирских дивиз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р книги Александр Голованов - журналист, кинодраматург, продюсер, известен как автор и ведущий документально-исторических сериалов, фильмов: «маршал Блюхер Портрет на фоне эпохи», «Сибирь стояла под Москвой» и др. Сериалы и фильмы Александра Голованова удостоены главных наград: всесоюзных, всероссийских и международных фестивалей, диплома Фонда Андрея Первозванного, медали «Национальное достояние» и других профессиональных и государственных наград. Александру Голованову удалось узнать правду, и он готов рассказать её читателям.</w:t>
      </w:r>
    </w:p>
    <w:p>
      <w:pPr>
        <w:pStyle w:val="Normal"/>
        <w:tabs>
          <w:tab w:val="clear" w:pos="708"/>
          <w:tab w:val="left" w:pos="1020" w:leader="none"/>
        </w:tabs>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исслед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Сибирские дивизии. Засекреченный подвиг» по книге Александра Голованова «Сибирские дивизии. Засекреченный подвиг», в которой он рассказывает о воинах-сибиряках, которые в 41-м спасли Москву, а в 43-м победили в Сталинградской битве. О противостоянии войск СС и сибирских дивизий.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роблема. </w:t>
      </w:r>
      <w:r>
        <w:rPr>
          <w:rFonts w:cs="Times New Roman" w:ascii="Times New Roman" w:hAnsi="Times New Roman"/>
          <w:sz w:val="24"/>
          <w:szCs w:val="24"/>
        </w:rPr>
        <w:t xml:space="preserve">Долгое время подвиг сибиряков был засекречен и не изучался историками. События, которые меняют картину мира: воины-сибиряки в величайшей битве всех времен и народов. Этим обусловлена и </w:t>
      </w:r>
      <w:r>
        <w:rPr>
          <w:rFonts w:cs="Times New Roman" w:ascii="Times New Roman" w:hAnsi="Times New Roman"/>
          <w:b/>
          <w:sz w:val="24"/>
          <w:szCs w:val="24"/>
        </w:rPr>
        <w:t>актуальность, и новизна исследова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ъект </w:t>
      </w:r>
      <w:r>
        <w:rPr>
          <w:rFonts w:cs="Times New Roman" w:ascii="Times New Roman" w:hAnsi="Times New Roman"/>
          <w:sz w:val="24"/>
          <w:szCs w:val="24"/>
        </w:rPr>
        <w:t>исследования - документальное повествование книги «Сибирские дивизии. Засекреченный подвиг», основанное на реальных событиях.</w:t>
      </w:r>
    </w:p>
    <w:p>
      <w:pPr>
        <w:pStyle w:val="Normal"/>
        <w:jc w:val="both"/>
        <w:rPr>
          <w:rFonts w:ascii="Times New Roman" w:hAnsi="Times New Roman" w:cs="Times New Roman"/>
          <w:sz w:val="24"/>
          <w:szCs w:val="24"/>
        </w:rPr>
      </w:pPr>
      <w:r>
        <w:rPr>
          <w:rFonts w:cs="Times New Roman" w:ascii="Times New Roman" w:hAnsi="Times New Roman"/>
          <w:b/>
          <w:sz w:val="24"/>
          <w:szCs w:val="24"/>
        </w:rPr>
        <w:t>Предмет</w:t>
      </w:r>
      <w:r>
        <w:rPr>
          <w:rFonts w:cs="Times New Roman" w:ascii="Times New Roman" w:hAnsi="Times New Roman"/>
          <w:sz w:val="24"/>
          <w:szCs w:val="24"/>
        </w:rPr>
        <w:t xml:space="preserve"> исследования – воины-сибиряки в годы Великой Отечественной войны.</w:t>
      </w:r>
    </w:p>
    <w:p>
      <w:pPr>
        <w:pStyle w:val="Normal"/>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сследования состоит в определении вклада сибиряков в защите Москвы в 41-м и победу в Сталинградской битве.</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Эта цель конкретизируется в следующих </w:t>
      </w:r>
      <w:r>
        <w:rPr>
          <w:rFonts w:cs="Times New Roman" w:ascii="Times New Roman" w:hAnsi="Times New Roman"/>
          <w:b/>
          <w:sz w:val="24"/>
          <w:szCs w:val="24"/>
        </w:rPr>
        <w:t>задач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зучить книгу «Сибирские дивизии. Засекреченный подвиг»;</w:t>
      </w:r>
    </w:p>
    <w:p>
      <w:pPr>
        <w:pStyle w:val="Normal"/>
        <w:spacing w:before="0" w:after="0"/>
        <w:jc w:val="both"/>
        <w:rPr/>
      </w:pPr>
      <w:r>
        <w:rPr>
          <w:rFonts w:cs="Times New Roman" w:ascii="Times New Roman" w:hAnsi="Times New Roman"/>
          <w:sz w:val="24"/>
          <w:szCs w:val="24"/>
        </w:rPr>
        <w:t>- рассмотреть содержательную, документальную сторону литературного произведения;</w:t>
      </w:r>
    </w:p>
    <w:p>
      <w:pPr>
        <w:pStyle w:val="Normal"/>
        <w:spacing w:before="0" w:after="0"/>
        <w:jc w:val="both"/>
        <w:rPr/>
      </w:pPr>
      <w:r>
        <w:rPr>
          <w:rFonts w:cs="Times New Roman" w:ascii="Times New Roman" w:hAnsi="Times New Roman"/>
          <w:sz w:val="24"/>
          <w:szCs w:val="24"/>
        </w:rPr>
        <w:t>- выявить интересующую нас проблему;</w:t>
      </w:r>
    </w:p>
    <w:p>
      <w:pPr>
        <w:pStyle w:val="Normal"/>
        <w:spacing w:before="0" w:after="0"/>
        <w:jc w:val="both"/>
        <w:rPr/>
      </w:pPr>
      <w:r>
        <w:rPr>
          <w:rFonts w:cs="Times New Roman" w:ascii="Times New Roman" w:hAnsi="Times New Roman"/>
          <w:sz w:val="24"/>
          <w:szCs w:val="24"/>
        </w:rPr>
        <w:t>- проанализировать события, фак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одвести итоги.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исследования: Защита Москвы и победа в величайшей в истории человечества битве под Сталинградом обеспечена с помощью воинов-сибиряков: миф или ре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данной работы является принцип системности, который определил соответствующие </w:t>
      </w:r>
      <w:r>
        <w:rPr>
          <w:rFonts w:cs="Times New Roman" w:ascii="Times New Roman" w:hAnsi="Times New Roman"/>
          <w:b/>
          <w:sz w:val="24"/>
          <w:szCs w:val="24"/>
        </w:rPr>
        <w:t>методы</w:t>
      </w:r>
      <w:r>
        <w:rPr>
          <w:rFonts w:cs="Times New Roman" w:ascii="Times New Roman" w:hAnsi="Times New Roman"/>
          <w:sz w:val="24"/>
          <w:szCs w:val="24"/>
        </w:rPr>
        <w:t xml:space="preserve"> исследования: сравнительно-исторический метод; историко-литературный метод; метод анализа; метод психолого-педагогического анализа позволил выявить насущную потребность современного общества в «воспитании литературой» с применением регионального компонен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jc w:val="both"/>
        <w:rPr/>
      </w:pPr>
      <w:r>
        <w:rPr>
          <w:rFonts w:cs="Times New Roman" w:ascii="Times New Roman" w:hAnsi="Times New Roman"/>
          <w:sz w:val="24"/>
          <w:szCs w:val="24"/>
        </w:rPr>
        <w:t>В 1939 году, когда нацистская Германия начала вторую мировую войну, в Европе не нашлось армии, способной противостоять нечеловеческой мощи войск СС. И только в России «сверхлюди» из СС встретили противника, который вырвал у них победу и отнял жизнь. Этим противником оказались сибиряки – наши отцы, деды, прадеды. Именно они в 41-м остановили в сорока километрах от Московского Кремля и уничтожили дивизию СС «Рейх», а в 43-м в Сталинграде разбили лучшую армию вермахта, с которой, по характерному выражению фюрера, «можно штурмовать небеса». В книгу вошли множество личных историй фронтовиков-иркутян.</w:t>
      </w:r>
    </w:p>
    <w:p>
      <w:pPr>
        <w:pStyle w:val="Normal"/>
        <w:jc w:val="both"/>
        <w:rPr/>
      </w:pPr>
      <w:r>
        <w:rPr>
          <w:rFonts w:cs="Times New Roman" w:ascii="Times New Roman" w:hAnsi="Times New Roman"/>
          <w:sz w:val="24"/>
          <w:szCs w:val="24"/>
        </w:rPr>
        <w:t xml:space="preserve">В СССР архивные материалы о сибирских дивизиях были засекречены и не изучались историками.  Но высочайшая боевая репутация воинов-сибиряков прочно закрепилась в памяти военного поколения советских людей. По свидетельствам москвичей, столицу спасли сибиряки; по свидетельствам сталинградцев: «на сибиряках тут всё держалось». </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изнается сам автор,</w:t>
      </w:r>
      <w:r>
        <w:rPr/>
        <w:t xml:space="preserve"> </w:t>
      </w:r>
      <w:r>
        <w:rPr>
          <w:rFonts w:cs="Times New Roman" w:ascii="Times New Roman" w:hAnsi="Times New Roman"/>
          <w:sz w:val="24"/>
          <w:szCs w:val="24"/>
        </w:rPr>
        <w:t>с выходом фильма «Сибирь стояла под Москвой» ко нему потекла информация о воинах-сибиряках.</w:t>
      </w:r>
      <w:r>
        <w:rPr/>
        <w:t xml:space="preserve"> </w:t>
      </w:r>
      <w:r>
        <w:rPr>
          <w:rFonts w:cs="Times New Roman" w:ascii="Times New Roman" w:hAnsi="Times New Roman"/>
          <w:sz w:val="24"/>
          <w:szCs w:val="24"/>
        </w:rPr>
        <w:t>Незнакомые мне люди, посмотрев сериал, стремились поделиться со мной тем, что они слышали от своих родителей и родственников-фронтовиков. Без каких-либо усилий с моей стороны передо мной возникали ветхие орденские книжечки и ветхие же, оправленные в рамки, листки благодарностей Верховного Главнокомандующего И.В. Сталина, а главное – живые люди, те самые из легенды. Их усаживали перед видеокамерой и расспрашивали, как они жили на войне. Из их рассказов и из военной хроники (советской и трофейной) сложился документальный сериал «Сибирские дивизии. Засекреченный подвиг». Легенда о воинах-сибиряках, словно дерево, выросла в историческую правду. В конечных титрах наших фильмов шли протокольные перечни сибирских частей, бившихся под Москвой и в Сталингра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ксандр Голованов уверен, что именно наши земляки обеспечили исход самых удачных прорывов на фронте, что сибиряки были основной движущей силой Великой Отечественной. После Московской битвы до конца войны немецкий генштаб будет очень внимательно отслеживать все перемещения самых опасных для вермахта советских соединений – сибирских. Их появление на каком-либо участке советско-германского фронта неминуемо сулило немцам наступление, прорыв, катастрофу. </w:t>
      </w:r>
    </w:p>
    <w:p>
      <w:pPr>
        <w:pStyle w:val="Normal"/>
        <w:jc w:val="both"/>
        <w:rPr/>
      </w:pPr>
      <w:r>
        <w:rPr>
          <w:rFonts w:cs="Times New Roman" w:ascii="Times New Roman" w:hAnsi="Times New Roman"/>
          <w:sz w:val="24"/>
          <w:szCs w:val="24"/>
        </w:rPr>
        <w:t>Воин-сибиряк произошёл от сильной человеческой породы. Человек сибирский – это и бурят с его смелостью, неприхотливостью и древним умением не замёрзнуть в зимнем степном буране. И казачья составляющая здесь существенна. И старообрядцы – те ещё кремни. Однако подробности не противоречат принципиальной схеме, только дополняют её, – отмечает Александр Голованов.</w:t>
      </w:r>
    </w:p>
    <w:p>
      <w:pPr>
        <w:pStyle w:val="Normal"/>
        <w:jc w:val="both"/>
        <w:rPr/>
      </w:pPr>
      <w:r>
        <w:rPr>
          <w:rFonts w:cs="Times New Roman" w:ascii="Times New Roman" w:hAnsi="Times New Roman"/>
          <w:sz w:val="24"/>
          <w:szCs w:val="24"/>
        </w:rPr>
        <w:t xml:space="preserve">Рассуждая о людях на войне, надо отдать себе отчёт в том, что московский счетовод, который в 41-м снял канцелярские нарукавники, записался в народное ополчение и пошёл с винтовочкой на верную смерть против немецких танков, он – точно герой. Вечная ему память и слава. Только человек сибирский был лучше готов к тяготам и опасностям войны. И убить его было гораздо труднее. </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благоприобретённое качество сибиряков – это умение жить и действовать на морозе. Собственно, холод для них – привычная среда обитания. От предков, которые веками не знали «вредных привычек», унаследовали невероятные для современного человека обоняние и слух, что позволяло охотникам обходиться в тайге без собаки.</w:t>
      </w:r>
    </w:p>
    <w:p>
      <w:pPr>
        <w:pStyle w:val="Normal"/>
        <w:jc w:val="both"/>
        <w:rPr>
          <w:rFonts w:ascii="Times New Roman" w:hAnsi="Times New Roman" w:cs="Times New Roman"/>
          <w:sz w:val="24"/>
          <w:szCs w:val="24"/>
        </w:rPr>
      </w:pPr>
      <w:r>
        <w:rPr>
          <w:rFonts w:cs="Times New Roman" w:ascii="Times New Roman" w:hAnsi="Times New Roman"/>
          <w:sz w:val="24"/>
          <w:szCs w:val="24"/>
        </w:rPr>
        <w:t>Упорство и боевая злость сибиряков сбивали победный кураж с покорителей Европы. Русских, готовых героически умирать, не пятясь, эсэсовцы уже встречали. То были бойцы московского ополчения. Но такого противника, как сибиряки, немцы ещё не видели. Всё поведение сибиряков говорило о том, что они пришли сюда не умереть, а победить. Это новое обстоятельство смущало немецкие у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валер двух орденов Славы качугский уроженец И.С. Бутаков (в 1941 году рядовой) так вспоминал бои под Москвой: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сэсы к нам приступали, ничё не скажу, отважно. Полроты мы им скосили, а они прут. Да грамотно так, попеременке, эти строчат, а те перебегают. И миномётчики ихние кладут точно, бывало, что, и в аккурат в траншею. А как они на бросок гранаты подберутся, мы выскакиваем им встречь и врукопашку. Здоровенные они, эсэсы, ну да и мы не из больницы. Справлялись. </w:t>
      </w:r>
    </w:p>
    <w:p>
      <w:pPr>
        <w:pStyle w:val="Normal"/>
        <w:jc w:val="both"/>
        <w:rPr/>
      </w:pPr>
      <w:r>
        <w:rPr>
          <w:rFonts w:cs="Times New Roman" w:ascii="Times New Roman" w:hAnsi="Times New Roman"/>
          <w:sz w:val="24"/>
          <w:szCs w:val="24"/>
        </w:rPr>
        <w:t>Александр Голованов отмечает, что тогда Советский Союз ещё сильно уступал Германии в военных ресурсах. И победа была возможна только как некое былинное чудо. Роль богатырей выпала сибирякам – поколению наших отцов и дедов. Два свидетельства о переломном моменте московской битвы представляются важными. Одно принадлежит цитированному выше рядовому Иннокентию Бутакову: «Два дня кряду немец долбил наши позиции всеми видами оружия. Головы не поднять. Лежим, злимся. На третий день приказ − вперёд! Как раз вовремя: рассердились мы сильно. Встали и пош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е свидетельство − маршала Константина Рокоссовского (В 41-м он командовал 16-й армией, куда входила и дивизия Белобородова). Рокоссовский вспоминал: «Сибиряки шли на врага во весь рост. Это был красивый удар, он спас положение. Значительный вклад в решающие бои внесла дивизия Белобородова…» </w:t>
      </w:r>
    </w:p>
    <w:p>
      <w:pPr>
        <w:pStyle w:val="Normal"/>
        <w:jc w:val="both"/>
        <w:rPr>
          <w:rFonts w:ascii="Times New Roman" w:hAnsi="Times New Roman" w:cs="Times New Roman"/>
          <w:sz w:val="24"/>
          <w:szCs w:val="24"/>
        </w:rPr>
      </w:pPr>
      <w:r>
        <w:rPr>
          <w:rFonts w:cs="Times New Roman" w:ascii="Times New Roman" w:hAnsi="Times New Roman"/>
          <w:sz w:val="24"/>
          <w:szCs w:val="24"/>
        </w:rPr>
        <w:t>Сибиряки измотают эсэсовцев маневренными боями, истребят почти девяносто процентов личного состава дивизии «Рейх», затем внезапно перейдут от обороны к наступлению и погонят врага на запад. Люди из Сибири одолеют «сверхлюдей» из Германии.</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ервых числах декабря 41-го жена Белобородова Зинаида Фёдоровна услышала сводку Совинформбюро: «В Народном комиссариате обороны. </w:t>
      </w:r>
      <w:r>
        <w:rPr>
          <w:rFonts w:cs="Times New Roman" w:ascii="Times New Roman" w:hAnsi="Times New Roman"/>
          <w:sz w:val="24"/>
          <w:szCs w:val="24"/>
          <w:u w:val="single"/>
        </w:rPr>
        <w:t>За особые заслуги в обороне Москвы преобразовать 78-ю стрелковую дивизию в гвардейскую</w:t>
      </w:r>
      <w:r>
        <w:rPr>
          <w:rFonts w:cs="Times New Roman" w:ascii="Times New Roman" w:hAnsi="Times New Roman"/>
          <w:sz w:val="24"/>
          <w:szCs w:val="24"/>
        </w:rPr>
        <w:t xml:space="preserve"> (78-я сибирская дивизия насчитывала 14,5 тысячи солдат и офицеров). Присвоить её командиру Белобородову Афанасию Павлантьевичу воинское звание генерал-май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й участок обороны дивизия Белобородова держала на Волоколамском шоссе, откуда танку час хода до Москвы, точнее до центра Москвы – до Кремля. Сталин лично контролировал волоколамское направление как наиболее тревожное.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цепились наши за деревню Нефедьево. Она лежит по обе стороны Волоколамского шоссе. Вот свидетельство очевидца. Писатель Евгений Воробьёв был в ту пору фронтовым корреспондентом: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поминаю этот день в деревне Нефедьево, когда половина деревни была в наших руках, а вторая – занята фашистами. На околице стоял комдив-78, тогда ещё полковник Белобородов. И говорил: «Понимаете, браточки, ну некуда нам отступать, нет такой земли, куда бы мы могли отступить, чтобы нам, сибирякам, не было стыдно смотреть в глаза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емнота свела на нет огневое превосходство врага, сибиряки пошли по избам, занятым немцами, и перекололи фашистов штыками. К утру вся деревня была нашей… Для немцев наступала другая война. Их наконец-то начали б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ервые две недели боёв в атаках на участке 78-й стрелковой дивизии немцы потеряли убитыми и ранеными около двадцати тысяч солдат и офицеров, до семидесяти танков и бронетранспортёров, не считая автомобилей, орудий и другой техники. При этом результаты наступления были ничтожные. В удачные для себя дни противник продвигался вперёд на 3 − 4 километра. Сибиряки же, отойдя, закреплялись в заранее отрытых траншеях полного профиля и на выгодных орудийных и пулемётных позициях. Потери в полках Белобородова были на порядок меньше, чем у наступавших. </w:t>
      </w:r>
    </w:p>
    <w:p>
      <w:pPr>
        <w:pStyle w:val="Normal"/>
        <w:jc w:val="both"/>
        <w:rPr>
          <w:rFonts w:ascii="Times New Roman" w:hAnsi="Times New Roman" w:cs="Times New Roman"/>
          <w:sz w:val="24"/>
          <w:szCs w:val="24"/>
        </w:rPr>
      </w:pPr>
      <w:r>
        <w:rPr>
          <w:rFonts w:cs="Times New Roman" w:ascii="Times New Roman" w:hAnsi="Times New Roman"/>
          <w:sz w:val="24"/>
          <w:szCs w:val="24"/>
        </w:rPr>
        <w:t>Генералу Хёпнеру в своих письменных отчётах командованию группы армий «Центр» приходилось лукавить. Так, Ново-Иерусалимский монастырь Хёппнер именовал не монастырём, а крепостью. Приходилось как-то оправдывать тяжёлые потери – свои и Биттриха. Ещё Хёппнер отмечал, что «у солдат дивизии СС «Рейх» появились личные счёты с 78-й дивизией русских». Во второй половине ноября у Хёппнера всё ещё оставалось достаточно сил, чтобы окружить зловредную 78-й дивизию. Но разведка сибиряков вовремя заметила опасный манёвр противника, и дивизия успела выскочить из «мешка».</w:t>
      </w:r>
    </w:p>
    <w:p>
      <w:pPr>
        <w:pStyle w:val="Normal"/>
        <w:jc w:val="both"/>
        <w:rPr>
          <w:rFonts w:ascii="Times New Roman" w:hAnsi="Times New Roman" w:cs="Times New Roman"/>
          <w:sz w:val="24"/>
          <w:szCs w:val="24"/>
        </w:rPr>
      </w:pPr>
      <w:r>
        <w:rPr>
          <w:rFonts w:cs="Times New Roman" w:ascii="Times New Roman" w:hAnsi="Times New Roman"/>
          <w:sz w:val="24"/>
          <w:szCs w:val="24"/>
        </w:rPr>
        <w:t>Военные аналитики считают, что победы немцев в первые два года войны с Советским Союзом одерживалась почти исключительно из-за их превосходства в маневренности.</w:t>
      </w:r>
    </w:p>
    <w:p>
      <w:pPr>
        <w:pStyle w:val="Normal"/>
        <w:jc w:val="both"/>
        <w:rPr/>
      </w:pPr>
      <w:r>
        <w:rPr>
          <w:rFonts w:cs="Times New Roman" w:ascii="Times New Roman" w:hAnsi="Times New Roman"/>
          <w:sz w:val="24"/>
          <w:szCs w:val="24"/>
        </w:rPr>
        <w:t>Но, вопреки перевесу врага в числе колёс и копыт, «безлошадные» сибиряки ухитрялись не уступать немцам в подвижности. Тут надо вспомнить, что Сибирь с её просторами воспитывала людей лёгких на ногу. Недаром сибиряки вместо «сходить» чаще говорили «сбегать». При этом подразумевались переходы на десятки, а то и на сотни километров.</w:t>
      </w:r>
    </w:p>
    <w:p>
      <w:pPr>
        <w:pStyle w:val="Normal"/>
        <w:jc w:val="both"/>
        <w:rPr/>
      </w:pPr>
      <w:r>
        <w:rPr>
          <w:rFonts w:cs="Times New Roman" w:ascii="Times New Roman" w:hAnsi="Times New Roman"/>
          <w:sz w:val="24"/>
          <w:szCs w:val="24"/>
        </w:rPr>
        <w:t>За беспечной формулировкой «сбегать» стояли вековые навыки сибиряков к преодолению пространств и своеобразное мироощущение, когда сто вёрст − не расстояние. Сибиряк обладал качествами, о которых нынешний экстремал может только мечтать.</w:t>
      </w:r>
    </w:p>
    <w:p>
      <w:pPr>
        <w:pStyle w:val="Normal"/>
        <w:jc w:val="both"/>
        <w:rPr>
          <w:rFonts w:ascii="Times New Roman" w:hAnsi="Times New Roman" w:cs="Times New Roman"/>
          <w:sz w:val="24"/>
          <w:szCs w:val="24"/>
        </w:rPr>
      </w:pPr>
      <w:r>
        <w:rPr>
          <w:rFonts w:cs="Times New Roman" w:ascii="Times New Roman" w:hAnsi="Times New Roman"/>
          <w:sz w:val="24"/>
          <w:szCs w:val="24"/>
        </w:rPr>
        <w:t>В штабе 16-й армии Западного фронта комдива Белобородова прозвали «генерал Бегом». Своим полковникам он внушал: «Единственный наш шанс − это воевать бегом».</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й оказалась придуманная комдивом комбинация по взаимодействию разведки и артиллерии. Характерно, что Белобородов через всю свою жизнь пронёс признательность своим солдатам и офицерам 41-го года. Многих из них − и живых и павших − он помнил по именам и считал самыми умелыми и отважными боевыми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наши земляки – защитники Москвы – так никогда и не увидели её. А что касается комдива-78, иркутянина Белобородова, то он через 18 лет после войны станет командующим войсками Московского военн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азгрома немецких войск под Москвой газеты и радиопрограммы фашистской Германии на все лады причитали об ужасных русских морозах. По официальной версии, единственной причиной поражения была названа русская зима. Выглядело это глуповато. Получалось, что климат России был до войны засекречен и, только придя в Подмосковье, немцы впервые увидели снег. Однако никаких иных причин для объяснения катастрофы и провала плана молниеносной войны не нашлось. Людям из ближайшего окружения фюрера иногда казалось, что он сам уверовал в эту сказочку, спасительную для его самолюбия. В застольных разговорах Гитлер даже нафантазировал, что морозы достигали 50ºC.</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по данным Гидромета, температура в Москве и в области в ноябре и начале декабря не опускалась ниже минус 25ºC. Хотя, чтобы заморозить немецких солдат, не имевших зимнего обмундирования, и сковать параличом технику, не обеспеченную зимней смазкой и устройствами для подогрева моторных масел, вполне хватило и реальных 25º. Правда, и эти, по нашим понятиям, небольшие холода наступили одновременно с началом советского контрнаступления в начале декабря. А ноябрь, когда немцы ещё продвигались к Москве, выдался сравнительно тёплым. Среднесуточные температуры тогда стояли 5 − 8° ниже нуля.</w:t>
      </w:r>
    </w:p>
    <w:p>
      <w:pPr>
        <w:pStyle w:val="Normal"/>
        <w:jc w:val="both"/>
        <w:rPr/>
      </w:pPr>
      <w:r>
        <w:rPr>
          <w:rFonts w:cs="Times New Roman" w:ascii="Times New Roman" w:hAnsi="Times New Roman"/>
          <w:sz w:val="24"/>
          <w:szCs w:val="24"/>
        </w:rPr>
        <w:t xml:space="preserve">Настоящим сюрпризом для Гитлера стал не вошедший в поговорки злой российский климат, а сибирские дивизии. Именно сибиряки не пустили немцев в тёплые московские квартиры и вынудили их близко познакомиться с «генералом морозом». </w:t>
      </w:r>
    </w:p>
    <w:p>
      <w:pPr>
        <w:pStyle w:val="Normal"/>
        <w:jc w:val="both"/>
        <w:rPr>
          <w:rFonts w:ascii="Times New Roman" w:hAnsi="Times New Roman" w:cs="Times New Roman"/>
          <w:sz w:val="24"/>
          <w:szCs w:val="24"/>
        </w:rPr>
      </w:pPr>
      <w:r>
        <w:rPr>
          <w:rFonts w:cs="Times New Roman" w:ascii="Times New Roman" w:hAnsi="Times New Roman"/>
          <w:sz w:val="24"/>
          <w:szCs w:val="24"/>
        </w:rPr>
        <w:t>700 тысяч погибших и, сдавшихся в плен солдат и офицеров, 1300 сожжённых танков и 2500 разбитых орудий оставили немцы в «белоснежных полях под Москвой». Более 15 тысяч брошенных автомобилей, бронетранспортёров и артиллерийских тягачей достались наступавшим советским войскам. Это было первое поражение фашистской Германии с 1939 года, когда Гитлер развязал Вторую мировую войну.</w:t>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итая песня «Землянка», которую пели на всех фронтах Великой Отечественной: «Бьётся в тесной печурке огонь, на поленьях смола, как слеза. И поёт мне в землянке гармонь про улыбку твою и глаза». Песня буквально стала народной, сама Русланова взяла её в свой репертуар. Но ни слушатели, ни исполнители, не знали, что эти стихи родились у поэта Алексея Суркова в декабре 41-го в блиндаже командира 9-й гвардейской дивизии Белобородова после боя у деревни Кашино. К гвардейцам-сибирякам Сурков приезжал в качестве военного корреспондента и показал себя смелым человеком: из штаба дивизии ушёл на передовую, и ситуация сложилась так, что ему под миномётным обстрелом пришлось с автоматом пробиваться к своим. Вернулся в посечённой осколками шинели и стал набрасывать в блокноте пришедшие к нему строки: «Ты сейчас далеко-далеко. Между нами снега и снега. До тебя мне дойти нелегко, а до смерти четыре шага». Вскоре композитор Константин Листов положил эти стихи на музыку. А ещё в те дни Сурков подружился с Белобородовым, и дружба эта продолжалась всю их жизнь.</w:t>
      </w:r>
    </w:p>
    <w:p>
      <w:pPr>
        <w:pStyle w:val="Normal"/>
        <w:jc w:val="both"/>
        <w:rPr/>
      </w:pPr>
      <w:r>
        <w:rPr>
          <w:rFonts w:cs="Times New Roman" w:ascii="Times New Roman" w:hAnsi="Times New Roman"/>
          <w:sz w:val="24"/>
          <w:szCs w:val="24"/>
        </w:rPr>
        <w:t>Такого персонажа, как воин-сибиряк, и вовсе не было ни в военном кино, ни в литературе. И архивы сибирских дивизий были засекречены и недоступны взгляду исследователей, как невидимая сторона Луны. В маршальских мемуарах, процеженных сквозь сито цензуры, сибирские соединения упоминались редко и скуп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фициоз темнил и замалчивал, народ же, напротив, превозносил воина-сибиряка как ангела-хранителя. На вопрос о том, кто в 41-м отстоял Москву, переживший войну москвич отзывался: «Как кто!? Сибиряки, конечно!» Это была такая же данность, как всегдашний аншлаг на спектакли Большого театра. Как любой провинциал, командированный в столицу, придя к кассам Большого, Александр Голованов утыкался в табличку «все билеты проданы». Однако почти весь оперный репертуар он прослушал, потому что знал волшебное слово. Надо было только шепнуть интеллигентным седым старушкам-билетёрам, что ты приехал из Иркутска (Новосибирск, Омск или Владивосток тоже годились. Главное, что ты – человек из Сибири). Для старушек это было свято. Ему находили свободное место или ставили стул в проходе. </w:t>
      </w:r>
    </w:p>
    <w:p>
      <w:pPr>
        <w:pStyle w:val="Normal"/>
        <w:jc w:val="both"/>
        <w:rPr/>
      </w:pPr>
      <w:r>
        <w:rPr>
          <w:rFonts w:cs="Times New Roman" w:ascii="Times New Roman" w:hAnsi="Times New Roman"/>
          <w:sz w:val="24"/>
          <w:szCs w:val="24"/>
        </w:rPr>
        <w:t>На мне лежал отблеск славы отцов. А самым почитаемым боевым генералом для жителей столицы был дважды Герой Советского Союза, командующий войсками Московского военного округа иркутский уроженец Афанасий Павлантьевич Белобо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ноябре-декабре 41-го его сибирская стрелковая дивизия остановила в сорока километрах от Кремля и в тяжелейших встречных боях разбила сверхэлитную дивизию СС «Рейх». За таковую баталию дивизия Белобородова была включена в первую десятку соединений, составивших советскую гвард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ественно было предположить, что тема особой роли моих земляков в войне табуирована не руководством ГОСТЕЛЕРАДИО, а кем-то на самом верху, - рассуждает Александр Голованов. Там, где решают, что следует знать народу, а что нет. Отказ обескуражил его и заинтриговал. Интересно было выяснить, чем высокая боевая репутация сибиряков не угодна советской иде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усть Москву действительно спaсли сибиряки. И что? В стрaне Советов никакая группа граждан не должна выделяться и торчать над толпой. Вот такое мнение руководства страны. </w:t>
      </w:r>
    </w:p>
    <w:p>
      <w:pPr>
        <w:pStyle w:val="Normal"/>
        <w:jc w:val="both"/>
        <w:rPr>
          <w:rFonts w:ascii="Times New Roman" w:hAnsi="Times New Roman" w:cs="Times New Roman"/>
          <w:sz w:val="24"/>
          <w:szCs w:val="24"/>
        </w:rPr>
      </w:pPr>
      <w:r>
        <w:rPr>
          <w:rFonts w:cs="Times New Roman" w:ascii="Times New Roman" w:hAnsi="Times New Roman"/>
          <w:sz w:val="24"/>
          <w:szCs w:val="24"/>
        </w:rPr>
        <w:t>- Как-то, будучи в командировке в Москве, я услышал от одной из сотрудниц в театре, что сибиряки были для них, москвичей ангелами-хранителями, которые помогли отстоять Москву, - рассказывает Александр Иванович, - потом были поездки в Волгоград (Сталинград), где я увидел поставленный в честь сибиряков памятный камень с надписью, что он поставлен в честь подвига сибирских дивизий.</w:t>
      </w:r>
    </w:p>
    <w:p>
      <w:pPr>
        <w:pStyle w:val="Normal"/>
        <w:spacing w:lineRule="auto" w:line="240" w:before="0" w:after="0"/>
        <w:jc w:val="both"/>
        <w:rPr/>
      </w:pPr>
      <w:r>
        <w:rPr>
          <w:rFonts w:cs="Times New Roman" w:ascii="Times New Roman" w:hAnsi="Times New Roman"/>
          <w:sz w:val="24"/>
          <w:szCs w:val="24"/>
        </w:rPr>
        <w:t xml:space="preserve">Теперь известно, что в Сталинградской операции участвовали тридцать три сибирских соединения, то есть дивизии и бригады. Это без учёта авиационных, мотоциклетных полков и отдельных батальонов, сформированных в Сиби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надцать сибирских дивизий, бригад и сорок два полка за победу на Волге преобразованы в гвардейские. Сорок два полка – это в пересчёте на войсковые соединения соответствует тринадцати-четырнадцати дивизиям. Значит, из упомянутых тридцати трёх сибирских соединений (дивизий и бригад) как минимум двадцать четыре вошли в Советскую гвардию. Таким образом, именно сибирские дивизии во второй раз после спасения Москвы стали непробиваемым козырем Верховного Главнокоманду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бстановка вокруг Сталинграда уже была столь критичной, что для её исправления Сталин самолично отбирал сформированные в Сибири войсковые соединения.</w:t>
      </w:r>
      <w:r>
        <w:rPr/>
        <w:t xml:space="preserve"> </w:t>
      </w:r>
      <w:r>
        <w:rPr>
          <w:rFonts w:cs="Times New Roman" w:ascii="Times New Roman" w:hAnsi="Times New Roman"/>
          <w:sz w:val="24"/>
          <w:szCs w:val="24"/>
        </w:rPr>
        <w:t xml:space="preserve">За три дня боёв сибиряки выполнили невыполнимый (для других) приказ командарма Чуйкова. Самой большой крови им стоил Мамаев курган. Потери дивизии с 21 по 24 сентября составили 1587 челов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том, насколько крепка была оборона Мамаева кургана, свидетельствуют воспоминания немецкого офицера Г. Вельца: «…На русские оборонительные позиции обрушивается залп за залпом. Взлетают слепящие гирлянды снарядов. Там уже не должно быть ничего живого… И вдруг в воронках и на огневых точках по</w:t>
      </w:r>
      <w:r>
        <w:rPr/>
        <w:t xml:space="preserve"> </w:t>
      </w:r>
      <w:r>
        <w:rPr>
          <w:rFonts w:cs="Times New Roman" w:ascii="Times New Roman" w:hAnsi="Times New Roman"/>
          <w:sz w:val="24"/>
          <w:szCs w:val="24"/>
        </w:rPr>
        <w:t>является русская пехота, которую мы уже считали уничтоженной. Глазам своим не верю. Как, неужели после ураганного огня, там ещё жива оборона? Каждое мгновение мы видим, как валятся наземь наши наступающие солдаты, остальные несутся назад. Что за наваждение, уж не приснился ли мне этот бой?.. Заколдованн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т ещё одно свидетельство, на этот раз адъютанта Паулюса полковника В. Адама. Беседуя в полевом госпитале с раненым в Сталинграде унтер-офицером, он услышал от него такое признание: «В сущности, здесь нет настоящих позиций. Русские дерутся за каждую развалину, за каждый камень. Нас всюду подстерегает смерть. Здесь ничего нельзя добиться бешеной атакой, напролом, скорее, сложишь голову. Мы должны научиться вести штыковой бой… До сих пор мы посмеивались над русскими, но теперь это в прошлом. В Сталинграде многие из нас разучились сме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остава 6-й сухопутной и 4-й танковой немецких армий, а также из 8-й итальянской, 3-й и 4-й румынских армий, 4-го воздушного флота и 8-го авиакорпуса люфтваффе, участвовавших в Сталинградской операции, противник потерял полностью тридцать две дивизии и три бригады (свыше восьмисот тысяч солдат и офицеров), почти две тысячи танков и самоходных орудий, три тысячи боевых и транспортных самолётов, двенадцать тысяч орудий и миномётов, свыше семидесяти тысяч автомобилей всех видов. Особенно стойко сражалась 6-я армия фон Паулюса. Она сдалась, только потеряв до семидесяти процентов личного состава и полностью утратив боеспособ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ого чтобы охватить взглядом протянувшуюся на сотни километров панораму сталинградского побоища, пришлось бы подняться в косм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ллионы авиабомб и орудийных снарядов перепахали, превратили в безжизненный лунный ландшафт территорию, равную Соединённому королевству Великобритании с Северной Ирландией. В масштабе Земли – это планетарная катастрофа. Такие катаклизмы изменяют картину мира и сознание челов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2-й армией в Сталинграде командовал генерал-лейтенант Василий Иванович Чуйков. Ставка подтягивает резервы и замыкает кольцо вокруг Сталинградской группировки нем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реди этих геройских бригад и дивизий Чуйков называет сибирской только одну – 284-ю дивизию Батюка. Прочие – они вроде как не из сибиряков состоят. Но нам удалось установить, что почти все упомянутые маршалом дивизии всё-таки состояли из сибиряков. Ключ к этой закодированной информации дал нам ветеран Сталинградской битвы, ныне уже покойный Афанасий Иванович Ощерин. Служил Ощерин в полку НКВД, влитом в состав армии Чуйкова, и ходил в рукопашную на Мамаев курган. От Афанасия Ивановича стало известно, что этот полк был набран в 1940 году из жителей Иркутско-сельского района, прошёл боевую выучку в Хабаровском крае и в 42-м брошен в Сталинг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тали уточнять у других наших ветеранов Сталинградской битвы: в каких именно частях они воевали и где эти части формировались. И постепенно открылся полный список частей, которые добывали победу в Сталинградской операции. Этот список очень велик. Он свидетельствует о том, что сибиряки составляли ядро нескольких сталинградских арм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 людей, переживших сталинградское пекло, полны благодарности и преклонения перед воинами-сибиряками. Вот характерное свидетельство, одно из многих. Гамлет Даллакян в 1942 году – младший лейтенант батальона связ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берег Дона нас вышло сорок пять человек, под моим началом. «Мессеры» налетели, сорок два человека погибли, осталось нас трое. Видим, что за Доном наши. Рассвело, и мы поплыли. И не столько плыли, сколько тонули. С нашей стороны заметили нас, поплыли навстречу. Здоровые такие ребята, сибиряки оказались. Я уже не мог держаться на воде, хватал воздух и меня опять тянуло в глубину. Сознание терял. А когда очнулся – лежу на спине такого богатыря, он одной рукой меня держит, другой гребёт. Вытащил нас на берег всех троих живыми. Вы спросите у любого сталинградца, даже гражданского человека, все они скажут: на сибиряках тут всё держалось. Спасибо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pPr>
      <w:r>
        <w:rPr>
          <w:rFonts w:cs="Times New Roman" w:ascii="Times New Roman" w:hAnsi="Times New Roman"/>
          <w:sz w:val="24"/>
          <w:szCs w:val="24"/>
        </w:rPr>
        <w:t>Людей в Сибири немного. К началу Великой Отечественной здесь проживали не более пяти процентов населения СССР, то есть 10 – 12 миллионов человек. За годы войны Сибирь выставила на</w:t>
      </w:r>
      <w:r>
        <w:rPr/>
        <w:t xml:space="preserve"> </w:t>
      </w:r>
      <w:r>
        <w:rPr>
          <w:rFonts w:cs="Times New Roman" w:ascii="Times New Roman" w:hAnsi="Times New Roman"/>
          <w:sz w:val="24"/>
          <w:szCs w:val="24"/>
        </w:rPr>
        <w:t>фронты около 4 миллионов воинов. Более половины из них война израсходовала.</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pPr>
      <w:r>
        <w:rPr>
          <w:rFonts w:cs="Times New Roman" w:ascii="Times New Roman" w:hAnsi="Times New Roman"/>
          <w:sz w:val="24"/>
          <w:szCs w:val="24"/>
        </w:rPr>
        <w:t>В каждом сибирском селе есть памятник, где высечены имена погибших односельчан. Эти надписи сделаны мелкими буквами. Написать крупно не хватало места. Так длинны эти скорбные списки.</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ко полный мартиролог человеческих потерь Советского Союза ещё не составлен. Соответственно и сибиряки не знают, не могут помянуть поимённо всех павших земляков.</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pPr>
      <w:r>
        <w:rPr>
          <w:rFonts w:cs="Times New Roman" w:ascii="Times New Roman" w:hAnsi="Times New Roman"/>
          <w:sz w:val="24"/>
          <w:szCs w:val="24"/>
        </w:rPr>
        <w:t>На то есть разные причины. Сотрудники архива МО рассказывали, что в 41 – 42 годах учёт личного состава в РККА был поставлен хуже, чем учёт лошадей. И половину потерь списывали в совершенно неопределённую категорию «пропавшие без вести». Хотя в других армиях этот показатель почти никогда не превышал десять процентов общих потерь.</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во фронтовой обиход так называемых смертных капсул ненамного улучшило ситуацию с учётом, поскольку у солдат считалось дурной приметой вложить в капсулу бумажку со своим именем, и они всячески этого избегали. Поэтому похоронные команды зачастую хоронили погибших безымянными.</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pPr>
      <w:r>
        <w:rPr>
          <w:rFonts w:cs="Times New Roman" w:ascii="Times New Roman" w:hAnsi="Times New Roman"/>
          <w:sz w:val="24"/>
          <w:szCs w:val="24"/>
        </w:rPr>
        <w:t>Но самое большое число «безвестно павших» приходится на засекреченные потери. Так, лишь недавно были раскрыты архивные данные о нескольких сибирских соединениях, погибших накануне Сталинградской битвы в августе-сентябре 1942 года. Из-за просчётов командования Юго-Западного фронта (командующий Ерёменко, член военного совета Хрущёв) эти соединения гибли, не дойдя до района развёртывания. Штаб фронта не владел оперативной обстановкой и в приказах указывал сибирякам маршруты движения по местности, где уже хозяйничали немцы.</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двигавшиеся пешими колоннами без авиационного прикрытия и артиллерии сибирские части погибали в чистом поле под танками противника. Исследователь Александр Петрушин только в Тюменской области отыскал следы двух сформированных там дивизий, которые «пропали без вести» на подходах к Сталинграду.</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аг отчаянно сопротивлялся и пытался перейти в контрнаступление, рвался к окруженной сталинградской группировке. Встречали самые неожиданные и тяжелые бои, как в лоб, так и с флангов и даже с тыла. 28 января 1943 года под хутором Крылов Тацинского района погибли 150 наших бойцов. Они попали в окружение и погибли, истребив немало гитлеровцев. На ультиматум о сдаче в плен, герои ответили: «Мы не опозорим знамени и чести Красной Армии». </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хуторе Верхневязовая погибла славная дочь бурятского народа военврач Маргарита Андреева, которая, заменив убитого пулеметчика, уничтожила 45 фашистов. Она награждена посмертно орденом Красного Знамени. </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ъезда Секретев-Обливная героически погиб улан-удэнец Николай Саморуков, командир саперного отделения.</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21-я стрелковая дивизия сформирована по директиве Верховного Главнокомандования Рабоче-крестьянской Красной Армии в марте — июне 1942 года на территории Читинской области и прошла боевую подготовку, находясь в составе войск Забайкальского военного округа. Личный состав ее представляли главным образом граждане Читинской области, Бурятской и Якутской АССР. В середине июля 1942 года по приказу Ставки ГККА дивизия выехала по железной дороге в действующую армию, на фронт. 30.07.42 г. на участке разъезда Калинино Сталинградской области произвела выгрузку из эшелонов и вошла в подчинение 21-ой армии Сталинградского фронта. </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арту 1943 года 321-я дивизия освободила 92 населенных пункта, уничтожила более 20 тысяч солдат и огромное количество боевой техники противника. За стойкость и мужество, дисциплину и организованность, за героизм личного состава в боях под Сталинградом дивизия была преобразована в 82-ю гвардейскую стрелковую дивизию.</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тва под Сталинградом, продолжавшаяся 200 дней и ночей, завершилась полной победой советских войс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контрнаступления были полностью разгромлены 32 дивизии и 3 бригады противника, 16 дивизий понесли потери в личном составе от 50 до 75% и утратили боеспособность. Всего за время Сталинградской битвы армии фашистского блока потеряли около 25% сил, действовавших на советско-германском фронте. До 1,5 млн. солдат и офицеров противника было убито, ранено и взято в плен. Огромные потери сил и средств катастрофически отразились на общем положении фашистской Германии. Разгром врага на Волге ознаменовал начало коренного перелома в ходе Великой Отечественной войны и Второй мировой войны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22 декабря 1942 г. была учреждена медаль «За оборону Сталинграда», которую получило более 750 тыс. защитников города.</w:t>
      </w:r>
    </w:p>
    <w:p>
      <w:pPr>
        <w:pStyle w:val="Normal"/>
        <w:jc w:val="both"/>
        <w:rPr/>
      </w:pPr>
      <w:r>
        <w:rPr>
          <w:rFonts w:cs="Times New Roman" w:ascii="Times New Roman" w:hAnsi="Times New Roman"/>
          <w:sz w:val="24"/>
          <w:szCs w:val="24"/>
        </w:rPr>
        <w:t xml:space="preserve">8 мая 1965 г. Сталинграду было присвоено звание «Города-героя». </w:t>
      </w:r>
    </w:p>
    <w:p>
      <w:pPr>
        <w:pStyle w:val="Normal"/>
        <w:jc w:val="both"/>
        <w:rPr>
          <w:rFonts w:ascii="Times New Roman" w:hAnsi="Times New Roman" w:cs="Times New Roman"/>
          <w:sz w:val="24"/>
          <w:szCs w:val="24"/>
        </w:rPr>
      </w:pPr>
      <w:r>
        <w:rPr>
          <w:rFonts w:cs="Times New Roman" w:ascii="Times New Roman" w:hAnsi="Times New Roman"/>
          <w:sz w:val="24"/>
          <w:szCs w:val="24"/>
        </w:rPr>
        <w:t>В ознаменование подвига героев Сталинградской битвы в 1963-1967 гг. на Мамаевом кургане был сооружён мемориальный компле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исходу Второй мировой Советский Союз располагал самой грозной сухопутной армией в мире. Это общеизвестный факт. Но мало кто знает, что элиту этой армии составляли сибиряки.</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хивы сибирских дивизий были после войны засекречены без срока, по личному распоряжению Сталина. И после его смерти гриф «секретно» не был снят. </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м к закрытым фондам архива Минобороны в подмосковном Подольске был допущен в 60-х годах крупный советский историк академик А.П. Окладников. Но едва он успел насчитать в послевоенной гвардии четверть сибиряков, как доступ к этим документам снова запретили. Данные Окладникова, опубликованные в пятитомной «Истории Сибири», остались не полными. Хотя это уже был несомненный прорыв в завесе молчания.</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pPr>
      <w:r>
        <w:rPr>
          <w:rFonts w:cs="Times New Roman" w:ascii="Times New Roman" w:hAnsi="Times New Roman"/>
          <w:sz w:val="24"/>
          <w:szCs w:val="24"/>
        </w:rPr>
        <w:t xml:space="preserve">Только спустя 30 лет доступ к архивам был частично открыт. Историки и журналисты смогли продолжить изыскания и выяснили: к концу войны советская гвардия состояла из наших на треть! То есть </w:t>
      </w:r>
      <w:r>
        <w:rPr>
          <w:rFonts w:cs="Times New Roman" w:ascii="Times New Roman" w:hAnsi="Times New Roman"/>
          <w:sz w:val="24"/>
          <w:szCs w:val="24"/>
          <w:u w:val="single"/>
        </w:rPr>
        <w:t>пять процентов населения страны дали треть боевой элиты</w:t>
      </w:r>
      <w:r>
        <w:rPr>
          <w:rFonts w:cs="Times New Roman" w:ascii="Times New Roman" w:hAnsi="Times New Roman"/>
          <w:sz w:val="24"/>
          <w:szCs w:val="24"/>
        </w:rPr>
        <w:t>. О</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е воинов-сибиряков больше вопросов не осталось. Лучшие солдаты Второй мировой – это наши отцы, деды и прадеды.</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екреченная статистика Московской битвы показала: с октября по декабрь 1941 года столицу нашей Родины защищали 23 сибирских соединения (17 дивизий и шесть бригад), не считая отдельных полков и батальонов, сформированных в Сибири. Они отразили две волны немецкого наступления. Например, в октябре воины 32-й сибирской дивизии, вооружённые стрелковым оружием и бутылками «коктейля Молотова» с приданным дивизионом «сорокапяток» пять дней выстояли на Бородинском поле против атак шестикратно превосходящего противника, поддержанного танками и авиацией.</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pPr>
      <w:r>
        <w:rPr>
          <w:rFonts w:cs="Times New Roman" w:ascii="Times New Roman" w:hAnsi="Times New Roman"/>
          <w:sz w:val="24"/>
          <w:szCs w:val="24"/>
        </w:rPr>
        <w:t>На следующем этапе Московской битвы сюда были стянуты свежие сибирские части и соединения, которые решили судьбу этого сражения: остановили наступление немцев и отбросили их на сотни километров от столицы. Первое стратегическое поражение с начала мировой войны (1939 г.) Германия потерпела от сибиряков.</w:t>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еличайшей битвы на Волге Ставка Верховного Главнокомандования составила из сибиряков уже целые армии. Две из них – 62 и 64-я – дрались в самом Сталинграде и около тридцати соединений участвовали в окружении группировки фон Паулюса. Предназначенные для стратегических операций танковые корпуса резерва Главного Командования тоже формировались преимущественно из сибиряков. Эти корпуса участвовали в создании внешнего кольца окружения немцев под Сталинградом. Однако и без учёта упомянутых корпусов резерва ВГК решающая роль сибиряков в этом сражении, изменившем ход мировой войны, очевидна. Сталинградскую битву выиграли сибиряки.</w:t>
      </w:r>
    </w:p>
    <w:p>
      <w:pPr>
        <w:pStyle w:val="Normal"/>
        <w:jc w:val="both"/>
        <w:rPr>
          <w:rFonts w:ascii="Times New Roman" w:hAnsi="Times New Roman" w:cs="Times New Roman"/>
          <w:sz w:val="24"/>
          <w:szCs w:val="24"/>
        </w:rPr>
      </w:pPr>
      <w:r>
        <w:rPr>
          <w:rFonts w:cs="Times New Roman" w:ascii="Times New Roman" w:hAnsi="Times New Roman"/>
          <w:sz w:val="24"/>
          <w:szCs w:val="24"/>
        </w:rPr>
        <w:t>Вы спросите, зачем скрывался, затушёвывался подвиг наших земляков, зачем из маршальских мемуаров цензоры вычёркивали эту подробность? Таковы были требования идеологии. Вот характерный образец пропагандистского текста советского телевидения: «Вся страна послала к стенам Сталинграда многих и многих сыновей разных республик в ряды 62-й и 64-й армий». Пустовато. Но стандарт выдержан: все советские люди воевали одинаково хорошо, никто не должен был выде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Легендa о воинaх-сибирякaх, которые в 41-м спaсли Москву, a в 43-м победили в величaйшей битве всех времён – Стaлингрaдской, окaзaлaсь прaв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людной Сибири выпала особая роль – решить исход Великой войны и спасти Россию.</w:t>
      </w:r>
      <w:r>
        <w:rPr/>
        <w:t xml:space="preserve"> </w:t>
      </w:r>
      <w:r>
        <w:rPr>
          <w:rFonts w:cs="Times New Roman" w:ascii="Times New Roman" w:hAnsi="Times New Roman"/>
          <w:sz w:val="24"/>
          <w:szCs w:val="24"/>
        </w:rPr>
        <w:t>Легендарный тип сибиряка был востребован к жизни великими историческими зада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олованов А.И. Сибирские дивизии. Засекреченный подвиг: Люди из Сибири против сверхлюдей из Германии. – Иркутск: Издательство «Востсибкнига», 2015.</w:t>
      </w:r>
    </w:p>
    <w:p>
      <w:pPr>
        <w:pStyle w:val="Normal"/>
        <w:tabs>
          <w:tab w:val="clear" w:pos="708"/>
          <w:tab w:val="left" w:pos="5771" w:leader="none"/>
        </w:tabs>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http://www.polk.ru/forum/index.php?showtopic=2558</w:t>
        </w:r>
      </w:hyperlink>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k.ru/forum/index.php?showtopic=255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0:40:00Z</dcterms:created>
  <dc:creator>Лариса</dc:creator>
  <dc:description/>
  <cp:keywords/>
  <dc:language>en-US</dc:language>
  <cp:lastModifiedBy>Лариса Халзагарова</cp:lastModifiedBy>
  <cp:lastPrinted>2016-03-18T06:41:00Z</cp:lastPrinted>
  <dcterms:modified xsi:type="dcterms:W3CDTF">2019-03-16T17:17:00Z</dcterms:modified>
  <cp:revision>4</cp:revision>
  <dc:subject/>
  <dc:title/>
</cp:coreProperties>
</file>