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 средняя общеобразовательная школа «Горки-Х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44"/>
          <w:szCs w:val="44"/>
        </w:rPr>
        <w:t xml:space="preserve">УРОК ПО ФИЗИЧЕСКОЙ КУЛЬТУР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56"/>
          <w:szCs w:val="56"/>
        </w:rPr>
        <w:t>«</w:t>
      </w:r>
      <w:r>
        <w:rPr>
          <w:rFonts w:cs="Times New Roman" w:ascii="Times New Roman" w:hAnsi="Times New Roman"/>
          <w:b/>
          <w:i/>
          <w:sz w:val="92"/>
          <w:szCs w:val="92"/>
        </w:rPr>
        <w:t>БАСКЕТБОЛ. ПРИЁМЫ ВЕДЕНИЯ, ЛОВЛИ И ПЕРЕДАЧИ МЯЧА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одготови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Ястребова М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  <w:r>
        <w:rPr>
          <w:rFonts w:cs="Times New Roman" w:ascii="Times New Roman" w:hAnsi="Times New Roman"/>
          <w:sz w:val="24"/>
          <w:szCs w:val="24"/>
        </w:rPr>
        <w:t>по физической культуре  3 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скетбо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: «Ведение и передача мяч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 – тренировочной направленности.                                                                                                      Цель: овладеть основными приемами техники ведения, ловли и передачи мяча в баскетболе, личностное развитие обучающихся.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задачи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едметные результаты):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 Обучать ведению, ловле  и передачи мяча.                                                                                                                                                                       2. Совершенствовать передачи и ловле мяча, ведение мяча в различных стойках на месте и в движении.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креплять здоровье обучающихся посредством развития физических качеств, координационных и силовых способностей.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ивающие 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метапредметные результаты)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1.Формировать умение общаться со сверстниками в коллективных действиях (в игре). (</w:t>
      </w:r>
      <w:r>
        <w:rPr>
          <w:rFonts w:cs="Times New Roman" w:ascii="Times New Roman" w:hAnsi="Times New Roman"/>
          <w:i/>
          <w:sz w:val="24"/>
          <w:szCs w:val="24"/>
        </w:rPr>
        <w:t>коммуникативное УУД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вивать внимание, скоростно-силовые качества и координацию движений, коммуникативные  навыки обучающихся; умение планировать, контролировать и давать  оценку своим    двигательным действиям </w:t>
      </w:r>
      <w:r>
        <w:rPr>
          <w:rFonts w:cs="Times New Roman" w:ascii="Times New Roman" w:hAnsi="Times New Roman"/>
          <w:i/>
          <w:sz w:val="24"/>
          <w:szCs w:val="24"/>
        </w:rPr>
        <w:t>(регулятивное УУД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3. Развивать умение осознанно и произвольно строить речевые высказывания в устной форме </w:t>
      </w:r>
      <w:r>
        <w:rPr>
          <w:rFonts w:cs="Times New Roman" w:ascii="Times New Roman" w:hAnsi="Times New Roman"/>
          <w:i/>
          <w:sz w:val="24"/>
          <w:szCs w:val="24"/>
        </w:rPr>
        <w:t>(познавательное У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 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личностные результаты)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1. Формировать стойкий познавательного интерес к занятиям физическими упражнениями. </w:t>
      </w:r>
      <w:r>
        <w:rPr>
          <w:rFonts w:cs="Times New Roman" w:ascii="Times New Roman" w:hAnsi="Times New Roman"/>
          <w:i/>
          <w:sz w:val="24"/>
          <w:szCs w:val="24"/>
        </w:rPr>
        <w:t>(личностное УУД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Формировать умения чётко и организованно работать в группе,  воспитывать  чувства товарищества и взаимопомощи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 xml:space="preserve">: спортзал.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 xml:space="preserve">: 19 марта.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нвентарь 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баскетбольные мячи,  свисток, спортивные маты</w:t>
      </w:r>
      <w:r>
        <w:rPr/>
        <w:t>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193"/>
        <w:gridCol w:w="2768"/>
        <w:gridCol w:w="302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уро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готовности учащихся к 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на внешний 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ащихся на   изучение данной темы, внутренняя готовность, психологическая организация внима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учающихся на урок. Приветствие учителя. Мотивация к активной деятельност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дисциплинированность и внима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цели, темы, задач урока, показ его практической значимост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итуации для самоопределения обучающихся и принятия ими цели урока. Ставят себе цель: знать, уметь, применять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определиться к задачам урока и принять цель занятия (Л).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обственную деятельность по достижению цели (Р)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инка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с постепенным увеличением скорости и переходом на бег. Бег с захлестыванием голени, бег левым и правым боком, спиной (упражнения на расслаблени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едить за дыханием и пульсом, обратить внимание на ослабленных детей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е на осанк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ить внимание на осанку и дыхани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 на координаци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ить внимание на правильность выполнени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У  с баскетбольными мячам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ить внимание на технику безопасности и правильность выполнения упражн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 ходьбу, бег  по кругу с соблюдением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ыполняют в ходьбе по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дыхания                Перестроение  в три шеренг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и называть двигательное действие (П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по укреплению осанки (Р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режного отношения к своему здоровью (Л);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-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мин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техники ведения мяча: (10 мину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на кисть руки, при ведении мяч выше пояса не под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едение мяча левой и правой рукой с изменением выс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а, на которой находится вес тела не сдвигается с места, локти прижаты  и при броске законченное движение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на слабы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едение мяча в стойке баскетболиста левым и правым боком (передвижение в защитной стойке (приставным шаг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ить за выполнением стойки баскетбо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 учителя, обратить внимание на стойку 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ередача и ловля мяча ша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, чтобы не было пробеж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Эстафета " Баскетболисты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едение б/б мяча до стойки правой рукой, обратно ле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Ведение мяча до щита с броском в корзи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едение мяча по восьмер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едение мяча со сменой рук, до стойки и обр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вершенствование передач: (7 мин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ющиеся встают в две колонны. Первый в одной из колонн передает мяч первому во встречной колонне, сам движется по направлению к ней и занимает место в ее конце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колоннами должно быть не более 4-5 метров. Так как учащиеся движутся навстречу друг другу, передачу не следует делать слишком резкой. При приеме и передаче мяча нужно делать длинный шаг, а не прыжок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ение броскам после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на ведение мяча и соблюдение техники безопасност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знаний по двигательным действиям и исходным положениям.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команд учителя с двигательными действиями уче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вильной осанки, способствовать укреплению мышечного корс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ые учащиеся выполняют передачу мяча без шага в стойке 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ющиеся разбиваются на 3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становятся в две колонны на центральной линии зала, лицом к б/б щи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в колоннах ведут мячи к щиту и после двух шагов производят броски одной рукой. Затем они подбирают мячи и отдают в свои колонны, а сами становятся последними в колон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о и произвольно осуществлять высказывание в устной форме (П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свои действия, ориентируясь на показ движений учителем (Р).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деятельность в паре (Р)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дисциплинированность (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вигать предложения, согласовывать, принимать коллективное решение (К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ивно включаться  в коммуникацию со сверстниками на принципах уважения и доброжелательности, взаимопомощи и сопереживания (Л, 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определиться с заданием и принять решение по его выполнению (Л, К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, контролировать, оценивать деятельность (Р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организовывать свою деятельность (Л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ин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це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строение в шеренг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пражнение на внимание        3.Формирование самооценки                         4.Краткий анализ прошедшего занят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ь самооценку собственной деятель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олученные знания в организации и проведения досуга (Р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404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24:00Z</dcterms:created>
  <dc:creator>школа</dc:creator>
  <dc:description/>
  <cp:keywords/>
  <dc:language>en-US</dc:language>
  <cp:lastModifiedBy>VI01</cp:lastModifiedBy>
  <dcterms:modified xsi:type="dcterms:W3CDTF">2019-03-16T12:39:00Z</dcterms:modified>
  <cp:revision>8</cp:revision>
  <dc:subject/>
  <dc:title/>
</cp:coreProperties>
</file>