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  <w:t xml:space="preserve">Материалы педагогического совета на тему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  <w:t>«Инновационная и экспериментальная работ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3C4"/>
          <w:sz w:val="24"/>
          <w:szCs w:val="24"/>
          <w:lang w:eastAsia="ru-RU"/>
        </w:rPr>
        <w:t>Педагогическая  инновати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  особая сфера научного знания, изучающая процессы развития школы, связанные с созданием новой практики образ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3C4"/>
          <w:sz w:val="24"/>
          <w:szCs w:val="24"/>
          <w:lang w:eastAsia="ru-RU"/>
        </w:rPr>
        <w:t>Инновац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 латинского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novation</w:t>
      </w:r>
      <w:r>
        <w:rPr>
          <w:rFonts w:cs="Times New Roman" w:ascii="Times New Roman" w:hAnsi="Times New Roman"/>
          <w:sz w:val="24"/>
          <w:szCs w:val="24"/>
          <w:lang w:eastAsia="ru-RU"/>
        </w:rPr>
        <w:t>» - нововведение¸ изменение,  обновление) деятельность по созданию, освоению,  использованию и распространению нового, с целенаправленным изменением, вносящим в среду внедрения новые элементы, вызывающие изменение системы из одного состояния в другое. (Современный словарь иностранных языков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3C4"/>
          <w:sz w:val="24"/>
          <w:szCs w:val="24"/>
          <w:lang w:eastAsia="ru-RU"/>
        </w:rPr>
        <w:t>Иннов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принципиально иной подход на основе новой идеи, существенно меняющий сложившиеся образовательные технологии, обусловливающий новый тип школьной организ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3C4"/>
          <w:sz w:val="24"/>
          <w:szCs w:val="24"/>
          <w:lang w:eastAsia="ru-RU"/>
        </w:rPr>
        <w:t>Инновационный процесс</w:t>
      </w:r>
      <w:r>
        <w:rPr>
          <w:rFonts w:cs="Times New Roman" w:ascii="Times New Roman" w:hAnsi="Times New Roman"/>
          <w:color w:val="0003C4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- это процесс развития, объект управления развитием образовательного учреждения, процесс разработки и освоения новше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3C4"/>
          <w:sz w:val="24"/>
          <w:szCs w:val="24"/>
          <w:lang w:eastAsia="ru-RU"/>
        </w:rPr>
        <w:t>Инновационная деятель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особая деятельность по согласованию возникающих в результате инноваций дезорганизаций в процессах  обучения  и воспит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3C4"/>
          <w:sz w:val="24"/>
          <w:szCs w:val="24"/>
          <w:lang w:eastAsia="ru-RU"/>
        </w:rPr>
        <w:t xml:space="preserve">Нововвед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- это процесс введения «новшеств» -  таких компонентов  или связей, которых раньше не было в образовательной системе образовательного учрежд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личаются следующие новшества:</w:t>
      </w:r>
    </w:p>
    <w:p>
      <w:pPr>
        <w:pStyle w:val="Style16"/>
        <w:numPr>
          <w:ilvl w:val="2"/>
          <w:numId w:val="21"/>
        </w:numPr>
        <w:tabs>
          <w:tab w:val="clear" w:pos="708"/>
          <w:tab w:val="left" w:pos="567" w:leader="none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предмету измен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ли, условия, формы организации образовательного и управленческого процессов в школе);</w:t>
      </w:r>
    </w:p>
    <w:p>
      <w:pPr>
        <w:pStyle w:val="Style16"/>
        <w:numPr>
          <w:ilvl w:val="2"/>
          <w:numId w:val="21"/>
        </w:numPr>
        <w:tabs>
          <w:tab w:val="clear" w:pos="708"/>
          <w:tab w:val="left" w:pos="567" w:leader="none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глубине преобразова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одифицирующ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беспечивающие усовершенствование, частичное изменение;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мбинирован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новое сочетание традиционных элементов; 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радикаль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принципиально новые);</w:t>
      </w:r>
    </w:p>
    <w:p>
      <w:pPr>
        <w:pStyle w:val="Style16"/>
        <w:numPr>
          <w:ilvl w:val="2"/>
          <w:numId w:val="21"/>
        </w:numPr>
        <w:tabs>
          <w:tab w:val="clear" w:pos="708"/>
          <w:tab w:val="left" w:pos="567" w:leader="none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масштаб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локальные - частичные изменения в технологии; модульные – целостные изменения в какой-либо из подсистем школы; системные – перестройка всей школы на основе новой идеи); </w:t>
      </w:r>
    </w:p>
    <w:p>
      <w:pPr>
        <w:pStyle w:val="Style16"/>
        <w:numPr>
          <w:ilvl w:val="2"/>
          <w:numId w:val="21"/>
        </w:numPr>
        <w:tabs>
          <w:tab w:val="clear" w:pos="708"/>
          <w:tab w:val="left" w:pos="567" w:leader="none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ресурсоемк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бъем материальных, временных, интеллектуальных и иных затрат, необходимых для внедрения);</w:t>
      </w:r>
    </w:p>
    <w:p>
      <w:pPr>
        <w:pStyle w:val="Style16"/>
        <w:numPr>
          <w:ilvl w:val="2"/>
          <w:numId w:val="21"/>
        </w:numPr>
        <w:tabs>
          <w:tab w:val="clear" w:pos="708"/>
          <w:tab w:val="left" w:pos="567" w:leader="none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уровню разработан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лностью  подготовленные – прошедшие апробации  и недостаточно подготовленные новшества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вов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сс перехода системы из одного качественного состояния в другое на основе внедрения инновац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ецифичность инноваций в образов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является в следующем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овация всегда содержит новое решение актуальной проблемы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инноваций приводит к качественному изменению уровня развития личности учащихся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дрение инноваций вызывает качественные изменения других компонентов системы  школ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 инновационным школ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гут быть отнесены т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колы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торые сами полностью разрабатывают и реализуют комплексные инновационные программы «от замысла до воплощения», либо внедряют разработки, апробированные другими О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к пример – в качестве инновацион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ет рассматриватьс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кол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тора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00" w:leader="none"/>
          <w:tab w:val="left" w:pos="9921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атывает  или  реализует отличную от общепринятой в большинстве  школ модель организации жизнедеятельности учащихся;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атывает принципиально отличное от традиционного содержание образова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атывает новое содержание и способы деятельности педагог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жнейшие составляющие педагогической инноваци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соответствующего исследовательского компонент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соответствующего проектного компонент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соответствующего управленческого компонен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альный комплекс, характеризующий инновационный процесс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проводятся на общешкольном уровне, т.е. «единицей» изменений является вся школьная организация, а не отдельные ее элементы. Преобразовывается не только собственно образовательная составляющая, но и организационно-управленческая структура школьной систем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в школе предполагают новый вариант решения актуальной педагогической или организационно-педагогической проблем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сс изменений строится на основе соответствующей исследовательской и проектной деятель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происходят в контексте реализации разработанной школой модели организации жизнедеятельности учащихся, отличной от общепринятых в большинстве других шко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касаются принципиальных отличий от традиционного содержания образова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обусловливают новое содержание и способы деятельности педагог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носят системный и целенаправленный характер, являются результатом постоянного обновления и саморазвития на основе периодического анализа образовательной деятельности в школ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 инновационным школ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школам, направленным на обновление, творчество, саморазвити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гут быть отнесены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вангардные, пилотные школы, школы-лаборатор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т.е. школы с устойчивой и системной инновационной деятельностью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кспериментальные и опытно-экспериментальные школы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й или иной степени сконструировавшие или воспринявшие и отрабатывающие новые модели (проекты, системы) образовательной деятельности либо ведущие опытную деятельность в одном или нескольких направлениях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исковые школы с выраженным инновационным  потенциалом</w:t>
      </w:r>
      <w:r>
        <w:rPr>
          <w:rFonts w:cs="Times New Roman" w:ascii="Times New Roman" w:hAnsi="Times New Roman"/>
          <w:sz w:val="24"/>
          <w:szCs w:val="24"/>
          <w:lang w:eastAsia="ru-RU"/>
        </w:rPr>
        <w:t>, стремлением к обновлению, поиском путей «обретения собственного лиц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Инновации в области воспита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новации в воспит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системы или долгосрочные инициативы, основанные на использовании новых воспитательных средств, способствующие социализации детей и подростков и позволяющие нивелировать асоциальные явления в детско-юнлшеской сред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новации (по направлению деятельности)</w:t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90"/>
        <w:gridCol w:w="1689"/>
        <w:gridCol w:w="1690"/>
        <w:gridCol w:w="1689"/>
        <w:gridCol w:w="1690"/>
      </w:tblGrid>
      <w:tr>
        <w:trPr/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ологические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ические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онные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кономические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ые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Юридические</w:t>
            </w:r>
          </w:p>
        </w:tc>
      </w:tr>
      <w:tr>
        <w:trPr/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шества касаются различных технических средств и оборудования, используемого в обучении (компьютерные технологии, сеть Интернет)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шества в сфере образования, охватывающие процесс преподавания естественнонаучных и гуманитарных дисциплин от дошкольного воспитания до высшего образования, подготовки и переподготовки кадров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2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воение новых форм и методов организации педагогического труда, предполагающие изменения соотношения сфер влияния структурных подразделений, социальных групп ил отдельных лиц 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овации охватывают положительные изменения в финансовой, платежной, бухгалтерской областях, а также в планировании, мотивации и оплате труда и оценке результатов деятельности в образовании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 усовершенствования кадровой политики, профессиональной подготовки, повышения квалификации работников, вознаграждения и оценки результатов труда, условий безопасности и гигиены труда, достижение высокого уровня воспитанности, нравственности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ые и измененные законы и нормативно-правовые документы, определяющие и регулирующие все виды деятельности образовательных учреждений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        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новации (по охвату)</w:t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551"/>
        <w:gridCol w:w="209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нутрипредметны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методические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тивные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деологические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новации, реализующие внутри предмета, что  обусловлено спецификой его преподавания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ереход на новые УМК и освоение авторских методических технологий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дрение в педагогическую практику нетрадиционных педагогических технологий, универсальных по своей прир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азработка творческих заданий учащихся, проектная деятельность)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я, принимаемые руководителями различных уровней, которые способствуют эффективному функционированию всех субъектов образовательной деятельности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новации вызваны обновлением сознания, веяниями времени, являются первоосновой всех остальных инноваций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ры инновационной деятельности</w:t>
      </w:r>
    </w:p>
    <w:p>
      <w:pPr>
        <w:pStyle w:val="Style16"/>
        <w:numPr>
          <w:ilvl w:val="0"/>
          <w:numId w:val="20"/>
        </w:numPr>
        <w:spacing w:before="0" w:after="0"/>
        <w:ind w:left="90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содержания образования;</w:t>
      </w:r>
    </w:p>
    <w:p>
      <w:pPr>
        <w:pStyle w:val="Style16"/>
        <w:numPr>
          <w:ilvl w:val="0"/>
          <w:numId w:val="20"/>
        </w:numPr>
        <w:spacing w:before="0" w:after="0"/>
        <w:ind w:left="90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и внедрение в практику современных педагогических технологий;</w:t>
      </w:r>
    </w:p>
    <w:p>
      <w:pPr>
        <w:pStyle w:val="Style16"/>
        <w:numPr>
          <w:ilvl w:val="0"/>
          <w:numId w:val="20"/>
        </w:numPr>
        <w:spacing w:before="0" w:after="0"/>
        <w:ind w:left="90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системы работы с одаренными детьми;</w:t>
      </w:r>
    </w:p>
    <w:p>
      <w:pPr>
        <w:pStyle w:val="Style16"/>
        <w:numPr>
          <w:ilvl w:val="0"/>
          <w:numId w:val="20"/>
        </w:numPr>
        <w:spacing w:before="0" w:after="0"/>
        <w:ind w:left="90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системы управления;</w:t>
      </w:r>
    </w:p>
    <w:p>
      <w:pPr>
        <w:pStyle w:val="Style16"/>
        <w:numPr>
          <w:ilvl w:val="0"/>
          <w:numId w:val="20"/>
        </w:numPr>
        <w:spacing w:before="0" w:after="0"/>
        <w:ind w:left="90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тизация образовательного процес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воспитательный процесс ОУ должен осуществляться с опорой на тщательно продуманную и методически выверенную инновационную и экспериментальную работу. ОУ, работающее на будущее, должно быть  ориентировано на развитии личности. И учитель достигает своей цели тогда, когда он со знанием дела направляет свою собственную деятельность на ученика как активного участника и субъекта педагогического процес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наиболее важных моментов в организации инновационной и экспериментальной деятельности является разработка и реализация программы развития ОУ. Именно этот документ поможет раскрыть проблемы образования и воспитания, выявить противоречия на  основании проблемного анализа и представить эффективные формы, средства и методы для их устран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В педагогическом коллективе каждой школы работают разные педагоги. Это люди разного возраста, обладающие разным социальным и педагогическим опытом, ценностными ориентациями, профессиональными умениями и навыками, интересами и мотивами деятельности, отношением к учащимся и друг другу. Отличает педагогов и различное отношение к  творчеству, профессиональному поиску, к исследовательской и инновационной деятельности. Поэтому, используя различные диагностические методики, позволяющие определять уровень профессионального мастерства учителя, заместитель директора должен обращать внимание и на изучение отношения педагога к своему творческому рос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ая интерес учителей к участию в научно-исследовательской работе, заместитель директора должен проводить диагностирование, анкетирование, постепенно приобщая педагогов к творческой работе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нкета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нимались ли Вы научными исследованиями, обучаясь в ВУЗе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ая научная область привлекала Ваш интерес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ли ли Вы успехи в занятиях с научными исследованиями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читаете ли Вы, что школа должна исследовать интеллектуальные возможности учащихся и развивать их научный исследовательский потенциал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ете ли Вы возможность учащимся проводить учебные исследования по своему предмету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Вы это осуществляете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жет ли школьный учитель достичь успехов в научных исследованиях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ая область научных исследований Вам наиболее интересн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ласть преподаваемого предме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сихолог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дакт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лософ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ология и др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ете ли Вы предположительно назвать тему собственных исследований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можете проводить исследование проблемы самостоятельно или Вам нужна помощь коллег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из коллег мог бы стать соавтором Ваших научных разработок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ая помощь администрации Вам для этого необходима?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данного исследования или подобного ему зам. директора проводит анализ готовности членов педагогического коллектива к участию в исследовании, эксперименте, инновации и определяет группы ля участ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групп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Инициаторы или инициативные педагоги. Это те, у кого высокая внутренняя мотивация, высокий уровень творческих способностей, стремление к поиску, коррекция своей деятель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групп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бросовестные реализаторы. Педагоги, которые не проявляют потребность к исследовательской, творческой деятельности, но при этом и не отказываются от добросовестного выполнения научной работы. Однако, под внешним воздействием (посьба коллеги, завуча, требование к участию в НИР) вынуждает педагогов включаться в эту деятельность и добиваться при этом больших результатов. С течением времени научное исследование становится внутренней потребностью этих педагог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групп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ителя-исполнители.  Это педагоги, которые по требованию администрации эпизодически выполняют микроисследования, при этом не испытывают большого интереса к данной работ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 групп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, которым экспериментальная и исследовательская работа не интересна; они считают ее бесполезной в школ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 отношение педагогов к творческой и экспериментальной работ, заместитель директора должен организовывать и совершенствовать НИР избирательно, в первую очередь, учитывая желание педагогов и непосредственный интерес к этой работ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ие педагоги, выражая желание участвовать в научной работе, отмечают, что не всегда умеют составить программу исследования, план работы над проблемой. Завуч должен вооружить педагогов комплексной методикой научного поиска, формировать умения и культуру научного исследования, помочь разработать индивидуальный план участия в эксперименте, учить оформлять материалы и обобщать результаты, составлять отчетную документац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кспериментальная ра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037"/>
        <w:gridCol w:w="1350"/>
        <w:gridCol w:w="1879"/>
        <w:gridCol w:w="2770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звание эксперимент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Цели и задачи эксперимен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ериод действ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учный руководит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гнозируемый положительный результат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ень важно разбудить интерес учителя к самому факту возможного исследования, внушить веру в успех каждого педагог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я темы исследования, необходимо учитывать следующие фактор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тивированность педагога на выполнении данного иссле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ьность и практическую направленность проводимого учителем иссле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ность школы в данном исследовании, даже если результаты исследования будут носить отрицательный характе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условий для выполнения НИР учителе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программы иссле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остановки экспериментов на базе школ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защиты своей работы на заседании методического сове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периментальная работа в школе проводится на основе специально разработанной программы, в которой обосновываются следующие полож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сть проведения данного эксперимента, новов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ка проблемы, темы, целей, задач эксперим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и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ипотеза и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 методов и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и этапы работы над тем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и руководите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зитива и негатива в исследова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нсационные мер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та в группах (2-3 группы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ограмма эксперимента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а исследования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ьность проблемы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исследовани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сследовани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исследовани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 исследовани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исследовани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ые показатели результативности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эксперимент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ительный этап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е эксперимент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лючительный этап исследовани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за эксперимент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эксперимент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торы эксперимент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и эксперимент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ы исследовани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негативных результатов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агаемая коррекция …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обенности ведения экспериментальной работы</w:t>
        <w:br/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1"/>
        <w:gridCol w:w="161"/>
        <w:gridCol w:w="2812"/>
        <w:gridCol w:w="161"/>
        <w:gridCol w:w="4572"/>
        <w:gridCol w:w="162"/>
      </w:tblGrid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ТРУКТУРА ОРГАНИЗАЦИИ НАУЧНО-ЭКСПЕРИМЕН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Й РАБОТЫ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ОРМЫ ОРГАНИЗАЦИИ НАУЧНО-ЭКСПЕРИМЕНТ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БОТЫ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ОРИТЕТНЫЕ НАПРАВЛЕНИЯ ДЕЯТЕЛЬНОСТИ 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чителя-инноваторы, исследователи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2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ение спецкурсов, факультатив, работа по экспериментальным программам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2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одаренными учащимися в рамках школы «Индивидуальных образовательных траекторий»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2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ые консультации по организации научно-исследовательской деятельности.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86" w:hanging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дрение передового педагогического опыта в учебный процесс, апробация новых пед. технологий, ведение новых курсов, разработка и внедрение модифицированных и авторских программ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86" w:hanging="28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я деятельности научно-исследовательских обществ, написание рефератов, курсовых проектов. 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ворческие исследовательские группы педагогов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86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ие заседа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86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ы-практикумы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86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ные мастерские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86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к педагогическим советам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86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ие в научно-практических конференциях.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60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конкретных вопросов экспериментальной деятельност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60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ектирование инновационной деятельности в конкретной области. 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Экспериментальные лаборатори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ие заседания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мотров-конкурсов исследовательской деятельности учащихся и педагогов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еминары-практикумы.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360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 экспериментов, определение этапов, наблюдение за ходом, учет результативности ведения эксперимента и развития учащихся.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афедры, предметные методические объединен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ие заседания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овые игры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зоры научной, педагогической литературы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ие отчеты отдельных учителей, получивших общее признание за их мастерство и опыт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глые столы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дагогические чтения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блемный анализ хода и результатов инновационной деятельности по дисциплинам конкретной области знаний.</w:t>
            </w:r>
          </w:p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ование и организация разработки нового программно-методического обеспечения учебных курсов.</w:t>
            </w:r>
          </w:p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ство исследовательской деятельностью учащихся.</w:t>
            </w:r>
          </w:p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научно-методических работ к печати.</w:t>
            </w:r>
          </w:p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анирование и организация работы по профилю с одаренными учащимися, развитие интеллектуальных способностей, творческого потенциала учащихся. 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Экспериментальные площадки (муниципального и регионального уровня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ие заседания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форумов исследовательской деятельности педагогов лицея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ы-практикумы, круглые столы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59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дение исследований по экспериментальным темам.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4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условий для развития творческого потенциала педагогов, их творческой компетенции.</w:t>
            </w:r>
          </w:p>
          <w:p>
            <w:pPr>
              <w:pStyle w:val="Style16"/>
              <w:numPr>
                <w:ilvl w:val="0"/>
                <w:numId w:val="24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ение и систематическое использование всех нормативных и программно-методических документов и рекомендаций.</w:t>
            </w:r>
          </w:p>
          <w:p>
            <w:pPr>
              <w:pStyle w:val="Style16"/>
              <w:numPr>
                <w:ilvl w:val="0"/>
                <w:numId w:val="24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иление мотивации педагогов на внедрение в практику работы инновационной и экспериментальной педагогической деятельности в обучении и воспитании.</w:t>
            </w:r>
          </w:p>
          <w:p>
            <w:pPr>
              <w:pStyle w:val="Style16"/>
              <w:numPr>
                <w:ilvl w:val="0"/>
                <w:numId w:val="24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явление, изучение и распространение наиболее ценного опыта педагогической, инновационной и другой деятельности членов педколлектива. </w:t>
            </w:r>
          </w:p>
          <w:p>
            <w:pPr>
              <w:pStyle w:val="Style16"/>
              <w:numPr>
                <w:ilvl w:val="0"/>
                <w:numId w:val="24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50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вершенствование системы работы с педагогическими кадрами по исследовательской деятельности и самообразованию.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МС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7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ие заседания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7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ы-практикумы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7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глые столы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7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экспертные совещания. 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и утверждение нормативно-правового и учебно-методического обеспечения учебно-воспитательного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и утверждение диагностического инструментария для организации мониторинга образовательного процесса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стратегии развития образовательной и воспитательной деятельности лицея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ализ и оценка опыта инновационной деятельности в лицее.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нимались ли Вы научными исследованиями, обучаясь в ВУЗе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кая научная область привлекала Ваш интерес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мели ли Вы успехи в занятиях с научными исследованиями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читаете ли Вы, что школа должна исследовать интеллектуальные возможности учащихся и развивать их научный исследовательский потенциал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ете ли Вы возможность учащимся проводить учебные исследования по своему предмету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к Вы это осуществляете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ожет ли школьный учитель достичь успехов в научных исследования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кая область научных исследований Вам наиболее интересн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620" w:leader="none"/>
        </w:tabs>
        <w:spacing w:before="0" w:after="0"/>
        <w:ind w:left="162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ласть преподаваемого предме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620" w:leader="none"/>
        </w:tabs>
        <w:spacing w:before="0" w:after="0"/>
        <w:ind w:left="162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дагог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620" w:leader="none"/>
        </w:tabs>
        <w:spacing w:before="0" w:after="0"/>
        <w:ind w:left="162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сихолог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620" w:leader="none"/>
        </w:tabs>
        <w:spacing w:before="0" w:after="0"/>
        <w:ind w:left="162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дакт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620" w:leader="none"/>
        </w:tabs>
        <w:spacing w:before="0" w:after="0"/>
        <w:ind w:left="162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тод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620" w:leader="none"/>
        </w:tabs>
        <w:spacing w:before="0" w:after="0"/>
        <w:ind w:left="162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лософ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620" w:leader="none"/>
        </w:tabs>
        <w:spacing w:before="0" w:after="0"/>
        <w:ind w:left="162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ология и др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ожете ли Вы предположительно назвать тему собственных исследований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 можете проводить исследование проблемы самостоятельно или Вам нужна помощь коллег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то из коллег мог бы стать соавтором Ваших научных разработок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1080" w:hanging="58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ая помощь администрации Вам для этого необходима?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ru-RU"/>
        </w:rPr>
        <w:t>1 групп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Инициаторы или инициативные педагоги.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 Это те, у кого высокая внутренняя мотивация, высокий уровень творческих способностей, стремление к поиску, коррекция своей деятельност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ru-RU"/>
        </w:rPr>
        <w:t>2 групп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 xml:space="preserve">Добросовестные реализаторы. </w:t>
      </w:r>
      <w:r>
        <w:rPr>
          <w:rFonts w:cs="Times New Roman" w:ascii="Times New Roman" w:hAnsi="Times New Roman"/>
          <w:sz w:val="40"/>
          <w:szCs w:val="40"/>
          <w:lang w:eastAsia="ru-RU"/>
        </w:rPr>
        <w:t>Педагоги, которые не проявляют потребность к исследовательской, творческой деятельности, но при этом и не отказываются от добросовестного выполнения научной работы. Однако, под внешним воздействием (посьба коллеги, завуча, требование к участию в НИР) вынуждает педагогов включаться в эту деятельность и добиваться при этом больших результатов. С течением времени научное исследование становится внутренней потребностью этих педагог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ru-RU"/>
        </w:rPr>
        <w:t>3 групп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Учителя-исполнители.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  Это педагоги, которые по требованию администрации эпизодически выполняют микроисследования, при этом не испытывают большого интереса к данной работе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ru-RU"/>
        </w:rPr>
        <w:t>4 групп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Педагоги, которым экспериментальная и исследовательская работа не интересна</w:t>
      </w:r>
      <w:r>
        <w:rPr>
          <w:rFonts w:cs="Times New Roman" w:ascii="Times New Roman" w:hAnsi="Times New Roman"/>
          <w:sz w:val="40"/>
          <w:szCs w:val="40"/>
          <w:lang w:eastAsia="ru-RU"/>
        </w:rPr>
        <w:t>; они считают ее бесполезной в школе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грамма эксперименталь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исследования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блемы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а исследования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исследования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исследования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 исследования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 исследования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ые показатели результативности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эксперимента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ительный этап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эксперимента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лючительный этап исследования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за эксперимента 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эксперимента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торы эксперимента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и эксперимента 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 исследования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негативных результатов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лагаемая коррекция ______________________________________________</w:t>
        <w:br/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8:00Z</dcterms:created>
  <dc:creator>User</dc:creator>
  <dc:description/>
  <cp:keywords/>
  <dc:language>en-US</dc:language>
  <cp:lastModifiedBy>Сергей</cp:lastModifiedBy>
  <dcterms:modified xsi:type="dcterms:W3CDTF">2017-05-10T02:10:00Z</dcterms:modified>
  <cp:revision>4</cp:revision>
  <dc:subject/>
  <dc:title>Инновационная и экспериментальная работа</dc:title>
</cp:coreProperties>
</file>