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93285" cy="699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6996960"/>
                          <a:chOff x="0" y="0"/>
                          <a:chExt cx="4693320" cy="699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93320" cy="699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93320" cy="699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55pt;height:550.95pt" coordorigin="0,0" coordsize="7391,11019">
                <v:rect id="shape_0" stroked="f" o:allowincell="f" style="position:absolute;left:0;top:0;width:7390;height:11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390;height:110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9345" cy="6861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9400" cy="6861240"/>
                          <a:chOff x="0" y="0"/>
                          <a:chExt cx="4919400" cy="6861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19400" cy="68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19400" cy="68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5pt;height:540.25pt" coordorigin="0,0" coordsize="7747,10805">
                <v:rect id="shape_0" stroked="f" o:allowincell="f" style="position:absolute;left:0;top:0;width:7746;height:108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7746;height:1080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10750" cy="68510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720" cy="6851160"/>
                          <a:chOff x="0" y="0"/>
                          <a:chExt cx="9810720" cy="6851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810720" cy="68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810720" cy="68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2.5pt;height:539.45pt" coordorigin="0,0" coordsize="15450,10789">
                <v:rect id="shape_0" stroked="f" o:allowincell="f" style="position:absolute;left:0;top:0;width:15449;height:107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5449;height:1078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991100" cy="68560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36160" cy="6842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18:00Z</dcterms:created>
  <dc:creator>Связной</dc:creator>
  <dc:description/>
  <cp:keywords/>
  <dc:language>en-US</dc:language>
  <cp:lastModifiedBy>Школа</cp:lastModifiedBy>
  <dcterms:modified xsi:type="dcterms:W3CDTF">2019-03-16T13:45:00Z</dcterms:modified>
  <cp:revision>6</cp:revision>
  <dc:subject/>
  <dc:title>        </dc:title>
</cp:coreProperties>
</file>