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Что же такое технология проблемного обучения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70865</wp:posOffset>
            </wp:positionV>
            <wp:extent cx="5587365" cy="3929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блемно-диалогическая технология дает развернутый ответ на вопрос, как учить, чтобы ученики ставили и решали проблемы. В словосочетании «проблемный диалог» первое слово означает, что на уроке изучения нового материала должны быть проработаны два звена: постановка учебной проблемы и поиск ее реш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тановка проблемы – это этап формулирования темы урока или вопроса для исслед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 решения – этап формулирования нового зн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«диалог» означает, что постановку проблемы и поиск решения ученики осуществляют в ходе специально выстроенного учителем диалога. 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отрим проблемно-диалогические методы обучения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29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емы создания проблемной ситу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буждение к осознанию противореч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буждени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 формулированию проблем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дновременно предъявить ученикам противоречивые факты, теории, мн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Что вас удивило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то интересного заметили? - Какие факты налицо?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рать подходяще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возникает вопрос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ая будет тема урока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толкнуть мнения учеников вопросом или практическим заданием на новый материа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прос был один? А сколько мнений? Или Задание было одно? А как его выполнил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чему так получилось? Чего мы не знаем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Дать практическое задание, не сходное с предыдущи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 смогли выполнить задание? В чем затруднение? Чем это задание не похоже на предыдущие?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:</w:t>
      </w:r>
    </w:p>
    <w:p>
      <w:pPr>
        <w:pStyle w:val="Normal"/>
        <w:rPr/>
      </w:pPr>
      <w:r>
        <w:rPr/>
        <w:t>Урок русского языка по теме «Правила переноса слов»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895"/>
        <w:gridCol w:w="3441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становка    пробле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зученного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читайте слова на доске?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ь, Анна, майка, объяви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ите орфограмм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это? (Читает загадку о березе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то береза!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пишу слово «береза» на строке (продолжает запись)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ют, что новое слово на строке не помещается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же мне делать, ребята?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до перенест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 что значит перенести?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у часть слова оставить на строке, а другую перенести на следующую строку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ой знак нам нужен?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к перенос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а новый материал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могите мне перенести слово «береза». Работайте в парах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ы добавляют знак переноса в слово «береза» на своем листе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я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мотрим, что вы предлагаете (фиксирует работу пар на заготовленном шаблоне)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ят вариан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-еза      бере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-реза      берез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БЛЕМНАЯ СИТУАЦИ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ение к осознанию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дание было одно?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 выполнили его как?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ы выполнили по-разн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ознание противоречи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ение к проблем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му так получило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мы пока не знаем?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переносятся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точная формулировка те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рно. Тема урока сегодня «Правила переноса сл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ксирует тему на доске)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Подводящий к теме диалог</w:t>
      </w:r>
      <w:r>
        <w:rPr>
          <w:sz w:val="22"/>
          <w:szCs w:val="22"/>
        </w:rPr>
        <w:t xml:space="preserve"> представляет собой систему вопросов и заданий, обеспечивающих формулирование темы урока учениками. Вопросы и задания могут различаться по характеру и степени трудности, но должны быть посильными для учеников. Последний вопрос содержит обобщение и позволяет ученикам сформулировать тему урока. По ходу диалога необходимо принимать даже ошибочные ответы учащих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р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рок русского языка по теме  «Мягкий знак после шипящих на конце существительных женского рода»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947"/>
        <w:gridCol w:w="3878"/>
        <w:gridCol w:w="3458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</w:t>
            </w:r>
          </w:p>
        </w:tc>
      </w:tr>
      <w:tr>
        <w:trPr>
          <w:trHeight w:val="181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   проблемы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ящий к теме диалог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мотрите на два столбика слов на доске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                      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ш                  пе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                   мышь</w:t>
            </w:r>
          </w:p>
        </w:tc>
      </w:tr>
      <w:tr>
        <w:trPr>
          <w:trHeight w:val="173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заметили общего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каждом столбике имена существительные, которые заканчиваются на шипящий согласный.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чем различие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ом столбике имена существительные пишутся без мягкого знака, а во втором столбике – с мягким знаком на конце слова.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чит, какая сегодня будет  тема уро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ксирует тему)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знак после шипящих на конце существительных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общение темы с мотивирующим приемом</w:t>
      </w:r>
      <w:r>
        <w:rPr/>
        <w:t>. Суть метода заключается в том, что учитель предваряет сообщение готовой темы либо интригующим материалом (прием «яркое пятно»), либо характеристикой значимости темы для самих учащихся (прием «актуальность»). В некоторых случаях оба мотивирующих приема используются одновременно.</w:t>
      </w:r>
    </w:p>
    <w:p>
      <w:pPr>
        <w:pStyle w:val="Normal"/>
        <w:rPr/>
      </w:pPr>
      <w:r>
        <w:rPr/>
        <w:t xml:space="preserve">Пример: </w:t>
      </w:r>
    </w:p>
    <w:p>
      <w:pPr>
        <w:pStyle w:val="Normal"/>
        <w:rPr/>
      </w:pPr>
      <w:r>
        <w:rPr/>
        <w:t>Урок  русского языка по теме  «Дательный падеж»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394"/>
        <w:gridCol w:w="2942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</w:t>
            </w:r>
          </w:p>
        </w:tc>
      </w:tr>
      <w:tr>
        <w:trPr>
          <w:trHeight w:val="20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становка    пробле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ркое пятно» в форме шуточного стихотво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егодня мы познакомимся с падежом, про который Лежебокин, герой стихотворения Г.Граубина, сказал так:</w:t>
            </w:r>
          </w:p>
          <w:p>
            <w:pPr>
              <w:pStyle w:val="Normal"/>
              <w:rPr/>
            </w:pPr>
            <w:r>
              <w:rPr/>
              <w:t>Такой падеж как …..</w:t>
            </w:r>
          </w:p>
          <w:p>
            <w:pPr>
              <w:pStyle w:val="Normal"/>
              <w:rPr/>
            </w:pPr>
            <w:r>
              <w:rPr/>
              <w:t>Я с детства не терплю.</w:t>
            </w:r>
          </w:p>
          <w:p>
            <w:pPr>
              <w:pStyle w:val="Normal"/>
              <w:rPr/>
            </w:pPr>
            <w:r>
              <w:rPr/>
              <w:t>Давать, делиться чем-нибудь</w:t>
            </w:r>
          </w:p>
          <w:p>
            <w:pPr>
              <w:pStyle w:val="Normal"/>
              <w:rPr/>
            </w:pPr>
            <w:r>
              <w:rPr/>
              <w:t>С друзьями не люблю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то догадался, о каком падеже идет речь?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дательно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чит, тема нашего урока?</w:t>
            </w:r>
          </w:p>
          <w:p>
            <w:pPr>
              <w:pStyle w:val="Normal"/>
              <w:rPr/>
            </w:pPr>
            <w:r>
              <w:rPr/>
              <w:t>(Фиксирует тему на доске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тельный паде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Ы ПОИСКА РЕШЕНИЯ  УЧЕБНОЙ ПОБЛЕМЫ</w:t>
      </w:r>
      <w:r>
        <w:rPr/>
        <w:t xml:space="preserve">    Побуждающий к выдвижению и проверке гипотез диалог представляет собой сочетание специальных вопросов, стимулирующих учеников выдвигать и проверять гипотезы. Данный метод имеет определенную структуру: начинается с общего  побуждения (призыва к мыслительной работе), при необходимости продолжается подсказкой (намеком, сужающим круг поиска), в крайнем случае, завершается сообщением учителя. При выдвижении и проверке гипотез диалог выглядит та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154"/>
        <w:gridCol w:w="2527"/>
        <w:gridCol w:w="3217"/>
      </w:tblGrid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диалог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к выдвижению гипотез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к проверке гипотез</w:t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бужд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ие есть гипотезы?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гласны с этой гипотезой? Почему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 можно проверить эту гипотезу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 рассмотрим продолжение урока математики по теме «Умножение на двузначное число»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047"/>
        <w:gridCol w:w="3289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становка    пробл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выдвижения гипотез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час будете по группам решать пример 56 х 21 = ?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аются по группам, начинают работу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к гипотезам, подсказка к решающей гипотезе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дит к каждой группе:</w:t>
            </w:r>
          </w:p>
          <w:p>
            <w:pPr>
              <w:pStyle w:val="Normal"/>
              <w:rPr/>
            </w:pPr>
            <w:r>
              <w:rPr/>
              <w:t>-Какие есть гипотезы?</w:t>
            </w:r>
          </w:p>
          <w:p>
            <w:pPr>
              <w:pStyle w:val="Normal"/>
              <w:rPr/>
            </w:pPr>
            <w:r>
              <w:rPr/>
              <w:t>-С чего надо начать?</w:t>
            </w:r>
          </w:p>
          <w:p>
            <w:pPr>
              <w:pStyle w:val="Normal"/>
              <w:rPr/>
            </w:pPr>
            <w:r>
              <w:rPr/>
              <w:t>-Воспользуйтесь распределительным свойством!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группа выдвигает гипотезу и фиксирует ее на листе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гипотез группами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местите листы на доску и прокомментируйте свой способ решения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 две гипотезы:</w:t>
            </w:r>
          </w:p>
          <w:p>
            <w:pPr>
              <w:pStyle w:val="Normal"/>
              <w:rPr/>
            </w:pPr>
            <w:r>
              <w:rPr/>
              <w:t>50 х 20 + 6 х 1 = 1006 (ошибочная)</w:t>
            </w:r>
          </w:p>
          <w:p>
            <w:pPr>
              <w:pStyle w:val="Normal"/>
              <w:rPr/>
            </w:pPr>
            <w:r>
              <w:rPr/>
              <w:t>56 х 20 + 56 х 1 = 1176 (решающ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к проверке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 проверить, какой из двух способов верный?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т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азка к план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жет быть, воспользуемся каким-то прибором?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проверить на калькуляторе!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рьте! Что получилось?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 умножении на калькуляторе получилось 1176 (Аргумент)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чит, как надо умножать на двузначное число?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правило (Открытие нового знани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равните свой вывод с учебнико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се вер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ящий к теме диалог представляет собой систему вопросов и заданий, обеспечивающих формулирование («открытие») нового знания учениками. Подводящий диалог можно развернуть как от поставленной учебной проблемы, так и без нее.</w:t>
      </w:r>
    </w:p>
    <w:p>
      <w:pPr>
        <w:pStyle w:val="Normal"/>
        <w:rPr/>
      </w:pPr>
      <w:r>
        <w:rPr/>
        <w:t xml:space="preserve">Пример: </w:t>
      </w:r>
    </w:p>
    <w:p>
      <w:pPr>
        <w:pStyle w:val="Normal"/>
        <w:rPr/>
      </w:pPr>
      <w:r>
        <w:rPr/>
        <w:t>Урок  русского языка по теме «Самостоятельные и служебные части речи»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709"/>
        <w:gridCol w:w="3344"/>
      </w:tblGrid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становка    пробле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без проблемы диало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тайте стихотворение по учебнику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ределите, какой частью речи является каждое слово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ие части речи нам встретились? (По ходу ответов фиксирует части речи на доске)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ществительные, глаголы, прилагательные, предлоги, союзы, наречия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ие части речи не встретились в этом стихотворении? (По ходу  ответов фиксирует части речи на доске)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ждометия и местоимения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делите все известные вам части речи на две группы. Объясните, по какому признаку вы их разделили. (По ходу ответов разносит части речи по двум столбикам)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1-ю группу входят части речи, к которым можно задать вопрос (перечисляют), во 2-ю – к которым нельзя задать вопрос (перечисляют)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1-й группы называются самостоятельными, 2-й служебными (Фиксирует термины на доске).</w:t>
            </w:r>
          </w:p>
          <w:p>
            <w:pPr>
              <w:pStyle w:val="Normal"/>
              <w:rPr/>
            </w:pPr>
            <w:r>
              <w:rPr/>
              <w:t>Дайте определение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определение.</w:t>
            </w:r>
          </w:p>
          <w:p>
            <w:pPr>
              <w:pStyle w:val="Normal"/>
              <w:rPr/>
            </w:pPr>
            <w:r>
              <w:rPr/>
              <w:t>(Открытие нового знания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веримся с учебником. Что заметили интересного?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ждометия не относятся к служебным частям речи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ерно. Это особая группа слов. (Фиксирует  на доске)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формулирование тем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чит, какую новую тему мы только что освоили и сейчас будем закреплять?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ые и служебные части речи (Т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15:00Z</dcterms:created>
  <dc:creator>ОКСАНА</dc:creator>
  <dc:description/>
  <cp:keywords/>
  <dc:language>en-US</dc:language>
  <cp:lastModifiedBy>1</cp:lastModifiedBy>
  <cp:lastPrinted>2011-12-03T13:59:00Z</cp:lastPrinted>
  <dcterms:modified xsi:type="dcterms:W3CDTF">2012-12-06T05:15:00Z</dcterms:modified>
  <cp:revision>21</cp:revision>
  <dc:subject/>
  <dc:title/>
</cp:coreProperties>
</file>