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высшего профессионального образования города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КОВСКИЙ ГОРОДСКОЙ ПЕДАГОГИЧЕСКИЙ УНИВЕРСИТЕТ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чкарева Ирина Никола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БОУ «Усть-Коксинская СОШ», Республика Алта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организации инклюзивного образовательного пространства в МБОУ «Усть-Коксинская  СОШ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рограмме повышения квалификации для руководителей образовательных организац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программы «Доступная сред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. </w:t>
      </w:r>
      <w:r>
        <w:rPr>
          <w:rFonts w:cs="Times New Roman" w:ascii="Times New Roman" w:hAnsi="Times New Roman"/>
          <w:sz w:val="28"/>
          <w:szCs w:val="28"/>
        </w:rPr>
        <w:t>Создание инклюзивной модели образования необходима для современного общества потому,  что  воспитывая в детях толерантность, понимание особенностей другого человека, формируя умение строить общение с  людьми с ограниченными возможностями физического и психического здоровья мы сможем построить общество, готовое  создавать условия для  людей с ограниченными возможностями здоров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понимание того, что люди с ограниченными возможностями здоровья  могут стать полноценными членами общества. Вследствие  инклюзивного образования п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едполагается  повышение качества жизни особого ученика и его семьи, не ухудшая, в то же время, качества жизни других участников образовательного процесса. Инклюзивное образование требует не только улучшения качества образования, индивидуальный подход, принятия нестандартных решений в образовательной организации, но и активной просветительской работы с родителями (законными представителями), многие из которых до сих пор не перешагнули  через « традиционное» понимание выписки ПМПК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инклюзивного образования детей с разными возможностями в условиях общеобразовательной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единую образовательную среду для детей с разными стартовыми возможност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нормативно-правовую базу по проблеме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 систему психолого-педагогического сопровождения развития детей в инклюзивных классах посредством взаимодействия диагностическо-консультативного, лечебно-профилактического, социально-трудового направлени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систему просветительской работы с родителями (законными представителями) и социумом, успешной социализации детей в социу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 повышение профессиональной компетентности педагогов по проблеме инклюзивного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(в том числе материально-технической базы) для получения более качественного и доступного образования всеми детьми, независимо от их нервно-психических и физических особенностей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пешная социализация и расширение социального пространства детей с ограниченными возможностями здоровья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профессиональной компетентности родителей (законных представителей) детей с ограниченными возможностями здоровья (родители получат необходимые знания для воспитания  своих детей)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профессиональной компетентности учителя в работе с детьми с разными возможностями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ащиеся школы приобретут ценный опыт общения и толерантного отношения к людям с недостатками развития и здоровья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и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клюзивное образование направлено на обеспечение равных прав детей с ограниченными возможностями здоровья  и нормативно развивающихся сверстников, то реализация его на практике предполагает учет интересов всех участников образовательного процесса. В связи с этим в настоящий момент возникают и могут возникнуть определенные риски, которые мы выделяем как наиболее значимые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о-первы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ногие педагоги могут испытывать чувство тревоги, так как боятся не справиться с возросшей ответственностью, Не все учителя понимают суть и готовы к новым профессиональным ролям, которые появляются в связи с введением инклюзивно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о-вторы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мьи нормативно развивающихся детей могут испытывать сомнения и возражать против того, что в классе присутствуют «особые» учащиеся.  Не понимая особенностей детей, не обладая достаточной информацией (также как и учитель) родители (законные представители) опасаются,  что все внимание учителя будет направлено на детей с ограниченными возможностями здоровья,  а другие дети в этом время не будут получать необходимую помощь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- третьи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 все родители (законные представители) детей с ограниченными возможностями здоровья готовы отдать своего ученика в обычный класс, так как боятся не понимания со стороны учителя и учащихся, кроме того понимая, что с момента поступления  в школу их ответственность в воспитании и контроле ребёнка возрастает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–четверты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териально-техническая база образовательной организации может в большей степени не соответствовать успешной реализации инклюзивно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 – пяты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 исключен и риск так называемой «формальной» инклюзии, когда права детей с ограниченными возможностями здоровья на образование будут реализовываться поверхностно без создания специальных условий и подготовки всех участников образовательных отноше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в рамках прое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867 учащихся. Из них детей обучающихся по адаптированным программам для учащихся с задержкой психического здоровья и умственной отсталостью – 70. В обычных классах 3 ребёнка-инвалида (с нарушением работы опорно-двигательного аппарата, сахарным диабетом), 6 учащихся обучаются на дому (2-6 вид, 1- 8 вид, 3-ТУО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нашего образовательной организации родителями (законными представителями) детей с ОВЗ обусловлено, во-первых,  отсутствием выбора. Во-вторых, не желанием отправлять ребёнка в специальные учебные заведения. В-третьих, родители (законные представители) могут  убедиться в стремлении коллектива школы, администрации  удовлетворить потребности всех учащихся в рамка имеющихся возможностей образовательной организац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инклюзивного образования необходим системный подход, программная форма организации, создание команды сопровождения всех субъектов образовательной деятельности. Системность подхода мы видим в выделении направлений, структурирующих модель инклюзивного образован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ое направление предполагает оказание адресной дифференцированной помощи всем субъектам образовате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структурное направление включает организацию и содержательную разработку последовательных этапов по психолого-педагогическому сопровождению участников образо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е направление - определение содержания, форм и методов интегрирования педагогических задач в практику обучения и воспит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е обеспечение - повышение профессиональной компетентности педагогов по проблеме инклюзивного образ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сотрудники школы, составляющие рабочую группу, обеспечивающую психолого-педагогическое сопровождение всех субъектов образовательной деятельности (детей, родителей и педагогов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взаимодействия членов рабочей группы определены цели и методы работы каждого субъекта сопровождения, что представлено в таблице 1 и 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этап реализации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в школе для организации инклюзивного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на данном этап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потребности социума в организации инклюзивного образовательного пространств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возможности школы для организации инклюзивного образования детей с разными возмож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нормативно-правовую базу школы в соответствии с Законодательством РФ об инклюзивном 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граммно-методическое обеспечение для формирования инклюзивных клас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 провести ряд мероприятий. Мероприятия и сроки их реализации на организационном этапе реализации проекта отражены в таблице 3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езультат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омпетентности и ответственности родите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фессионального мастерства педагог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разовательного пространства школы, повышение социального статуса учебного заведения в районе, республике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этап реализации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на данном этапе: внедрение в практику инклюзивного образовательного простран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нклюзивного образовательного процесса выполняется следующим образо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ка индивидуальных особенностей развития детей инклюзивных клас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ление Индивидуальных образовательного маршрута и Индивидуальных образовательных план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образовательного процесса с учетом индивидуальных образовательных потребностей учащихс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совместной жизнедеятельности детей в условиях инклюзивного кла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инклюзивного образовательного проце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инклюзивных классов выбирается в равной мере с ориентиром на детей с ОВЗ, обычно развивающихся школьников и детей, опережающих возрастные норматив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реализуемых на втором этапе проекта, ответственные за их реализацию и сроки выполнения отражены в таблице 4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езультат реализации данного этап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продвижение детей в разви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детей, которым созданы условия для получения качественного образования в условиях инклюз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сихолого-педагогической и медико-социальной помощи с применением современного коррекционно-развивающего, лечебно-оздоровительного, психодиагностического обору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оциальных связей школы, увеличение количества партнеров по реализации модели инклюзив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пециалистов, прошедших повышение квалификации по инклюзивному образованию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этап реализации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работы на этом этапе: обобщение опыта, диагностика и контро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ведется подготовка отчетной документации и презентации проекта. Эффективность работы в рамках проекта будет оцениваться по следующим критериям: реализация индивидуального подхода к детям; обеспечение условий для самостоятельной активности ребенка; активное включение в образовательный процесс всех его участников; вариативность образовательного и воспитательного процесса; взаимодействие с семьей; динамическое развитие образовательного учре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направлением оценки эффективности является исследование по статистическим показателям: успешность реализации индивидуальных образовательных программ для детей с ограниченными возможностями здоровья, удовлетворенность инклюзивным процессом у его участников, развитие родительского сообщества (возникновение родительских объединений); повышение квалификации сотрудников (формирование нового профессионализма)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отслеживания результатов реализации проекта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ы, анкетирование всех участников образовательного процесса (аналитические материалы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иагностика: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личностного развития детей (диаграммы, графики, сводные </w:t>
        <w:br/>
        <w:t xml:space="preserve">                           таблицы, результаты продуктивной деятельности)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 уровня детско-родительских отноше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чет посещения родителями (законными представителями)  общешкольных и классных мероприятий (журнал учета).</w:t>
      </w:r>
    </w:p>
    <w:p>
      <w:pPr>
        <w:pStyle w:val="Normal"/>
        <w:spacing w:lineRule="auto" w:line="360" w:before="0" w:after="0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результаты, достигнутые в процессе реализации данного проекта, предполагается сохранить и обобщить с целью использования их в дальнейшей работе с детьми с ограниченными возможностями здоровья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ми оценки эффективности может быть как административный контроль, так и самоконтроль, самооценка и самоанализ деятельности каждым участником педагогического процес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жизнедеятельности детей в инклюзивной классе опирается на решение следующих зада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общность детей, основанной на уважении и интересе к личности каждого члена класса, к его индивидуальным особенностям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умения устанавливать и поддерживать отношения с разными людьми (младшими, сверстниками, старшими, взрослыми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ть умения поддерживать друг друг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коммуникативные навыков и культуры общения, создание позитивного эмоционального настро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ивизировать способности выбирать, планировать собственную деятельность, договариваться с другими о совместной деятельности, распределять роли и обязанност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умения и навыки игровой, познавательной, исследовательской деятельности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навыки саморегуляции и самообслужи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«Об образовании в Российской Федерации» - Закон Российской федерации от 29 декабря 2012 года № 273.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 - Закон Российской Федерации от 2.07.2013 № 185-ФЗ.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«О социальной защите инвалидов в Российской Федерации» - Закон Российской федерации от 24 ноября 1995 г. N 181-ФЗ (с дополнениями и изменениями)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«Об основных гарантиях прав ребенка в Российской Федерации» - Закон Российской Федерации, Принят Государственной Думой 3 июля 1998 года и одобрен Советом Федерации 9 июля 1998 года, (с изменениями от 20 июля 2000 г., 22 августа, 21 декабря 2004 г., 26, 30 июня 2007 г.).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"Об утверждении Федерального государственного стандарта начального общего образования обучающихся с ограниченными возможностями здоровья" - Приказ Министерства образования и науки РФ от 12.12. 2014 г. N 1598.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сенова Л. И. Социальная педагогика в специальном  образовании</w:t>
        </w:r>
      </w:hyperlink>
      <w:r>
        <w:rPr>
          <w:rFonts w:cs="Times New Roman" w:ascii="Times New Roman" w:hAnsi="Times New Roman"/>
          <w:sz w:val="28"/>
          <w:szCs w:val="28"/>
        </w:rPr>
        <w:t>[Электронный ресурс]. – Электрон. текстовые, граф., зв. дан.и прикладная прогр. (192 с.). – М.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дательский центр «Академия», 2001.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gigabaza.ru/doc/70596.html</w:t>
        </w:r>
      </w:hyperlink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 Л.В. Бойков Д.И, Войлокова Е.Ф.и др. Образование лиц с ограниченными возможностями в контексте программы Юнеско “Образование для всех”: опыт России./ под ред. акад. Г.А. Бордовского СПб.: Изд-во РГПУ им.А.И.Герцена.- 2007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итова А.Л., Борисовская О.Б., Габдракипова А.Л.: Педагогика, которая лечит. Опыт работы с особыми детьми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робинская А.О. Школьные трудности “нестандартных” детей. Книга для практических педагогов общеобразовательной школы, дефектологов, школьных психологов и родителей. Издательство Школьная Пресса. - 2006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стелев Б.А., Тер-Григорьянц Р.Г., Лазарев В.Н. Образование детей с ограниченными возможностями здоровья: Международный опыт, тенденции и трудности //Научно-методический журнал Перспективы развития современной школ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ути к инклюзивной школе. Брошюра в рамках проекта “Юридическая защита прав инвалидов в России”. РООИ “Перспектива”. 2005.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арова Н.М. К проблеме разработки теоретических и методологических основ образовательной интеграц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сихологическая наука и образование. 2011. №3. - С. 5-11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Н.Н. Инклюзивное образование: социально-психологический аспект. Инклюзивное образование: методология, практика, технологии.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убная, Т. Социальная защита детства в России и за рубежом. [Текст].  -Издательство Academia.- 2010.- 320 с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асый, И.П. Педагогика начальной школы: учебник [Электронный ресурс]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dernlib.ru/books/ivan_pavlovich_podlasiy/pedagogika_nachalnoy_shkoli_uchebnik/read/</w:t>
        </w:r>
      </w:hyperlink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. Законы. Семейный кодекс Российской Федерации  [Текст]: [федер. закон: принят Гос.Думой 8 дек. 1995 г.:  по состоянию на 3 янв. 2001 г.]. – СПб.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, С.А., Котова, И.Б., Шиянов, Е.Н. Педагогика. Теории, системы, технологии. [Электронный ресурс].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on.ru/context/detail/id/2971723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верова, М.  Инклюзивное образование. Настольная книга педагога, работающего с детьми с ОВЗ [Электронный ресурс].: Изд.: ВЛАДОС, 2013.  Ст.: 30 шт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lados.ru/book.asp?kod=13522</w:t>
        </w:r>
      </w:hyperlink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ковлева Н.Н. Инклюзивное образование: социально-психологический аспект. Инклюзивное образование: методология, практика, технолог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1. Состав рабочей группы по реализации проекта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371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ь в проек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руководитель:</w:t>
            </w:r>
            <w:r>
              <w:rPr>
                <w:rFonts w:cs="Times New Roman" w:ascii="Times New Roman" w:hAnsi="Times New Roman"/>
                <w:sz w:val="20"/>
              </w:rPr>
              <w:t xml:space="preserve"> организует работу по реализации проекта, подбирает специалистов, контролирует текущую работу специалис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ет  отчеты по реализации проект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а по У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координатор: </w:t>
            </w:r>
            <w:r>
              <w:rPr>
                <w:rFonts w:cs="Times New Roman" w:ascii="Times New Roman" w:hAnsi="Times New Roman"/>
                <w:sz w:val="20"/>
              </w:rPr>
              <w:t>координирует действия специалистов, осуществляет сбор и анализ информации об образовательном процессе в рамках проекта, осуществляет научно-методическое руководство реализацией проект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нсультант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ирует педагогов и родителей, осуществляет сбор и анализ информации об альтернативных программах инклюзивного образовани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едагог-психолог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 психологическое сопровождение образовательного процесса с детьми, педагогами и родителям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бухгалтер:</w:t>
            </w:r>
            <w:r>
              <w:rPr>
                <w:rFonts w:cs="Times New Roman" w:ascii="Times New Roman" w:hAnsi="Times New Roman"/>
                <w:sz w:val="20"/>
              </w:rPr>
              <w:t xml:space="preserve"> ведет бухгалтерский учет, составляет отчеты во внебюджетные фонды, оформляет финансовые документы  по проект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2 Взаимодействие членов рабочей группы</w:t>
      </w:r>
    </w:p>
    <w:tbl>
      <w:tblPr>
        <w:tblW w:w="1003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4218"/>
      </w:tblGrid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 сопровожд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работ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ое и организационное обеспечение профессионального роста педагогов, повышения социально - педагогической грамотности родителей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еседование, интерв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ирование о перспективах деятельности в рамках проек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научно - методических семинаров, работы мастер - класса, наставнич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системы мотивации на сотрудничество и самообразование по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ическая служб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ональная подготовка и помощь педагогу в разрешении проблем 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и реализация педагогического сопровождения развития детей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и оценка профессиональной деятельности педагогов, функциональной грамотности родите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разных форм методической работы с педагогами и родителями по пробл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ирование о научно - теоретической и методической литературе по пробл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в проектировании и реализации индивидуальных творческих планов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ческая служб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психологической компетентности педагогов и родителей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ческий анализ педагогической деятель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ческая диагностика развития детей, тестирование педагогов и родителей (законных представителей0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сихолого-педагогических тренингов, семинаров, консультаций, совместных занятий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 (воспитатели, специалист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профессионального мастерства и психологической компетентности по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анализ педагогическ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в семинарах, конференциях, методической работе лицея по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Работа по самообразовани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3 Мероприятия и сроки их реализации на организационном этапе реализации проект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68"/>
        <w:gridCol w:w="1034"/>
        <w:gridCol w:w="4218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олагаемый результат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ирование рабочей группы по созданию инклюзивного образовательного пространства и открытию инклюзивных классо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заместитель директора по У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нтябр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ание приказа, создание методических комиссий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ие связей с поликлиникой и ЦРБ, отделом социального обеспеч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школ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тябрь – декабр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Создание банка данных о семьях, нуждающихся в психолого-педагогической поддер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ие потенциальных партнеров школы в плане организации инклюзив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аключение соглашений  о сотрудничестве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готовности  инфраструктуры школы, мониторинг состояния учебных помещен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 – октябр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Выделение помещений для инклюзивных классов, изменение условий обучения в соответствии с требованиями к инклюзивной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Приобретение необходимого оборудования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е инфраструктуры школы, монтаж оборудов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рядч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 – декабр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ность помещений  для обучения детей с разными возможностями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состава педагогов, занятых в реализации проекта, обучение персона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 – октябр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совая подготовка учителей, дистанционное обучение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вершенствование системы стимулирования деятельности педагог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 – декабр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сение дополнений в положение об оплате труда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несение изменений  в локальные нормативные ак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группа. Директо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нтябрь – декабр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сение дополнений в Устав образовательной организации, разработка локальных  нормативныхактов (положение об инклюзивном обучении, о ПМПк, требования к рабочим программам и программ дополнительного 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ррекционно-развивающим, профилактическим, просветительским) и должностных инструкций специалистов, договоры с родителями (законными представителями) и учреждениями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УМ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, занятые в реализации проек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нварь – май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Разработка положений и рабочих программ,  должностных инструкций для участников проекта, формирование пакета диагностических методик, модели образовательной программы для инклюзивных классов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ещение работы над реализацией проекта в СМ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раздела «Инклюзивное образование» на сайте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родителям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ы рабочей группы, администрац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роведение тематических родительских собр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Разработка и утверждение новой формы договора с родителями (законными представителями). Заключение договоров с родителями (законными представителя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Дни открытых дверей для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Согласование с родителями (законными представителями) направлений деятельности в рамках проекта, содержания и форм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Выпуск рекламных буклетов для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.Анкетирование  родителей (законных представителей)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инклюзивных класс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 – авгус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формированные инклюзивные классы в соответствии с требованиями к организации учебно – воспитательного процесса в инклюзивной школ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4. Реализация второго этапа  проект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3509"/>
      </w:tblGrid>
      <w:tr>
        <w:trPr>
          <w:trHeight w:val="23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Этап II:  Реализация  проекта 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и реализ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артовая 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нтябрь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Рациональная организация учебного процесс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ение гигиенических норм и требований к организации и объёму учебной и внеучебной нагрузки учащихся в инклюзивном образовательном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ое внедрение в процесс обучения и воспитания здоровьесберегающих технологий: метод проектов, групповые и игровые методы обу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стно – ориентированный подход к обучени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 оценки степени трудности новых учебных программ и методов обучения с целью адаптации их к функциональным возможностям учащихся инклюзивных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ая группа,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подаватели, администрация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Психологическая поддержка учащих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комфортного психологического климата в инклюзивном образователь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ческое сопровождение учащихся инклюзивных класс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консультации учащихся и их родител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ческие тренинги для учащихс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сихологического мониторин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, январь, 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ая группа,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подав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едицинское сопровожде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актические медицинские осмотры учащихся и вакцинац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обновление карт здоровья, медицинских паспортов школьни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организации пита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 персо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Просветительская и методическая работа с педагогами, специалистами и родителями (законными представителями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валификации педагогов по проблемам инклюзивного образования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знаний родителей (законных представителей) по проблем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лечение педагогов и родителей (законных представителей) к совместной работе по проведению мероприятий в инклюзивных класса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наглядной агитации: выпуск газет, буклетов, социальной рекла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 персон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подав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р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онтеры, тьюторы.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Научно – методическая работа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научно – методической литературой по проблемам инклюзивного образов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новых результатов научных достижений в области экологии, психологии, медицины в практику образовательного процесс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за недопустимостью использования в отношении учащихся и учителей непроверенных оздоровительных систем и мет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 персон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. 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Профилактиктическая работа</w:t>
            </w:r>
            <w:r>
              <w:rPr>
                <w:rFonts w:cs="Times New Roman" w:ascii="Times New Roman" w:hAnsi="Times New Roman"/>
                <w:sz w:val="20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аживание учащихся в классах с ОВЗ, физкультминутки для зрения, использование сенсорных круг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иеническое нормирование  учебного процесса: освещение, размеры учебной мебели, вентиляции учебных помещений, полиграфические параметры учебников и т.д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элементов методики доктора В.Ф. Базарног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электронных тренажеров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 персон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подават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.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Выпуск и распространение информационно-методических материалов по проблеме инклюзив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всего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ководитель про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й  персон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подават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школ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Выпуск буклетов, бюллетеней, разработка индивидуальных здоровьесберегающих  програм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A"/>
    </w:rPr>
  </w:style>
  <w:style w:type="character" w:styleId="WW8Num22z0">
    <w:name w:val="WW8Num2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gabaza.ru/doc/70596.html" TargetMode="External"/><Relationship Id="rId3" Type="http://schemas.openxmlformats.org/officeDocument/2006/relationships/hyperlink" Target="http://gigabaza.ru/doc/70596.html" TargetMode="External"/><Relationship Id="rId4" Type="http://schemas.openxmlformats.org/officeDocument/2006/relationships/hyperlink" Target="http://modernlib.ru/books/ivan_pavlovich_podlasiy/pedagogika_nachalnoy_shkoli_uchebnik/read/" TargetMode="External"/><Relationship Id="rId5" Type="http://schemas.openxmlformats.org/officeDocument/2006/relationships/hyperlink" Target="http://www.ozon.ru/context/detail/id/2971723/" TargetMode="External"/><Relationship Id="rId6" Type="http://schemas.openxmlformats.org/officeDocument/2006/relationships/hyperlink" Target="http://www.vlados.ru/book.asp?kod=1352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7:00Z</dcterms:created>
  <dc:creator>17 kab</dc:creator>
  <dc:description/>
  <cp:keywords/>
  <dc:language>en-US</dc:language>
  <cp:lastModifiedBy>Лидия Александровна</cp:lastModifiedBy>
  <dcterms:modified xsi:type="dcterms:W3CDTF">2015-09-25T05:11:00Z</dcterms:modified>
  <cp:revision>27</cp:revision>
  <dc:subject/>
  <dc:title/>
</cp:coreProperties>
</file>