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 Государственное бюджетное образовательное учрежд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ысшего профессионального образования города Москв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МОСКОВСКИЙ ГОРОДСКОЙ ПЕДАГОГИЧЕСКИЙ УНИВЕРСИТЕТ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  <w:t>Герасимцева Ирина Васильевна</w:t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  <w:t>КОУ РА «Школа-интернат для детей сирот и детей, оставшихся без попечения родителей, им. Г.К. Жукова», Республика Алтай</w:t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ВЫПУСКНАЯ КВАЛИФИКАЦИОННАЯ РАБОТ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роект по организации инклюзивного образовательного пространства в КОУ РА «Школа-интернат для детей сирот и детей, оставшихся без попечения родителей, им. Г.К. Жукова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  <w:t>По программе повышения квалификации для руководителей образовательных организаций</w:t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  <w:t>Государственной программы «Доступная среда»</w:t>
      </w:r>
    </w:p>
    <w:p>
      <w:pPr>
        <w:pStyle w:val="Normal"/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2015г.</w:t>
      </w:r>
    </w:p>
    <w:p>
      <w:pPr>
        <w:pStyle w:val="Normal"/>
        <w:numPr>
          <w:ilvl w:val="0"/>
          <w:numId w:val="17"/>
        </w:numPr>
        <w:rPr>
          <w:b/>
          <w:b/>
          <w:szCs w:val="28"/>
        </w:rPr>
      </w:pPr>
      <w:r>
        <w:rPr>
          <w:b/>
          <w:szCs w:val="28"/>
        </w:rPr>
        <w:t>Актуальность проек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Конвенции ООН «О правах инвалидов» (ст.24) подчеркивается, что «государства-участники признают право инвалидов на образование. В целях реализации этого права без дискриминации и на основе равенства возможностей государства-участники обеспечивают инклюзивное образование на всех уровнях и обучение в течение всей жизни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Инклюзивное образование – это процесс развития общего образования, который подразумевает доступность образования для всех (в плане приспособления его к различным нуждам всех детей, что обеспечивает доступ к образованию для детей с особыми потребностями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особые условия для детей, имеющих особые образовательные потребности.</w:t>
      </w:r>
    </w:p>
    <w:p>
      <w:pPr>
        <w:pStyle w:val="Normal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вязи с введением в образовательный процесс школы инклюзивного обучения детей с ослабленным здоровьем, в том числе детей с ограниченными возможностями, учеников с особыми нуждами у общеобразовательного учреждения появится возможность создания вариативных условий для реализации права на образование всех категорий школьников с учетом их психофизических особенностей, чтобы дети могли обучаться среди сверстников в обычных общеобразовательных школах и с раннего возраста не чувствовали себя изолированными от общества.</w:t>
      </w:r>
    </w:p>
    <w:p>
      <w:pPr>
        <w:pStyle w:val="Normal"/>
        <w:ind w:firstLine="567"/>
        <w:rPr/>
      </w:pPr>
      <w:r>
        <w:rPr>
          <w:szCs w:val="28"/>
        </w:rPr>
        <w:t>Интеграция детей с ослабленным здоровьем, в том числе детей с ограниченными возможностями, учеников с особыми нуждами в массовые образовательные учреждения предусматривает специализированную коррекционную помощь и психологическую поддержку, задачами которых являются контроль за развитием ребенка, успешностью его обучения, оказание помощи в решении проблем адаптации в среде здоровых сверстников.</w:t>
      </w:r>
    </w:p>
    <w:p>
      <w:pPr>
        <w:pStyle w:val="Normal"/>
        <w:ind w:firstLine="567"/>
        <w:rPr/>
      </w:pPr>
      <w:r>
        <w:rPr>
          <w:szCs w:val="28"/>
        </w:rPr>
        <w:t>В рамках проекта «Наша новая школа» создается государственная (федеральная) программа «Доступная среда - безбарьерная среда». Организация обучения детей с ослабленным здоровьем, в том числе детей с ограниченными возможностями, обеспечит их постоянное общение с нормально развивающимися сверстниками, и таким образом способствует эффективному решению проблем их социальной адаптации и интеграции в общество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Инклюзивное образование – это естественный и закономерный этап в развитии системы образования вообще – и подходов к образованию особенных детей, обладающих специальными образовательными потребностями в силу ограниченных возможностей своего здоровья. Инклюзивное образование понимается и реализуется как благо для всех тех, кто таких детей учит, кто учится вместе с ними, кто воспитывает их в семье – и как шанс и для всего гражданского общества, получающего возможность на практике реализовать гуманистические ценности равных прав, свобод и достоинств каждого челове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сновной критерий эффективности инклюзивного образования  – успешность социализации, введение в культуру, развитие социального опыта ребенка с ОВЗ наряду с освоением им академических знани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szCs w:val="28"/>
        </w:rPr>
        <w:t>Нормативно-правовой и документальной основой</w:t>
      </w:r>
      <w:r>
        <w:rPr>
          <w:szCs w:val="28"/>
        </w:rPr>
        <w:t xml:space="preserve"> обеспечения проекта являются: </w:t>
      </w:r>
    </w:p>
    <w:p>
      <w:pPr>
        <w:pStyle w:val="Normal"/>
        <w:ind w:firstLine="567"/>
        <w:rPr/>
      </w:pPr>
      <w:r>
        <w:rPr>
          <w:b/>
          <w:szCs w:val="28"/>
        </w:rPr>
        <w:t>•</w:t>
      </w:r>
      <w:r>
        <w:rPr>
          <w:b/>
          <w:szCs w:val="28"/>
        </w:rPr>
        <w:tab/>
      </w:r>
      <w:r>
        <w:rPr>
          <w:szCs w:val="28"/>
        </w:rPr>
        <w:t>Декларация прав ребенка, 1959г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Конвенция о правах ребенка. Принята Генеральной Ассамблеей ООН 20.11. 1989 г. Ратифицирована третьей сессией Верховного Совета СССР 13.06.1990 г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аламанкская декларация о принципах, политике и практической деятельности в сфере образования лиц с особыми потребностями. Принята Всемирной конференцией по образованию лиц с особыми потребностями: доступ и качество. Саламанка, Испания, 7-10.06.1994 г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Конвенция ООН «О правах инвалидов». Принятая Резолюцией Генеральной Ассамблеи ООН от 13 декабря 2006 г. N 61/106 (статья 24). 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Федеральный закон РФ «Об образовании в Российской Федерации» от 29 декабря 2012 г. N 273-ФЗ. 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Федеральный закон РФ «О социальной защите инвалидов в Российской Федерации» от 24 ноября 1995 г. N 181-ФЗ с дополнениями и изменениями.</w:t>
      </w:r>
    </w:p>
    <w:p>
      <w:pPr>
        <w:pStyle w:val="Normal"/>
        <w:numPr>
          <w:ilvl w:val="0"/>
          <w:numId w:val="21"/>
        </w:numPr>
        <w:ind w:left="0" w:firstLine="567"/>
        <w:rPr>
          <w:szCs w:val="28"/>
        </w:rPr>
      </w:pPr>
      <w:r>
        <w:rPr>
          <w:szCs w:val="28"/>
        </w:rPr>
        <w:t>Федеральный закон РФ «О ратификации Конвенции о правах инвалидов» от 3 мая 2012 г. N 46-ФЗ.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 xml:space="preserve">Указ Президента РФ «О Национальной стратегии действий в интересах детей на 2012 - 2017 годы» от 1 июня 2012 г. N 761. 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>Указ Президента РФ «О мероприятиях по реализации государственной социальной политики» от 7 мая 2012 г. N 597.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 xml:space="preserve">Письмо Министерства образования и науки Российской Федерации «О коррекционном и инклюзивном образовании детей»  от 7 июня 2013 г. № ИР-535/07 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Cs w:val="28"/>
        </w:rPr>
        <w:t>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исьмо Министерства образования и науки РФ «О создании условий для получения образования детьми с ограниченными возможностями здоровья и детьми- инвалидами» от 18.04.2009, № АФ-150/06. 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>Национальная образовательная инициатива «Наша новая школа» - Утверждена Президентом  Российской  Федерации Д.Медведевым 04 февраля 2010 года, Пр-271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>Устав КОУ РА «Школа-интернат для детей-сирот и детей, оставшихся без попечения родителей им. Г.К.Жукова»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>Положение «О психолого-медико-педагогическом консилиуме (ПМПк) КОУ РА «Школа-интернат для детей-сирот и детей, оставшихся без попечения родителей им. Г.К.Жукова»</w:t>
      </w:r>
    </w:p>
    <w:p>
      <w:pPr>
        <w:pStyle w:val="Normal"/>
        <w:numPr>
          <w:ilvl w:val="0"/>
          <w:numId w:val="18"/>
        </w:numPr>
        <w:ind w:left="0" w:firstLine="567"/>
        <w:rPr>
          <w:szCs w:val="28"/>
        </w:rPr>
      </w:pPr>
      <w:r>
        <w:rPr>
          <w:szCs w:val="28"/>
        </w:rPr>
        <w:t>Положение «О службе социально-психологического сопровождения КОУ РА «Школа-интернат для детей-сирот и детей, оставшихся без попечения родителей им. Г.К.Жукова»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3.Цели и задачи проекта</w:t>
      </w:r>
    </w:p>
    <w:p>
      <w:pPr>
        <w:pStyle w:val="Normal"/>
        <w:ind w:firstLine="567"/>
        <w:rPr/>
      </w:pPr>
      <w:r>
        <w:rPr>
          <w:b/>
          <w:szCs w:val="28"/>
        </w:rPr>
        <w:t>Цель проекта:</w:t>
      </w:r>
      <w:r>
        <w:rPr>
          <w:szCs w:val="28"/>
        </w:rPr>
        <w:t xml:space="preserve"> Создание условий для разработки и внедрения модели инклюзивного образования детей с разными возможностями в условиях школы-интерната для детей-сирот и детей, оставшихся без попечения родителей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здание безбарьерной среды для обучения детей, имеющих особые образовательные потребно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здание единой образовательной среды для детей с разными стартовыми возможностям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зработка нормативно-правовой базы по проблеме.</w:t>
      </w:r>
    </w:p>
    <w:p>
      <w:pPr>
        <w:pStyle w:val="Normal"/>
        <w:ind w:firstLine="567"/>
        <w:rPr/>
      </w:pPr>
      <w:r>
        <w:rPr>
          <w:szCs w:val="28"/>
        </w:rPr>
        <w:t>•</w:t>
      </w:r>
      <w:r>
        <w:rPr>
          <w:szCs w:val="28"/>
        </w:rPr>
        <w:tab/>
        <w:t>Организация системы психолого-педагогического сопровождения развития детей в инклюзивных классах посредством взаимодействия диагностическо-консультативного, лечебно-профилактического, социально-трудового направлений деятельно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зработка модели взаимодействия с социумом, успешной социализации детей в социум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 Преодоление негативных особенностей эмоционально- личностной сферы через включение детей в успешную деятельность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>Обеспечение повышения профессиональной компетентности педагогов по проблеме инклюзивного образования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рок, на который рассчитан проект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щая продолжительность проекта – 2 года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сентября 2015г. – 26 сентября 2017 г. 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szCs w:val="28"/>
          <w:lang w:eastAsia="ru-RU"/>
        </w:rPr>
        <w:t>4. Кому адресован педагогический проект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успешной реализации данного проекта заинтересованы:</w:t>
      </w:r>
    </w:p>
    <w:p>
      <w:pPr>
        <w:pStyle w:val="Normal"/>
        <w:ind w:firstLine="567"/>
        <w:rPr/>
      </w:pPr>
      <w:r>
        <w:rPr>
          <w:szCs w:val="28"/>
        </w:rPr>
        <w:t xml:space="preserve">- педагоги школы, так как интеграция детей с ослабленным здоровьем, в том числе детей с ограниченными возможностями, положительно скажется на успешной школьной их адаптации, развитии самостоятельности, коммуникативных возможностей детей; </w:t>
      </w:r>
    </w:p>
    <w:p>
      <w:pPr>
        <w:pStyle w:val="Normal"/>
        <w:ind w:firstLine="567"/>
        <w:rPr/>
      </w:pPr>
      <w:r>
        <w:rPr>
          <w:szCs w:val="28"/>
        </w:rPr>
        <w:t>- учебное заведение, так как будет повышено качество знаний учащихся и качество обученности школьников в целом по школе, что благоприятно отразится на статистических данных школы.</w:t>
      </w:r>
    </w:p>
    <w:p>
      <w:pPr>
        <w:pStyle w:val="Normal"/>
        <w:ind w:firstLine="567"/>
        <w:rPr/>
      </w:pPr>
      <w:r>
        <w:rPr>
          <w:szCs w:val="28"/>
        </w:rPr>
        <w:t>- сами учащиеся, так как реализация этого проекта позволит им повысить культурный уровень, разовьёт самостоятельность и уверенность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Cs w:val="28"/>
        </w:rPr>
        <w:t>5. Участники проек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ами проекта являются учащиеся школы, учителя и воспитатели школы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Cs w:val="28"/>
        </w:rPr>
        <w:t>6. Содержание, способ достижения и ресурсы проекта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Исполнители проекта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Администрация, педагогический коллектив КОУ РА «Школа-интернат для детей-сирот и детей, оставшихся без попечения родителей, им. Г.К.Жукова»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Организация контроля за реализацией проекта </w:t>
      </w:r>
    </w:p>
    <w:p>
      <w:pPr>
        <w:pStyle w:val="Normal"/>
        <w:ind w:firstLine="567"/>
        <w:rPr/>
      </w:pPr>
      <w:r>
        <w:rPr>
          <w:szCs w:val="28"/>
        </w:rPr>
        <w:t>Администрация школы предоставляет ежегодно, не позднее 5 ноября, учредителю, аналитический отчёт с выкладкой информации на сайте школы об итогах реализации проекта за предыдущий учебный год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реализации проекта примут участие сотрудники школы, составляющие рабочую группу, обеспечивающую психолого-педагогическое сопровождение всех субъектов образовательной деятельности (детей и педагогов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системе взаимодействия членов рабочей группы определены цели и методы работы каждого субъекта сопровождения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szCs w:val="28"/>
        </w:rPr>
      </w:pPr>
      <w:r>
        <w:rPr>
          <w:b/>
          <w:szCs w:val="28"/>
        </w:rPr>
        <w:t>Взаимодействие членов рабочей группы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4536"/>
      </w:tblGrid>
      <w:tr>
        <w:trPr>
          <w:trHeight w:val="1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Участник сопров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Цел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Методы работы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Управленческое и организационное обеспечение профессионального роста педагогов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0" w:firstLine="31"/>
              <w:textAlignment w:val="baseline"/>
              <w:rPr>
                <w:szCs w:val="28"/>
              </w:rPr>
            </w:pPr>
            <w:r>
              <w:rPr>
                <w:szCs w:val="28"/>
              </w:rPr>
              <w:t>Собеседование, интервью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формирование о перспективах деятельности в рамках проекта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рганизация научно - методических семинаров, работы мастер - класса, наставничества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Использование системы мотивации на сотрудничество и самообразование по проблеме.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Методическая служ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фессиональная подготовка и помощь педагогу в разрешении проблем  профессиональной деятельности.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ектирование и реализация педагогического сопровождения развития детей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Анализ и оценка профессиональной деятельности педагогов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рганизация и проведение разных форм методической работы с педагогами по проблеме.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формирование о научно - теоретической и методической литературе по проблеме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мощь в проектировании и реализации индивидуальных творческих планов.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сихологическая служ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вышение психологической компетентности педагогов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сихологический анализ педагогической деятельности.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сихологическая диагностика развития детей, тестирование педагогов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ведение психолого-педагогических тренингов, семинаров, консультаций, совместных занятий.</w:t>
            </w:r>
          </w:p>
        </w:tc>
      </w:tr>
      <w:tr>
        <w:trPr>
          <w:trHeight w:val="233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едагог (воспитатели, специалис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мастерства и психологической компетентности по проблеме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Самоанализ педагогической деятельности.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Участие в семинарах, конференциях, методической работе школы-интената по проблеме.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ind w:left="0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Работа по самообразованию.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Для успешной реализации проекта по организации инклюзивного образовательного пространства в образовательной организации проведен анализ условий, имеющихся в школе-интернате.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Материально – технические условия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аличие в школе кабинетов логопеда, психолога, социального педагога, комнаты релаксации, тренажеров, спортивного зала, медицинского пункта, процедурной.</w:t>
      </w:r>
    </w:p>
    <w:p>
      <w:pPr>
        <w:pStyle w:val="Normal"/>
        <w:ind w:firstLine="567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Кадровые услов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Наличие в школе специалистов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чителя-логопед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педагога – психолог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социального педагог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руководителя ФИЗО;</w:t>
      </w:r>
    </w:p>
    <w:p>
      <w:pPr>
        <w:pStyle w:val="Normal"/>
        <w:ind w:firstLine="567"/>
        <w:rPr/>
      </w:pPr>
      <w:r>
        <w:rPr>
          <w:szCs w:val="28"/>
        </w:rPr>
        <w:t>- Высокий уровень профессионализма педагогов: более 50 % имеют 1 и высшую категорию; 97 % имеют высшее образование.</w:t>
      </w:r>
    </w:p>
    <w:p>
      <w:pPr>
        <w:pStyle w:val="Normal"/>
        <w:ind w:firstLine="567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учно – методические услов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Успешно реализуются различные формы интеграци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Разработана система диагностики, технология составления индивидуальных маршрутов развит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.Здоровье сберегающая направленность воспитательно-образовательного процесса в соответствии с образовательной программо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. Налажено взаимодействие школы с социальным окружением (воскресная школа, поликлиника, спортивная школа, библиотека, музыкальная школ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5.Отмечается положительная динамика роста профессиональной компетентности и повышения творческой инициативы педагогов, появления у них желания работать в инновационном режиме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7.Этапы реализации проекта</w:t>
      </w:r>
    </w:p>
    <w:p>
      <w:pPr>
        <w:pStyle w:val="Normal"/>
        <w:shd w:fill="FFFFFF" w:val="clear"/>
        <w:ind w:hanging="0"/>
        <w:rPr>
          <w:rFonts w:eastAsia="Times New Roman"/>
          <w:i/>
          <w:i/>
          <w:color w:val="333333"/>
          <w:szCs w:val="28"/>
          <w:lang w:eastAsia="ru-RU"/>
        </w:rPr>
      </w:pPr>
      <w:r>
        <w:rPr>
          <w:rFonts w:eastAsia="Times New Roman"/>
          <w:b/>
          <w:bCs/>
          <w:i/>
          <w:color w:val="333333"/>
          <w:szCs w:val="28"/>
          <w:lang w:eastAsia="ru-RU"/>
        </w:rPr>
        <w:t>I этап реализации проекта (организационный) 01.09.2015 г.-31.08.2016 г.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bCs/>
          <w:color w:val="333333"/>
          <w:szCs w:val="28"/>
          <w:lang w:eastAsia="ru-RU"/>
        </w:rPr>
        <w:t>Цель: </w:t>
      </w:r>
      <w:r>
        <w:rPr>
          <w:rFonts w:eastAsia="Times New Roman"/>
          <w:color w:val="333333"/>
          <w:szCs w:val="28"/>
          <w:lang w:eastAsia="ru-RU"/>
        </w:rPr>
        <w:t>создание условий в школе для разработки и внедрения модели инклюзивного образования.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  <w:color w:val="333333"/>
          <w:szCs w:val="28"/>
          <w:lang w:eastAsia="ru-RU"/>
        </w:rPr>
      </w:pPr>
      <w:r>
        <w:rPr>
          <w:rFonts w:eastAsia="Times New Roman"/>
          <w:b/>
          <w:color w:val="333333"/>
          <w:szCs w:val="28"/>
          <w:lang w:eastAsia="ru-RU"/>
        </w:rPr>
        <w:t xml:space="preserve">Основные задачи </w:t>
      </w:r>
      <w:r>
        <w:rPr>
          <w:rFonts w:eastAsia="Times New Roman"/>
          <w:color w:val="333333"/>
          <w:szCs w:val="28"/>
          <w:lang w:eastAsia="ru-RU"/>
        </w:rPr>
        <w:t>на данном этапе: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изучение потребностей социума в организации инклюзивного образовательного пространства,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изучение возможностей школы для организации инклюзивного образования детей с разными возможностями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азработка нормативно-правовой базы школы в соответствии с Законодательством РФ об инклюзивном образовании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азработка программно-методическое обеспечения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формирование инклюзивных классов.</w:t>
      </w:r>
    </w:p>
    <w:p>
      <w:pPr>
        <w:pStyle w:val="Normal"/>
        <w:shd w:fill="FFFFFF" w:val="clear"/>
        <w:ind w:firstLine="567"/>
        <w:rPr>
          <w:rFonts w:eastAsia="Times New Roman"/>
          <w:b/>
          <w:b/>
          <w:color w:val="333333"/>
          <w:szCs w:val="28"/>
          <w:lang w:eastAsia="ru-RU"/>
        </w:rPr>
      </w:pPr>
      <w:r>
        <w:rPr>
          <w:rFonts w:eastAsia="Times New Roman"/>
          <w:b/>
          <w:color w:val="333333"/>
          <w:szCs w:val="28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ост профессионального мастерства педагогов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асширение образовательного пространства школы, повышение социального статуса учебного заведения в республике, городе.</w:t>
      </w:r>
    </w:p>
    <w:p>
      <w:pPr>
        <w:pStyle w:val="Normal"/>
        <w:shd w:fill="FFFFFF" w:val="clear"/>
        <w:ind w:hanging="0"/>
        <w:rPr>
          <w:rFonts w:eastAsia="Times New Roman"/>
          <w:b/>
          <w:b/>
          <w:i/>
          <w:i/>
          <w:color w:val="333333"/>
          <w:szCs w:val="28"/>
          <w:lang w:eastAsia="ru-RU"/>
        </w:rPr>
      </w:pPr>
      <w:r>
        <w:rPr>
          <w:rFonts w:eastAsia="Times New Roman"/>
          <w:b/>
          <w:i/>
          <w:color w:val="333333"/>
          <w:szCs w:val="28"/>
          <w:lang w:eastAsia="ru-RU"/>
        </w:rPr>
        <w:t>II этап реализации проекта - основной (01.09. 2016 г – 25. 05.2017 г.)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color w:val="333333"/>
          <w:szCs w:val="28"/>
          <w:lang w:eastAsia="ru-RU"/>
        </w:rPr>
        <w:t>Цель</w:t>
      </w:r>
      <w:r>
        <w:rPr>
          <w:rFonts w:eastAsia="Times New Roman"/>
          <w:color w:val="333333"/>
          <w:szCs w:val="28"/>
          <w:lang w:eastAsia="ru-RU"/>
        </w:rPr>
        <w:t xml:space="preserve"> на данном этапе: внедрение в практику модели инклюзивного образовательного пространства.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Построение инклюзивного образовательного процесса выполняется следующим образом: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1. Диагностика индивидуальных особенностей развития детей инклюзивных классов.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2. Междисциплинарное оценивание ресурсов и дефицитов детей, составление Индивидуальных образовательного маршрута и Индивидуальных образовательных планов.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3. Планирование образовательного процесса с учетом индивидуальных образовательных потребностей учащихся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4. Организация совместной жизнедеятельности детей в условиях инклюзивного класса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5. Оценка эффективности инклюзивного образовательного процесса.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i/>
          <w:color w:val="333333"/>
          <w:szCs w:val="28"/>
          <w:lang w:eastAsia="ru-RU"/>
        </w:rPr>
        <w:t>Методическое обеспечение инклюзивных классов</w:t>
      </w:r>
      <w:r>
        <w:rPr>
          <w:rFonts w:eastAsia="Times New Roman"/>
          <w:color w:val="333333"/>
          <w:szCs w:val="28"/>
          <w:lang w:eastAsia="ru-RU"/>
        </w:rPr>
        <w:t xml:space="preserve"> выбирается в равной мере с ориентиром на детей с ОВЗ, обычно развивающихся школьников и детей, опережающих возрастные норматив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Cs w:val="28"/>
        </w:rPr>
        <w:t xml:space="preserve">Проводятся мероприятия по </w:t>
      </w:r>
      <w:r>
        <w:rPr>
          <w:i/>
          <w:szCs w:val="28"/>
        </w:rPr>
        <w:t>рациональной организации учебного процесса</w:t>
      </w:r>
      <w:r>
        <w:rPr>
          <w:szCs w:val="28"/>
        </w:rPr>
        <w:t>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блюдение гигиенических норм и требований к организации и объёму учебной и внеучебной нагрузки учащихся в инклюзивном образовательном пространстве;</w:t>
      </w:r>
    </w:p>
    <w:p>
      <w:pPr>
        <w:pStyle w:val="Normal"/>
        <w:ind w:firstLine="567"/>
        <w:rPr/>
      </w:pPr>
      <w:r>
        <w:rPr>
          <w:szCs w:val="28"/>
        </w:rPr>
        <w:t>•</w:t>
      </w:r>
      <w:r>
        <w:rPr>
          <w:szCs w:val="28"/>
        </w:rPr>
        <w:tab/>
        <w:t>активное внедрение в процесс обучения и воспитания здоровье сберегающих технологий: метод проектов, групповые и игровые методы обуч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личностно – ориентированный подход к обучению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оведение  оценки степени трудности новых учебных программ и методов обучения с целью адаптации их к функциональным возможностям учащихся инклюзивных класс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>Психологическая поддержка учащихс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здание комфортного психологического климата в инклюзивном образовательном пространств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сихологическое сопровождение учащихся инклюзивных классов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индивидуальные консультации учащихся и их родите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сихологические тренинги для учащихс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оведение психологического мониторинг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>Физкультурно–оздоровительная работ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олноценная и эффективная работа с учащимися всех групп здоров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организация динамических пауз и часов, физкультминуток и тренингов на уроках, способствующих эмоциональной разгрузке детей;</w:t>
      </w:r>
    </w:p>
    <w:p>
      <w:pPr>
        <w:pStyle w:val="Normal"/>
        <w:ind w:firstLine="567"/>
        <w:rPr/>
      </w:pPr>
      <w:r>
        <w:rPr>
          <w:szCs w:val="28"/>
        </w:rPr>
        <w:t>•</w:t>
      </w:r>
      <w:r>
        <w:rPr>
          <w:szCs w:val="28"/>
        </w:rPr>
        <w:tab/>
        <w:t xml:space="preserve">Разработка  программы комплексов утренней зарядки  для учащихся  совместно с преподавателями физического воспитания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вершенствование методики проведения сюжетных игр и физкультминуток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дыхательная гимнастика, сказкотерапия, музыкальная терапия и д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>Медицинское сопровожде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офилактические медицинские осмотры учащихся и вакцинац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здание и обновление электронных карт здоровья, медицинских паспортов школьников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контроль организации питания уча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>Просветительская и методическая работа с педагогами, специалистам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овышение квалификации педагогов по проблемам инклюзивного образования;</w:t>
      </w:r>
    </w:p>
    <w:p>
      <w:pPr>
        <w:pStyle w:val="Normal"/>
        <w:ind w:firstLine="567"/>
        <w:rPr/>
      </w:pPr>
      <w:r>
        <w:rPr>
          <w:szCs w:val="28"/>
        </w:rPr>
        <w:t>•</w:t>
      </w:r>
      <w:r>
        <w:rPr>
          <w:szCs w:val="28"/>
        </w:rPr>
        <w:tab/>
        <w:t xml:space="preserve">привлечение педагогов к совместной работе по проведению мероприятий в инклюзивных классах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Использование наглядной агитации: выпуск газет, буклетов, социальной рекла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>Научно – методическая работ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Обеспечение научно – методической литературой по проблемам инклюзивного обра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Внедрение новых результатов научных достижений в области экологии, психологии, медицины в практику образовательного процесс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 Контроль за недопустимостью использования в отношении учащихся и учителей непроверенных оздоровительных систем и мет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i/>
          <w:i/>
          <w:szCs w:val="28"/>
        </w:rPr>
      </w:pPr>
      <w:r>
        <w:rPr>
          <w:i/>
          <w:szCs w:val="28"/>
        </w:rPr>
        <w:t xml:space="preserve">Профилактиктическая работа: 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ссаживание учащихся в классах с учётом медицинских рекомендаци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физкультминутки на расслабление всех групп мышц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гигиеническое нормирование  учебного процесса: освещение, размеры учебной мебели, вентиляции учебных помещений, полиграфические параметры учебников и т.д.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использование элементов методики доктора В.Ф. Базарного.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Прогнозируемый результат </w:t>
      </w:r>
      <w:r>
        <w:rPr>
          <w:szCs w:val="28"/>
        </w:rPr>
        <w:t>реализации данного этап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стойчивое продвижение детей в развити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величение доли детей, которым созданы условия для получения качественного образования в условиях инклюзи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вершенствование психолого-педагогической и медико-социальной помощи с применением современного коррекционно-развивающего, лечебно-оздоровительного, психодиагностического оборуд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сширение социальных связей школы-интерната, увеличение количества партнеров по реализации модели инклюзивного обра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величение количества специалистов, прошедших повышение квалификации по инклюзивному образованию.</w:t>
      </w:r>
    </w:p>
    <w:p>
      <w:pPr>
        <w:pStyle w:val="Normal"/>
        <w:ind w:hanging="0"/>
        <w:rPr/>
      </w:pPr>
      <w:r>
        <w:rPr>
          <w:b/>
          <w:i/>
          <w:szCs w:val="28"/>
        </w:rPr>
        <w:t>III этап реализации проекта - контрольно-диагностический (26.05.2017 – 26. 09.2017г.)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Цель </w:t>
      </w:r>
      <w:r>
        <w:rPr>
          <w:szCs w:val="28"/>
        </w:rPr>
        <w:t>работы на этом этапе: обобщение опыта, диагностика и контроль.</w:t>
      </w:r>
    </w:p>
    <w:p>
      <w:pPr>
        <w:pStyle w:val="Normal"/>
        <w:ind w:firstLine="567"/>
        <w:rPr/>
      </w:pPr>
      <w:r>
        <w:rPr>
          <w:szCs w:val="28"/>
        </w:rPr>
        <w:t>На данном этапе ведется подготовка отчётной документации и презентации проек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Эффективность работы в рамках проекта будет оцениваться по следующим критериям: реализация индивидуального подхода к детям; обеспечение условий для самостоятельной активности ребенка; активное включение в образовательный процесс всех его участников; междисциплинарный подход; вариативность образовательного и воспитательного процесса; динамическое развитие образовательного учреждения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Критерии эффективности инклюзивного образовательного процесса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в соответствии с принципами инклюз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8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  <w:t>Крите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  <w:t>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  <w:t>Индикатор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ализация индивидуального подхода к дет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ставление индивидуаль ного учебного  плана с учётом данных диагнос 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аличие индивидуальных учебных планов с оценкой хода  их выпол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Обеспечение условий для самостоятельной активности ребёнк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Организация развивающей среды, наличие в режиме дня времени и форм для самостоятельной активности ребенка, обеспеченной наблюдаю щей позицией взросл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нирование времени в режиме дня для самостоятельной активности детей.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Методические рекоменда ции по психолого-педагоги ческому сопровождению детей с разными образователь ыми потребностям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Активное включение в образовательный процесс всех его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Командные формы выработки и принятия организационных решений;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Междисциплинарные команды, собрания, командные тренинги, координационный совет, проектные группы, пожелания дет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ункционирование в школе разнообразных командных форм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ждисциплинарный подход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еждисциплинарное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ведение и обсуждение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диагностики, составления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 реализации ИОП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личие специалистов.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Циклограмма проведения междисциплинарных консили умов, формы фиксации результатов обследования и рекомендац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ариативность в организации процессов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учения и воспитания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Вариативные образова тельные программы, приёмы, методы образования, вариативная образовательная среда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Квалификация специалис тов – наличие образования по разным программам, в том числе и с детьми с ОВЗ, методических, дидактических пособий, обеспечивающих образовательный процес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Динамическое развитие образова тельной модели инклюзивного пространства школы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Выстраивание образова тельного процесса в соответствии с потреб ностями детского контин гента, изменение образова тельных условий в связи с диагностикой образова тельных потреб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оответствие качественного состава контингента детей, штатного расписания, методической базы и предметно-развивающей среды. </w:t>
            </w:r>
          </w:p>
          <w:p>
            <w:pPr>
              <w:pStyle w:val="Normal"/>
              <w:overflowPunct w:val="false"/>
              <w:autoSpaceDE w:val="false"/>
              <w:ind w:firstLine="176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Применение новых техноло гий в соответствии с выявлен ными потребностями детей</w:t>
            </w:r>
          </w:p>
        </w:tc>
      </w:tr>
    </w:tbl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Другим направлением оценки эффективности является исследование по статистическим показателям: успешность реализации индивидуальных образовательных программ для детей с ограниченными возможностями здоровья. Удовлетворенность инклюзивным процессом у его участников. Повышение квалификации сотрудников.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Формами оценки эффективности может быть как административный контроль, так и самоконтроль, самооценка и самоанализ деятельности каждым участником педагогического процесса.</w:t>
      </w:r>
    </w:p>
    <w:p>
      <w:pPr>
        <w:pStyle w:val="Normal"/>
        <w:ind w:firstLine="567"/>
        <w:rPr>
          <w:rFonts w:eastAsia="Times New Roman"/>
          <w:b/>
          <w:b/>
          <w:color w:val="333333"/>
          <w:szCs w:val="28"/>
          <w:lang w:eastAsia="ru-RU"/>
        </w:rPr>
      </w:pPr>
      <w:r>
        <w:rPr>
          <w:rFonts w:eastAsia="Times New Roman"/>
          <w:b/>
          <w:color w:val="333333"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</w:rPr>
        <w:t>8. Ожидаемые результаты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работка модели инклюзивного образования и эффективное её функционирование в образовательном учреждении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b/>
          <w:bCs/>
          <w:color w:val="333333"/>
          <w:szCs w:val="28"/>
          <w:lang w:eastAsia="ru-RU"/>
        </w:rPr>
        <w:t>9. Дальнейшее развитие проекта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Все результаты, достигнутые в процессе реализации данного проекта, предполагается сохранить и обобщить с целью использования их в работе с детьми с ограниченными возможностями здоровья. В дальнейшем образовательное учреждение может стать ресурсным районным центром по проблемам инклюзивного образования.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b/>
          <w:bCs/>
          <w:color w:val="333333"/>
          <w:szCs w:val="28"/>
          <w:lang w:eastAsia="ru-RU"/>
        </w:rPr>
        <w:t>10. Заключение</w:t>
      </w:r>
    </w:p>
    <w:p>
      <w:pPr>
        <w:pStyle w:val="Normal"/>
        <w:shd w:fill="FFFFFF" w:val="clear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еализация проекта по внедрению инклюзивной модели образования позволит организовать процесс обучения лиц с ОВЗ по замкнутой схеме планирование - учебный процесс - контроль - анализ - коррекция. Это позволит оперативно корректировать действий непосредственно на стадиях учебного процесса, а не по конечным результатам.</w:t>
      </w:r>
    </w:p>
    <w:p>
      <w:pPr>
        <w:pStyle w:val="Normal"/>
        <w:rPr>
          <w:rFonts w:eastAsia="Times New Roman"/>
          <w:b/>
          <w:b/>
          <w:color w:val="333333"/>
          <w:szCs w:val="28"/>
          <w:lang w:eastAsia="ru-RU"/>
        </w:rPr>
      </w:pPr>
      <w:r>
        <w:rPr>
          <w:rFonts w:eastAsia="Times New Roman"/>
          <w:b/>
          <w:color w:val="333333"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Битова А.Л., Борисовская О.Б., Габдракипова А.Л.: Педагогика, которая лечит. Опыт работы с особыми детьми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Выготский Л.С. Умственное развитие детей в процессе обучения. – М.-Л.: Учпедгиз, 1995.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szCs w:val="28"/>
        </w:rPr>
      </w:pPr>
      <w:r>
        <w:rPr>
          <w:szCs w:val="28"/>
        </w:rPr>
        <w:t xml:space="preserve">Гормин,  А.  Модели  индивидуальных  траекторий обучения / А. Гормин //Директор школы. - 2007. - №1. 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bCs/>
          <w:iCs/>
          <w:szCs w:val="28"/>
        </w:rPr>
        <w:t>Дробинская А.О. Ребенок с задержкой психического  развития: понять, чтобы помочь. М., 2005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Дробинская А.О. Школьные трудности “нестандартных” детей. Книга для практических педагогов общеобразовательной школы, дефектологов, школьных психологов и родителей. Издательство Школьная Пресса. - 2006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8"/>
        </w:rPr>
        <w:t>Князева, Т.Н. Индивидуальный образовательный маршрут ребенка как условие осуществления психолого-педагогической коррекции младших школьников с ЗПР/ Т.Н. Князева // Коррекционная педагогика. - 2005. -№1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На пути к инклюзивной школе. Брошюра в рамках проекта “Юридическая защита прав инвалидов в России”. РООИ “Перспектива”. 2005.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szCs w:val="28"/>
        </w:rPr>
      </w:pPr>
      <w:r>
        <w:rPr>
          <w:szCs w:val="28"/>
        </w:rPr>
        <w:t xml:space="preserve">Сабельникова C. И. Развитие инклюзивного образования. Справочник руководителя образовательного учреждения. - 2009. -№ 1. </w:t>
      </w:r>
    </w:p>
    <w:p>
      <w:pPr>
        <w:pStyle w:val="Normal"/>
        <w:shd w:fill="FFFFFF" w:val="clear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b/>
          <w:bCs/>
          <w:color w:val="333333"/>
          <w:szCs w:val="28"/>
          <w:lang w:eastAsia="ru-RU"/>
        </w:rPr>
        <w:t>Ресурсы Интернета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Материалы Московского городского педагогического университета Московского городского психолого-педагогического университета Государственная программа "Доступная среда" 2011-2015 годы http://edu-pmpk.ru/</w:t>
      </w:r>
    </w:p>
    <w:p>
      <w:pPr>
        <w:pStyle w:val="Normal"/>
        <w:ind w:firstLine="567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92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9:00Z</dcterms:created>
  <dc:creator>пользователь</dc:creator>
  <dc:description/>
  <cp:keywords/>
  <dc:language>en-US</dc:language>
  <cp:lastModifiedBy>Лидия Александровна</cp:lastModifiedBy>
  <cp:lastPrinted>2015-09-15T19:45:00Z</cp:lastPrinted>
  <dcterms:modified xsi:type="dcterms:W3CDTF">2015-09-25T05:02:00Z</dcterms:modified>
  <cp:revision>17</cp:revision>
  <dc:subject/>
  <dc:title/>
</cp:coreProperties>
</file>