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высшего профессионального образования города Москв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КОВСКИЙ ГОРОДСКОЙ ПЕДАГОГИЧЕСКИЙ УНИВЕРСИТЕТ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аржевская Ирина Владимировн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Кызыл-Озекская СОШ», Республика Алтай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организации инклюзивного образовательного пространства в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ызыл-Озекская СОШ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рограмме повышения квалификации для руководителей образовательных организаций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программы «Доступная среда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</w:t>
      </w:r>
    </w:p>
    <w:p>
      <w:pPr>
        <w:pStyle w:val="Style14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раткая аннотация проекта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около 4,5% детей дошкольного и школьного возраста, проживающих в Российской Федерации, относятся к категории детей с ограниченными возможностями, вызванными различными отклонениями в состоянии здоровья, и нуждаются в специальном образовании, отвечающем их особым образовательным потребностя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и Законом «Об образовании» эти дети имеют равные со всеми права на образование. Образование детей с ограниченными возможностями здоровья предусматривает создание для них психологически комфортной коррекционно-развивающей образовательной среды, обеспечивающей адекватные условия и равные с обычными детьми возможности для получения образования в пределах образовательных стандартов, лечение и оздоровление, воспитание; для их самореализации и социализации через включение в разные виды социально значимой и творческой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 организации инклюзивного образовательного пространства в образовательной организации предназначен для решения сложной проблемы обучения и социализации детей с ОВЗ в условиях общеобразовательной школы. Такие дети есть почти в каждой школе, при этом при обучении такого ребенка возникает ряд проблем. Со стороны педагогов: чему учить, как учить, как взаимодействовать с таким ребенком. Со стороны родителей самого ребенка: как ребенок должен посещать школу, чему должны его там учить, как решать проблемы взаимодействия с одноклассниками и др. Со стороны родителей других детей: не повлияет ли совместное обучение на объем программы в сторону её сокращения, получат ли обычные дети необходимые знания и т.п. Со стороны ребенка с ОВЗ: найдет ли он друзей, комфортно ли ему будет, сможет ли хорошо учиться и т.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клюзивной образовательной среды образовательной организации - это основополагающий и достаточно сложный и противоречивый процесс формирования идеологии и ценностей инклюзии, понимания преимуществ инклюзивного подхода в образовании, разделения ценностей инклюзивной школы. Важнейшим направлением в работе по формированию инклюзивной культуры школы будет являться создание особой атмосферы эмоционального тепла и принятия каждого ученика. То есть инклюзивность образовательной среды - это одно из свойств образовательной среды вообще. По большому счету образовательная среда не может быть неинклюзивной, в таком случае она перестает быть образовательной и развивающ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люзивная образовательная среда характеризуется системой ценностного отношения к обучению, воспитанию и личностному развитию детей с ОВЗ, совокупностью ресурсов (средств,  внутренних  и  внешних  условий)  их  жизнедеятельности  в  школе  и направленностью  на  индивидуальные  образовательные  стратегии  обучающихся.  ФГОС служит  реализации  права  каждого  ребенка  на  образование,  соответствующее  его потребностям и возможностям, вне зависимости от тяжести нарушения психофизического развития, способности к усвоению базового уровня образования или уровня, соответствующего возможностям ребёнк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летние наблюдения показывают, что многие  дети  с  ОВЗ, окончив  школу, адаптируются социально. Одни из них живут в семьях, проявляя заботу и внимание к своим близким. Другие - создают собственные семьи, воспитывают детей. Большинство выпускников стремится выполнять посильную  работу, которая дает им возможность чувствовать себя полезными и нужными людьми, социально самоутвердиться. Коррекционно-воспитательная работа, осуществляемая в общеобразовательных классах школы, дает положительные результаты, хотя, конечно, имеют место и неблагополучные случаи. Задача  школы - совершенствовать  формы  и  методы  коррекционно-воспитательной работы, в целях обеспечения социальной  адаптации и интеграции детей с ОВЗ в обществ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щеобразовательное учреждение образовано как общеобразовательная школа. Однако современные социально-экономические условия, ФЗ «Об  образовании  в  РФ»  требуют  организации  в  общеобразовательной  школе инклюзивного  образования,  если  на  то  есть  запрос  со  стороны  потребителей образовательных услуг. На закрепленной за МБОУ  «Кызыл-Озёкская СОШ» территории, зарегистрированы и проживают 32 ребёнка с ОВЗ в возрасте от 7  до  17 лет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детей с ОВЗ школьного возраста изъявили желание обучать их по месту жительства в МБОУ  «Кызыл-Озёкская СОШ». По этой причине в 2015-2016 учебном году в состав контингента обучающихся входят дети с ОВЗ в следующем составе: 2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хся  VII вида (в том числе и инвалиды),  6  учащийся VIII вида (в том числе и инвалиды), 1 учащий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(в том числе инвалид) и дети-инвалиды  - 2 человека. </w:t>
      </w:r>
    </w:p>
    <w:p>
      <w:pPr>
        <w:pStyle w:val="C293"/>
        <w:spacing w:lineRule="auto" w:line="360" w:before="0" w:after="0"/>
        <w:ind w:hanging="10"/>
        <w:jc w:val="both"/>
        <w:rPr>
          <w:color w:val="000000"/>
          <w:sz w:val="28"/>
          <w:szCs w:val="28"/>
        </w:rPr>
      </w:pPr>
      <w:r>
        <w:rPr>
          <w:rStyle w:val="C1c139"/>
          <w:color w:val="000000"/>
          <w:sz w:val="28"/>
          <w:szCs w:val="28"/>
          <w:u w:val="single"/>
        </w:rPr>
        <w:t>Сведения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139"/>
          <w:color w:val="000000"/>
          <w:sz w:val="28"/>
          <w:szCs w:val="28"/>
          <w:u w:val="single"/>
        </w:rPr>
        <w:t>о численности обучающихся по ступеням обуче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ьной ступени образования – 8 ребят обуча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 по общеобразовательному учебному  плану VII вида (1 класс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-инвалид по АОП по специальной коррекционной программе с учётом психических и физических особенностей ребёнка в 5 класс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ребёнка по общеобразовательным учебным планам VII вида в 3 класс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ребёнок-инвалид по общеобразовательным учебным планам V вида в 4 класс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по общеобразовательным учебным планам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в 4 класс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по общеобразовательным учебным планам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в 4 класс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ной школе  обучаются 23 ребёнка с ОВЗ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ребёнка по общеобразовательным учебным планам VII вида в 5 клас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ребёнок-инвалид по общеобразовательной программе VII вида в 5 клас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-инвалид (с ДЦП тяжёлой степени смешанной формы. Судорожный синдром) обучается индивидуально (надомное обучение), по специальной коррекционной программе с учётом психических и физических особенностей ребёнка в 6 клас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ребят по общеобразовательным учебным планам VII вида в 6 клас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обучается в 7 классе (надомное обучение) по общеобразовательным учебным планам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II ви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обучаются в 7 классе (надомное обучение) по адаптированной общеобразовательной программ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II ви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еловека  обучаются в 8 классе по общеобразовательным учебным планам VII ви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человека-инвалида  обучаются в 8 классе по общеобразовательной программе (1- надомное и дистанционное обучени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еловека  обучаются в 9 классе по общеобразовательным учебным планам VII ви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– инвалид  (надомное обучение) обучаются в 9 классе по общеобразовательным учебным планам VII ви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ёнок – инвалид  (надомное обучение) обучаются в 9 классе по адаптированной общеобразовательной программ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II ви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состав семей детей с ОВЗ неоднородный, имеются  категори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обеспеченные, благополучные, семья с одним родителе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анализа сложившейся в образовательном учреждении ситуации, возникла проблема: сохранение контингента детей с ограниченными возможностями здоровья и совершенствование системы работы с такими детьми. Поэтому разработка  проекта по инклюзивному образованию явилось для нас возможностью решения данной проблем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 задачи проек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создание условий для о</w:t>
      </w:r>
      <w:r>
        <w:rPr>
          <w:rFonts w:cs="Times New Roman" w:ascii="Times New Roman" w:hAnsi="Times New Roman"/>
          <w:sz w:val="28"/>
          <w:szCs w:val="28"/>
        </w:rPr>
        <w:t>беспечения равного доступа к получению образования и создание необходимых условий для адаптации образовательного пространства школы нуждам и запросам каждого участника образовательного процес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оекта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я  качественной  коррекционно–реабилитационной  работы  с  учащимися с различными формами отклонений в развит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здание условий для реализации прав обучающихся с ОВЗ на получение бесплатного образования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хранение и укрепление здоровья обучающихся с ОВЗ на основе совершенствования образовательного процесс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здание благоприятного   психолого-педагогического   климата   для   реализации индивидуальных способностей обучающихся с ОВЗ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ширение  материальной  базы  и  ресурсного  обеспечения  школы  для  организации обучения детей с ОВЗ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ршенствование системы кадрового обеспеч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я достижения поставленной це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реализацией проекта осуществляет администрация школы, руководители ШМО, рабочая группа в рамках внутришкольного контроля. Отчет о работе заслушивается на педсоветах, методсоветах, заседаниях ШМ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рассчитана на 2015-2016гг. с выделением подготовительного, основного и заключительного  (рефлексивного)этапов. Данные этапы определены в соответствии с целевой установкой и содержанием деятельности по реализации проекта на каждом этап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работа по реализации проекта осуществляется администрацией образовательного учреждения, специалистами (педагогом-психологом,  социальным педагогом), классными руководителями, учителями-предметниками. </w:t>
      </w:r>
      <w:r>
        <w:rPr>
          <w:rFonts w:cs="Times New Roman" w:ascii="Times New Roman" w:hAnsi="Times New Roman"/>
          <w:bCs/>
          <w:iCs/>
          <w:sz w:val="28"/>
          <w:szCs w:val="28"/>
        </w:rPr>
        <w:t>Участниками проекта</w:t>
      </w:r>
      <w:r>
        <w:rPr>
          <w:rFonts w:cs="Times New Roman" w:ascii="Times New Roman" w:hAnsi="Times New Roman"/>
          <w:sz w:val="28"/>
          <w:szCs w:val="28"/>
        </w:rPr>
        <w:t xml:space="preserve"> являются дети с ОВЗ, дети с нормой в развитии, родители и педагог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ая значимость да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в результате его осуществления будет разработана модель инклюзивного образовательного пространства школы. При этом дети остаются учиться в общеобразовательном классе, либо обучаются в классе коррекции VII вида, но принимают активное участие в жизни школы в рамках общешкольного плана. Важную практическую значимость имеет активное вовлечение родителей в участие в проекте. Значимо и то, что педагоги учатся дифференцировать свое внимание и методы обучения, опираясь на полученные знания и свой опыт в работе с детьми, имеющими ограниченные возможности здоровь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рмативно- правовая база проекта по внедрению инклюзивного образо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- Постановление Правительства РФ от 12 марта 1997 г. N 288 (в ред.  от 10 марта 2009 г.)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концепции интегрированного обучения лиц с ограниченными возможностями здоровья (со специальными образовательными потребностями) – Письмо Минобразования РФ от 16.04.2001 N 29/1524-6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психолого-медико-педагогическом консилиуме (ПМПк) образовательного учреждения» - Письмо Министерства образования  Российской Федерации от 27.03.2000 № 27/901-6)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создании условий для получения образования детьми с ограниченными возможностями здоровья и детьми-инвалидами» – Письмо Министерства образования и науки РФ  от 18.04.2008 № АФ-150/06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«Об утверждении и введении в действие федерального государственного образовательного стандарта начального общего образования» - Приказ Министерства образования и науки РФ от 6 октября 2009 года № 37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венция о правах инвалид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циональная образовательная инициатива «Наша новая школа» - Утверждена Президентом  Российской  Федерации Д.Медведевым 04 февраля 2010 года, Пр-27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он Российской Федерации «Об образовании» в редакции от 29 декабря 2012г. № 273-ФЗ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становления Главного государственного санитарного врача РФ №189 от 29.12.2010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 недопустимости перегрузок обучающихся в начальной школе (Письмо МО РФ № 220/11- 13 от 20.02.1999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 создании условий для получения образования детьми с ограниченными возможностями здоровья и детьми-инвалидами. (Письмо МО РФ № АФ-150/06 от 18 апреля 2008 г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сновных гарантиях прав ученика в Российской Федерации  (от 24 июля 1998 г. N 124-ФЗ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в, локальные акты школы. </w:t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 по реализации проект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ь в проект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уковод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ует работу по реализации проекта, подбирает специалистов, контролирует текущую работу специалистов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 отчеты по реализации проект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ВР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ординато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ординируют действия специалистов, осуществляет сбор и анализ информации об образовательном процессе в рамках проекта, осуществляет научно-методическое руководство реализацией проект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нсультан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ультирует педагогов и родителей, осуществляет сбор и анализ информации об альтернативных программах инклюзивного образован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психологическое сопровождение образовательного процесса с детьми, педагогами и родителями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ухгалт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т бухгалтерский учет, составляет отчеты, оформляет финансовые документы  по проекту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реализации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этапа и мероприятия по его реализ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й – сентябрь 20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ительно-организацион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Создание творческой групп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работка проек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Формирование нормативно-правовой, методической, образовательной, психолого-медико-социальной баз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Формирование банка данных передового опыта, имеющегося по инклюзивному образованию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пакета документов, регламентирующих реализацию инклюзивного образования в образовательном учреждении.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0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тябрь 2015  – май 2016 года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сновной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Формирование и апробация механизмов взаимодействия внутри инклюзивных вертикалей и инновационных сетей. *Апробация и коррекция базового пакета документов инклюзивного образования.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Работа методической службы по созданию условий для инклюзивного обучения.                                                  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нформационных, диагностико-аналитических, мониторинговых, информационно-экспериментальных банков по результатам реализации проекта в ОУ.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Курсовая подготовка уч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юнь- авгус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 года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ключительный (рефлексивный)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Обобщение и анализ результатов деятельности школы по инклюзивному образованию.                                             *Формирование банков выстраивания инновационных сетей.                                                                                   *Построение системы передачи опыта школы по вопросам инклюзивного образования на район.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Оформление отчетной документации.                          *Публикация  материалов по внедрению проекта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ханизм реализации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Организационно-управленческое обеспечение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разработке проект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данных о детях с ограниченными возможностями здоровья, в том числе, детях-инвалидах в ОУ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рмативно-правовой, методической, образовательной, психолого-медико-социальной базы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сультативно-справочных стендов по организации инклюзивного образования в ОУ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распространение в ОУ различных изданий по инклюзивному образов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Научно-методическое обеспечение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сультативной помощи педагогам по разработке и внедрению специальных образовательных программ воспитания толерантного отношения к детям с ОВЗ и детям-инвалидам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роекта (проведение исследований среди учащихся, родителей, педагогов с целью объективного выяснения состояния дел и корректировки программы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урсовой подготовки и переподготовки педагогических кадров по организации и обеспечению инклюзив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ающих семинаров, мастер-классов, тренингов, круглых столов по проблемам инклюзивного образования с привлечением специалистов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пространение методических рекомендаций, пособий по вопросам инклюзив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учно-методической базы в ОУ по реализации программы инклюзив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актику работы ОУ новых форм и методов деятельности классного руководителя и учителя-предметника в соответствии с программой инклюзив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Психолого-педагогическое обеспечение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школьного психолого-педагогического консилиума с целью выявления особенностей детей с ОВЗ и оказания индивидуальной консультативной помощи обучающимся и их родителям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ОУ постоянно действующих семинаров, круглых столов, тренингов, лекций, мастер-классов для учителей и родителей по основам детской и подростковой психологии и проблемным вопросам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тодического сопровождения процесса инклюзивного образования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ониторинга по проблемам инклюзивного образования в ОУ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убликация на школьном сайте материалов по вопросам инклюзив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Взаимодействие ОУ с родительской общественностью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одительских собраний с отделом социальной защиты населения, психологической службы ОУ по вопросам инклюзии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руглых столов, родительских конференций по вопросам охраны здоровья, правового просвещения родителей в вопросах инклюзивного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права для родителей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 ОУ различных конкурсов среди обучающихся и их родителей по правовым вопросам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астерские (родители + дети)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мастер-классы (обмен опытом) по адаптации детей с ОВЗ и детей-инвалидов в образовательном пространстве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Взаимодействие с организациями и структурами района и города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П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й защиты района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ая служба района. республики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района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ы и ССУЗ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Взаимодействие с учащимися ОУ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 воспитания толерантного отношения детей и подростков к детям с ОВЗ и детям-инвалидам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информированию подростков и их родителей об основах законодательства, о возможностях получения образования детьми с ОВЗ и инвалидами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 ОУ различных конкурсов среди обучающихся по правовым вопросам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ориентационной работы, организация встреч с представителями ССузов и ВУЗов района, республ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 мероприятий по реализации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84"/>
        <w:gridCol w:w="2188"/>
        <w:gridCol w:w="2478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представления результата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управленческие аспект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очного состава учащихся ОУ – дети с ОВЗ, дети-инвали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,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детей с ОВЗ, детей-инвалидо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бочей группы по разработке и реализации проек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учителей, входящих в состав рабочей групп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ормативно-правовой базы реализации проекта по инклюзивному образ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 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, положения, должностные инструк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едагогического коллектива в условиях реализации  проек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г.-июнь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сотрудников на базе БОУ ИПКРО 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педагог-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семинары, посещение занятий согласно плану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екта по инклюзивному образ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ы по преемственности начальной и основной шко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редставители рабочей 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колы необходимым оборудованием, создание доступной сре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зам. директора по АХ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абинетов, помещений школы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учно-методическое сопровождени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проблемное поле, принятие целей и задач реализации проекта по инклюзивному образ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 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редставители рабочей 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тодического совета ОУ по обсуждению проек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руководители ШМ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участников реализации проекта: учителей, классных руководителей, специалистов, родите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и индивидуальные консульт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форм проведения педагогического мониторинга с целью измерения особенностей развития ребенка и формирования индивидуального образовательного маршрута по следующим вопросам: образовательный стандарт; динамика развития учащихся;· социализация ребенка; эффективность механизма взаимодействия участников инклюзивного простран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, издание методических рекомендаций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овет школы по теме «Анализ реализации проекта по инклюзивному образованию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6г., июнь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руководители М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мониторинга, методические рекоменд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организация научно-методического семинара по теме «Критерии эффективности психолого-педагогического сопровождения инклюзивного образовательного пространст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сихолого-педагогическое сопровождени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и задач психолого-педагогического сопровождения проек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  <w:br/>
              <w:t>ноябрь 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психологической служб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готовка психолого-педагогического тестирования, программ работы с учащими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  <w:br/>
              <w:t>2015г.-февраль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, программ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ки для исследования и уточнения позиций для определения зоны психолого-педагогического наблюдения:                                        ·диагностика социально-психологической адаптации учащихся;                                        ·диагностика мотивационной сферы учащихся;                            ·исследование состояния процессов общения, развития психологических взаимоотношений, эмоционально-волевой связи между детьми;                                        ·диагностика сформированности учебных навы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2015-2016у.г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анализа, 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социальной среды школьников и их сем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ы и результаты анкетирования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индивидуальных и групповых коррекционно-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г.- июнь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педагог-психолог, классные руководители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сихолого-медико- педагогической комиссии, индивидуальный образовательный маршрут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 и групповых коррекционно-развивающи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результативност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сихолого-педагогических тренингов для педагог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работы классных руководителей, учителей-предметников в рамках проекта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планирование работы классными руководителями, учителями, которые включены в проект по инклюзивному образ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</w:t>
              <w:br/>
              <w:t>октябрь 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ВР, классные руководители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ланы</w:t>
            </w:r>
          </w:p>
        </w:tc>
      </w:tr>
      <w:tr>
        <w:trPr>
          <w:trHeight w:val="14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ки микроклимата ОУ, уровня обученност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 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планирование и скоординированное проведение занятий по предмет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сещение и проведение открытых уроков, занятий учителями- предметника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ы уроков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неклассных мероприятий по воспитанию толерантных отнош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а работы по преемственности начальной и основной шко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5-2016у.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атериал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результатов и хода осуществления проекта по инклюзивному образ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</w:t>
              <w:br/>
              <w:t>май 2016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зам. директора по УВР, учителя-предме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, анализ реализации проект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условий, обеспечивающих доступность образования для детей с ослабленным здоровьем, в том числе детей с ограниченными возможностями здоровья, учащихся с образовательными потребностями. Усвоение учебных программ по предметам больными детьми на базовом уровне и выш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системы комплексной психолого-педагогической и медико-социальной помощи детям с ослабленным здоровьем, в том числе детям с ограниченными возможностями здоровья, а также родителям, испытывающим трудности в воспитании и обучении детей в рамках муниципального образования для снижения уровня тревожности, приобретение коммуникативных навыков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 числа  педагогических  работников,  задействованных  в  системе инклюзивного образования,  освоивших современные образовательные коррекционные технологи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вышения качества образования для обучающихся с ОВ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обретение детьми с ОВЗ, детьми-инвалидами навыков трудового обучения с целью дополнительного профессионального самоопредел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дошкольными образовательными учреждениями по вопросам ранней диагностики отклонений в разви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еспечение электронными образовательными ресурс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азработка методических рекомендаций, обобщающих опыт развития инклюзивного образования в школ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ормирование в обществе толерантного отношения к людям с особыми образовательными потребностями, получающими инклюзивное образова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здание инклюзивного образовательного пространства в школ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альнейшее развитие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 результаты, достигнутые в процессе реализации данного проекта, предполагается сохранить и обобщить с целью использования их в работе с детьми с ограниченными возможностями здоровь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дан Н.Н., Могильная М.М. Специальная психология: учебное пособие / Под общ. ред. Н.Н. Богдан. - Владивосток: Изд-во ВГУЭС, 2003. - 220 с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неев А.Д. и др. Основы коррекционной педагогики: Учеб. пособие для студ. высш. пед. учеб. заведений/ А.Д.Гонеев, Н.И.Лифинцева, Н.В.Ялпаева; Под ред В.А. Сластенина. - М.: Академия, 2002. - 272 с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пифанцева Т.Б. Настольная книга педагога-дефектолога/ Под ред. Епифанцева Т.О.; - Ростов н/Д: Феникс, 2007. – 486с. 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арова Н.М. Специальная педагогика: Учеб. пособие для студ. высш. учеб. заведений / Л.И.Аксенова, Б.А.Архипов, Л.И.Белякова и др.; Под ред. Н.М.Назаровой. — 4-е изд., стер. - М.: Издательский центр «Академия» - 400 с., 2005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ласый И. П. Курс лекций по коррекционной педагогике. Для средних специальных учебных заведений. –– M.: Владос – 332 с. , 2002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рокин В.М. Специальная психология: Учеб. пособие / Под научн. ред. Л.М. Шипицыной — СПб.: Речь, 2003. — 216 с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 Б. и др. Основы логопедии: Учеб. пособие для студентов пед. ин-тов по спец. «Педагогика и психология (дошк.)» / Т. Б. Филичева, Н. А. Чевелева, Г. В. Чиркина. - М.: Просвещение, 1989.—223 с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образование. Настольная книга педагога работающего с детьми с ОВЗ: Методическое пособие — М. Гуманитарный изд. центр ВЛАДОС, 2012. - 167 с.</w:t>
      </w:r>
    </w:p>
    <w:p>
      <w:pPr>
        <w:pStyle w:val="Normal"/>
        <w:numPr>
          <w:ilvl w:val="0"/>
          <w:numId w:val="6"/>
        </w:numPr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люзивное образование в России. Опыт реализации . Издание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ого Фонда ООН ЮНИСЕФ, 2011.        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овлева Н.Н. Инклюзивное образование: социально-психологический  аспект. Инклюзивное образование: методология, практика,                     технологии. 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ресурс:  </w:t>
      </w:r>
      <w:hyperlink r:id="rId2">
        <w:r>
          <w:rPr>
            <w:rStyle w:val="InternetLink"/>
            <w:sz w:val="28"/>
            <w:szCs w:val="28"/>
          </w:rPr>
          <w:t>http://www.inclusive-edu.ru//</w:t>
        </w:r>
      </w:hyperlink>
      <w:r>
        <w:rPr>
          <w:sz w:val="28"/>
          <w:szCs w:val="28"/>
        </w:rPr>
        <w:t xml:space="preserve"> Институт проблем инклюзивного образования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кции по программе  повышения ква</w:t>
      </w:r>
      <w:bookmarkStart w:id="0" w:name="_GoBack"/>
      <w:bookmarkEnd w:id="0"/>
      <w:r>
        <w:rPr>
          <w:sz w:val="28"/>
          <w:szCs w:val="28"/>
        </w:rPr>
        <w:t>лификации «Доступная среда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c139">
    <w:name w:val="c1 c139"/>
    <w:basedOn w:val="Style13"/>
    <w:qFormat/>
    <w:rPr/>
  </w:style>
  <w:style w:type="character" w:styleId="C1">
    <w:name w:val="c1"/>
    <w:basedOn w:val="Style13"/>
    <w:qFormat/>
    <w:rPr/>
  </w:style>
  <w:style w:type="character" w:styleId="C24">
    <w:name w:val="c2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3">
    <w:name w:val="c29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95">
    <w:name w:val="c19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textAlignment w:val="baseline"/>
    </w:pPr>
    <w:rPr>
      <w:rFonts w:ascii="Book Antiqua" w:hAnsi="Book Antiqua" w:eastAsia="Calibri" w:cs="Book Antiqu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lusive-edu.ru/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1:00Z</dcterms:created>
  <dc:creator>Сергей</dc:creator>
  <dc:description/>
  <cp:keywords/>
  <dc:language>en-US</dc:language>
  <cp:lastModifiedBy>Лидия Александровна</cp:lastModifiedBy>
  <dcterms:modified xsi:type="dcterms:W3CDTF">2015-09-25T05:13:00Z</dcterms:modified>
  <cp:revision>20</cp:revision>
  <dc:subject/>
  <dc:title>Министерство образования и науки Российской Федерации</dc:title>
</cp:coreProperties>
</file>