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4"/>
          <w:szCs w:val="44"/>
          <w:u w:val="single"/>
        </w:rPr>
        <w:t>Задания на лето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153"/>
        <w:gridCol w:w="5153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Подчеркни  только те выражения, ответ в которых равен 4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+1,   3-2,   2+2,  5-3,   5-1, 1+3,   3+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….2        6+2….6+1         5+3….4+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….4        3+2….4+2         1+7….6+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536"/>
              <w:gridCol w:w="536"/>
              <w:gridCol w:w="536"/>
              <w:gridCol w:w="537"/>
              <w:gridCol w:w="537"/>
              <w:gridCol w:w="537"/>
              <w:gridCol w:w="537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3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гласную букву, чтобы получилось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…м,   п…ть, п…л,  м…л,  с…н,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согласную букву, чтобы получилось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у…,  ра…, ро…,   со…,  ды…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а, лампа, песня, дело, каталог, лопа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2=                4+3=               3+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5+1=                2+4=               7+2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числа так, чтобы равенства были верным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6-….=4+1      8-1=6+….    ….-1=8+1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.+1=9-1      4-1=….+1    9-1=2+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черкни неверные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=6          5+3=8            3+5=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9-5=4            3+4=8            8-2=6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больше, чем звуков? Выпиши их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ель, пальто, друзья, радость, море, веселье, шмел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мен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ие, самолёт, яблоко, терпение, дочь, енот, топол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в предложения нужные по смыслу сло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грядке растут укроп и 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 дорожке пробежал ……………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вь в словах ударение.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9 июня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черкни неверные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5=9          4+3=8            9+1=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4=7          3+1=4            8-5=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чатся в школе 4 месяца до Нового года и 5 месяцев после Нового года. Сколько всего месяцев дети учатся в школ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506"/>
              <w:gridCol w:w="506"/>
              <w:gridCol w:w="586"/>
              <w:gridCol w:w="507"/>
              <w:gridCol w:w="507"/>
              <w:gridCol w:w="507"/>
              <w:gridCol w:w="507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гласные буквы в слова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кация, улыбка, магазин, иней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ворода, стра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согласные буквы в слова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юнь, листья, машина, рюкза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сса, чайн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гадка, волшебник, досу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тфель, щавель, свёкла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Обведи в кружок двузнач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 1, 10, 4, 15, 13, 8, 6, 41, 7, 2, 19, 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веди в кружок двузначные числ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, 12, 5, 8, 19, 11, 6, 20, 21, 9, 34, 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пиши число, которое предшествует числ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,3,…,5,…,7,…,9,…,11,…,13,…1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В каких словах букв больше, чем звуков? Выпиши их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ень, семья, ночь, варенье, коньки, деревья, метел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мен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стреб, поезд, гостья, умение, печь, ель, тюлен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черкни слова, в которых второй слог ударный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газин,  грусть,  город, овраг, салат, сахар, помидор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ударение падает на второй слог.</w:t>
            </w:r>
            <w:r>
              <w:rPr/>
              <w:t xml:space="preserve"> 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5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6 июня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7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60"/>
              <w:gridCol w:w="560"/>
              <w:gridCol w:w="606"/>
              <w:gridCol w:w="561"/>
              <w:gridCol w:w="561"/>
              <w:gridCol w:w="561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йди неизвестное слагаемо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…=8              3+…=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+1=7              8+…=1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 xml:space="preserve">+4=9              3+…=6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о дворе играло 5 котят. К ним подошли ещё 3 котёнка. Сколько котят стал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согласные буквы, обозначающие твердые согласны зву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тол, стулья, тарелка, цветы, ромашка, календарь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согласные буквы, обозначающие мягкие согласны зву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, месяц, чашка, шило, альбом, мальч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Ул…ца, п…нал, Ро…ия, к…ртин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…журный, кв…драт, М…сква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          9+10=             17-7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10=        10+2=              14+1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…10+3                10…8+1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4…6+4                  16…10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…2+10                19…17-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али по дорожке гусь, петух и к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апок топало той дорожкой по полю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иши слова, в которых все согласные звуки твердые. Если ты выписал верно, у тебя получилось предло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, земля, наш, верный, друг, помощник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иши слова, в которых все согласные звуки мягкие. Если ты выписал верно, у тебя получилось предло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и, мы, любили, растили, сирень, ландыш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…ньки,  п…льто,   к…мпот, …кно,  к…сынка, п…ртфель  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ещё 5 словарных слов: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2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3 июня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4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83"/>
              <w:gridCol w:w="583"/>
              <w:gridCol w:w="538"/>
              <w:gridCol w:w="583"/>
              <w:gridCol w:w="583"/>
              <w:gridCol w:w="539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0=           10+0=            7-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+3=           7-7=               4+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0=            9+0=              0+8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дна ручка стоит 6 рублей. Сколько стоят две такие ручк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й группе буквы расположены не в алфавитном порядк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. ь, ы, ъ,э                2). в, г, д,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. м, н, о, п              4). ц, ч, ш, щ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иши слова в алфавитном порядк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пка, море, кисель, волна, яхта, сосн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м слове все согласные звуки звонки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кета, флаг, война, побед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звонкие.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27 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бежала от Федоры посуда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и стакана, три чашки, три блюд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то сосчитать готов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было беглецов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28"/>
                <w:szCs w:val="28"/>
              </w:rPr>
              <w:t xml:space="preserve">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черти ломаную, состоящую из трёх звеньев</w:t>
            </w:r>
            <w:r>
              <w:rPr>
                <w:i/>
                <w:color w:val="FF9900"/>
                <w:sz w:val="28"/>
                <w:szCs w:val="28"/>
              </w:rPr>
              <w:t>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b/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йди сумму, у которой первое слагаемое число 9, а второе слагаемое  число 6, подчеркн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-6=3             9+6=15          6+3=9   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м слове все согласные звуки глухи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кло, слово, радуга, туч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глухие.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пиши предложение. Прове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взял тетрадь и карандаш.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 xml:space="preserve">Вставь в слова пропущенные буквы. Составь предложение с одним из слов, запиши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м…дведь,  пл…ток,  к…р…ндаш,  л…мон,  М…сква,  ябл…к…    </w:t>
            </w: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9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30 июня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576"/>
              <w:gridCol w:w="480"/>
              <w:gridCol w:w="480"/>
              <w:gridCol w:w="481"/>
              <w:gridCol w:w="481"/>
              <w:gridCol w:w="481"/>
            </w:tblGrid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аемо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читаемо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нос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6=           10-3=            7-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8=          8-4=              4-4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5=            9-5=              10-5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русском языке 10 гласных букв (назови их), а звуков на 4 меньше. Сколько гласных звуков в русском язык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-пион+о+дача-ча+н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ыпиши слова, в которых звуков меньше, чем букв: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и, зверь, тень, конь, ель, двер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ш…нка,   верш…на,  ж…знь, ш…ло, выш…вка,  наж…вк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один отрезок длиной 5 см, а второй на 3 см короче.</w:t>
            </w:r>
          </w:p>
          <w:p>
            <w:pPr>
              <w:pStyle w:val="Normal"/>
              <w:rPr>
                <w:i/>
                <w:i/>
                <w:color w:val="FF9900"/>
                <w:sz w:val="32"/>
                <w:szCs w:val="32"/>
              </w:rPr>
            </w:pPr>
            <w:r>
              <w:rPr>
                <w:i/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22"/>
              <w:gridCol w:w="600"/>
              <w:gridCol w:w="600"/>
              <w:gridCol w:w="601"/>
              <w:gridCol w:w="601"/>
              <w:gridCol w:w="601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3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b/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йди разность, у которой уменьшаемое 9, а  вычитаемое  число 6, подчеркн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9-6=3             9+6=15          9-3=6   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рочитай текст. Раздели его на предложения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Я  иду по лесу вдруг слышу стук дятла его называют санитаром леса дятел лечит деревья от вредител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предложений в тексте? 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ши второе предлож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пиши слова по образц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етло – светл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 - 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о -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о - 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жливо -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ежно - 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означь в словах ударение. Подчеркни слоги с буквой </w:t>
            </w:r>
            <w:r>
              <w:rPr>
                <w:b/>
                <w:i/>
                <w:sz w:val="28"/>
                <w:szCs w:val="28"/>
              </w:rPr>
              <w:t>й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пословицы без ошибок. Проверь. Объясни их смыс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кромность всякому к лицу.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Есть слёзы – есть и совесть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6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7 июля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2=             15-5=            19-1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0=            10+7=           13-3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5-10=            14-4=            11-1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 на смекалк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ышка стола имеет 4 угла. Один угол спилили. Сколько углов стало у крышки стол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3…10+5               10+0…10+1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0+6…10+8               10+9…10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…10-5                 10+7…10+4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дели слова на слоги. Какие слова нельзя переносить? Спиши их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львята, подарки, конь, Оля, журавль, аист, льдин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ыпиши слова, которые состоят из двух слогов: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ация, звезда, радио, чайник, танец, арбуз, поляна, метро, ям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…до, ч…лок, щ…ка, ч...чело,  щ…пальце,  ч…гун,  утащ…, 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пиши числа, чтобы выполнялись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-4=9         …+0=17         13-…=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…=8       14-…=14        17-…=7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справь ошибк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3-4=8         13-8=5           12-5=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7=6         13-9=4           12-6=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5=7         13-6=8           12-8=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йник,  щ…вель, туч…, рощ…, ч…йка, прощ…ние,  печ…т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 лесу журч…л ручей. Птички ищ…т пищ….  Лось идёт в ч…щ… леса. Дятел стуч…л по дереву. Уж… ползут в камыш…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черкни буквы, написание которых надо проверить: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sz w:val="32"/>
                <w:szCs w:val="32"/>
              </w:rPr>
              <w:t>дожди, трава, поля, дождь, гнездо, шарф, грибы, снег, флаг, снега, стрижи, гриб, гора, дрозд, ёж</w:t>
            </w:r>
            <w:r>
              <w:rPr>
                <w:i/>
                <w:color w:val="FF99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152"/>
        <w:gridCol w:w="5176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3 июл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4 июля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5 июля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осстанови запис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5=….+….           9-5=….+…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9-5=….+….           6+3=….+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2=….+….           …-…=….+….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3…7-3               2+4…9-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3…4+3               7-4…3+4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9-3…3+3               5+4…5-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слов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льду реки звенят ___________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Зарылся в снег 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идёт закончить го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тарый ____________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 для справок: декабрь, коньки, глухарь, календарь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на тоненький лед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ал беленький снеж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иши слова с мягким знаком, разделяя их чёрточками для переноса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, вставляя, где надо, мягкий знак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евоч?ка, пис?мо, васил?ки, точ?ка, бол?шой, бол?ница, туч?к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 июл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 июля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i/>
                <w:sz w:val="28"/>
                <w:szCs w:val="28"/>
              </w:rPr>
              <w:t>На солнышке грелись 4 утёнка. К ним прибежали 5 гусят. Сколько птиц стало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замкнутую ломаную линию, состоящую из четырёх звеньев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емье 10 братьев. Самому старшему 20 лет, а каждый следующий на 2 года моложе предыдущего сколько лет младшем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дведь,  за…ц,  л…сица,  уч…ник,  д…журный,  т…традь,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…ль,  портфел…,  п…на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делай звуковые схемы сл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ть 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ижи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як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й 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. Вставь пропущенные буквы.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…  зимой  ден…ки!  Снеж…нки,    как  пуш…нки, падают  на  землю. Я беру к…р…ндаш и  рисую пуш…стый  сне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176"/>
        <w:gridCol w:w="5176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3" w:leader="none"/>
                <w:tab w:val="center" w:pos="2392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ab/>
              <w:tab/>
              <w:t>20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1 июля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2 июля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7=            7+5=           9+2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2=            2+7=           5-1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1-7=            7-4=            5+6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617"/>
              <w:gridCol w:w="617"/>
              <w:gridCol w:w="589"/>
              <w:gridCol w:w="618"/>
              <w:gridCol w:w="590"/>
              <w:gridCol w:w="618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5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…=9           …-8=5        3+…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…=12          13-…=8      …+7=15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+…=4            … -3=9       3+…=11  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 сло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…ка, к…р…ндаш, м…ш…на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ч…десный, з…бастая, сп…ртив-ная. </w:t>
            </w:r>
            <w:r>
              <w:rPr>
                <w:i/>
                <w:sz w:val="28"/>
                <w:szCs w:val="28"/>
              </w:rPr>
              <w:t>Подбери к словам первой строчки подходящие по смыслу слова из второй строчки, запиши.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предложение, подчеркни мягкие согласны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ый медведь быстрый, ловкий и очень сильный звер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…двед…,  декабр…, буквар…, т…трад…, лос…, л…сица,   за…ц, портфел…, п…нал, июн…, сентябр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предложение с одним из слов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 июля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поляне паслось 3 лося, а оленей на 6 больше. Сколько оленей паслось на поляне? 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вазе, пакете и корзине лежат клубника, персики и сливы. В пакете не клубника и не персики, в корзине не персики. Где что лежит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 и раздели слова чёрточками на слог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ер…ки,  бол…ница,  мал…чик,  пал…то,  огон…ки,  окун…ки,  рел…сы,  васил…ки,  жил…цы,  школ…ники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слова. Составь из них предложение, запиш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, ель, л…су, стояла, высокая.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 устно подбирая проверочное слов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…за, н…га, л…шадка,  х…лмы,  з…ма, в…лна, зм…я, ст…бы.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 на это правило: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7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8 июля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9 июля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620"/>
              <w:gridCol w:w="596"/>
              <w:gridCol w:w="596"/>
              <w:gridCol w:w="597"/>
              <w:gridCol w:w="597"/>
              <w:gridCol w:w="597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6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              9-4=             5-2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4=              12-6=           3+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10=           1+10=          11-5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азложи на разрядные слагаем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6                             12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                             17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3                             1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бери к каждому слову проверочное, запиш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р…ка, ………….-р…с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м…ха, ………..-з…мл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св…ча, ………..-с…д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ст…на, ………..-д…м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обозначь в словах ударение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сква – главный город нашей страны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изменяя слова в скобках по смыслу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расивый (дубы), тонкий (льды), учебный (годы), свежий (хлеба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августа</w:t>
            </w:r>
          </w:p>
        </w:tc>
      </w:tr>
      <w:tr>
        <w:trPr>
          <w:trHeight w:val="2931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одном домике живут 4 гнома, а в другом – на 2 гнома больше. Сколько гномов живут в двух домиках? 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ри чашки желтого, зеленого и синего цвета налили чай, молоко и сок. Какой напиток в каждой чашке, если чай не в синей и не в желтой чашке, а сок – не в синей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буквы: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Чистая тетра…ь, бурый медве…ь, резиновый сапо…, сильный моро…, зелёный каранда…, цветущий са…, тракторный заво…, большой горо…</w:t>
            </w:r>
          </w:p>
          <w:p>
            <w:pPr>
              <w:pStyle w:val="Normal"/>
              <w:rPr>
                <w:i/>
                <w:i/>
                <w:color w:val="FF99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черкни слова, в которых букв больше, чем звуков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. Раздели слова чёрточками для перенос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Александр Сергеевич Пушкин – великий русский поэт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Из слов составь предложение, запиши. Подчеркни слово предмет и слово действие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ма, аквариум, с, Виталику, рыбкой, подарил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4 августа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5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8=             10-5=          7+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9=             4+8=           9-3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8+3=              9+4=           13-8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3"/>
              <w:gridCol w:w="613"/>
              <w:gridCol w:w="580"/>
              <w:gridCol w:w="614"/>
              <w:gridCol w:w="614"/>
              <w:gridCol w:w="614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8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выставке собак выпускники собачьей школы получили 5 золотых, столько же серебряных и 3 бронзовых медали. Сколько всего медалей получили выпускники школы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Допиши подходящие по смыслу слова, например: врач лечи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ник 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ель 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 что делает </w:t>
            </w:r>
            <w:r>
              <w:rPr>
                <w:sz w:val="32"/>
                <w:szCs w:val="32"/>
              </w:rPr>
              <w:t>солдат</w:t>
            </w:r>
            <w:r>
              <w:rPr>
                <w:i/>
                <w:sz w:val="28"/>
                <w:szCs w:val="28"/>
              </w:rPr>
              <w:t>? 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Ответь на вопрос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чирикает? 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то каркает?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то мычит?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стрекочет? _________________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словах поставь ударение. Правильность написания слов проверь по словарю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 без оши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еловека должно быть доброе сердце, а у дерева – хороший корень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5=              18-9=            4+9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7=             14-8=            6-5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              17-8=            10+9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асса половинки арбуза 3 кг. Какова масса всего арбуза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, запиши названия инструментов в алфавитном поряд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Егора чудесные вещ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анок, пила, молоток и кле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него и топор с доло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Егорка построить дом.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Угадай, что это за сло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буква стоит в алфавите перед буквой Л, вторая – перед буквой П, третья – перед буквой О, четвёртая – перед буквой Э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это слово, сосчитай, сколько в нём букв и звуков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ка-ка+чо+нога-га+к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1 августа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2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Один художник нарисовал 6 апельсинов, а другой – на 4 больше. Сколько апельсинов нарисовали оба художника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…=12           14-…=9       …-9=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…=12           6+…=14      15-….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…=5            17-…=8       …+6=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6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умай, какую букву в слова надо вставить. Напи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(о,а)за, н(о,а)ра, в(о,а)лна, з(е,и)мля, л(е,и)цо, тр(а,о)ва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Из слов составь предложение, запиши. Подчеркни слова предметы (главные и не главные), слова признаки, слова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у, душистой, бабушка, земляникой, угостил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 предложение. Построй схем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ними бежит собака Вью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5=             13-9=           12-7=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4=             10+4=          11-8=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+7=             14-9=           17-7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628"/>
              <w:gridCol w:w="629"/>
              <w:gridCol w:w="629"/>
              <w:gridCol w:w="633"/>
              <w:gridCol w:w="630"/>
              <w:gridCol w:w="630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7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В гараже было 19 машин. Выехали в рейс 8 машин. Сколько машин осталось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Используя синий и зелёный карандаши подчеркни буквы, обозначающие твёрдые и мягкие согласные звук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  жи   бу   же   си   чу   ща   це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рошка  крошечные  крошить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делай звуковые схемы слов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бки 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оржи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Трактор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яц 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Найди слова, которые начинают-ся с буквы </w:t>
            </w:r>
            <w:r>
              <w:rPr>
                <w:b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запиш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раздели на слог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поздзонтиксувзвысозеркалоздзв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7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8 августа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9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букете было 9 тюльпанов, из них 4 красные, остальные жёлтые. Сколько жёлтых тюльпанов в букет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4=           9+3=        16-9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8=            11-2=       9- 4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2-10=         5+2=        7+5=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, подчеркни слово из 5 букв и 4 звук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ье, обувь и жилище быть должны как можно чище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бери и допиши нужное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ядом с велосипедом стоял (пушок, Пушок) 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ш дом от врагов спасает собака (малыш, Малыш)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текст, раздели его на предложения. Спиши второе предложение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Я насыпал в кормушку пшена сразу слетелись воробьи и синицы они проворно клевали корм.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___________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 белого клоуна есть 5шариков, а у рыжего на 3 шарика меньше. Сколько шариков у обоих клоунов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3"/>
              <w:gridCol w:w="613"/>
              <w:gridCol w:w="613"/>
              <w:gridCol w:w="614"/>
              <w:gridCol w:w="581"/>
              <w:gridCol w:w="614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8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меньши на 9 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знаки + или -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…6…8=8           5…7…9=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…7…5=4           4…10…5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…2…9=18         15…6…4=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…6…15=15         17…7…8=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 проверочные слова и вставь пропущенные букв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бы – зу…         берега – бере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яжи – пля…   дубы – ду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ды – кла…   поезда – поез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Глаза – гла…     морозы – моро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изменив слова в скобках, как надо по смыслу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Тяжёлый (труды)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логий (откосы)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сёлый (взгляды)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Февральский (морозы)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слова. Найди в них новые слова, запиши их и поставь удар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ка, столб, зубр, щель, полк, удочка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  <w:softHyphen/>
              <w:softHyphen/>
              <w:softHyphen/>
              <w:softHyphen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  <w:softHyphen/>
              <w:softHyphen/>
              <w:softHyphen/>
              <w:softHyphen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4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5 августа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6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+4=12         …-7=7         2+…=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…=9          13-…=5       9+…=14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2-…=7         6+…=12       …-6=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дая груша имеет высоту 4 метра, а старая – 9 метров. На сколько метров старая груша выше молодой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3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, из слогов составь слова, запиши,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, бел        нок, зво         у, ник, ч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, ча, да     ка, ре            ре, та, бя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Отгадай слов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Первая буква слова стоит в алфавите за буквой О, вторая – за буквой Д, третья – перед буквой У, четвёртая – после Т, пятая – перед буквой Ц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Запиши слово, поставь ударение. 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слова, раздели их на слоги для перенос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Зёрна, мальчик, чайка, тень, касса, пение, зайчик, зонт, журнал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8=            8+5=            14-7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6=           3+3=            15-8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0-9=          14-9=            5+3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арене выступало 9 собачек. 7 собачек село на тумбочки, а остальные запрыгнули в домик. Сколько собачек оказались в домик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Катя, Наташа и Оля собирали в лесу шишки. Одна девочка нашла 8 шишек, другая -9, а третья – 10. Наташа собрала шишек больше, чем Оля, а Катя больше, чем Наташа. Сколько шишек собрала каждая девочка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 xml:space="preserve">Вставь пропущенные буквы </w:t>
            </w:r>
            <w:r>
              <w:rPr>
                <w:b/>
                <w:i/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</w:rPr>
              <w:t xml:space="preserve"> или </w:t>
            </w:r>
            <w:r>
              <w:rPr>
                <w:b/>
                <w:i/>
                <w:sz w:val="28"/>
                <w:szCs w:val="28"/>
              </w:rPr>
              <w:t>ю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лок,  ут…г, кольч…га, кл…ч, ч…деса, л…тики,  хлоп…шка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оставь и запиши предложение из данных слов: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В, зацвели, чудесные, ландыши, лесу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оставь и запиши предложение из данных сло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тересную, читает, Эмма, книгу.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_______________________________________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РАВОЧНЫЙ МАТЕРИА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ФАВ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а   Бб   Вв  Гг   Дд   Ее   Ёё   Жж   Зз   Ии   Йй   Кк   Лл   Мм   Нн   Оо   Пп   Рр   Сс   Тт   Уу   Фф   Хх   Цц   Чч   Шш   Щщ   ъ   ы   ь   Ээ   Юю   Я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ВУКИ И БУКВЫ</w:t>
      </w:r>
    </w:p>
    <w:p>
      <w:pPr>
        <w:pStyle w:val="Normal"/>
        <w:rPr/>
      </w:pPr>
      <w:r>
        <w:rPr>
          <w:b/>
          <w:sz w:val="32"/>
          <w:szCs w:val="32"/>
        </w:rPr>
        <w:t>Гласные</w:t>
      </w:r>
      <w:r>
        <w:rPr>
          <w:sz w:val="32"/>
          <w:szCs w:val="32"/>
        </w:rPr>
        <w:t xml:space="preserve"> буквы:       а    о    у    ы    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я   ё    ю    и    е</w:t>
      </w:r>
    </w:p>
    <w:p>
      <w:pPr>
        <w:pStyle w:val="Normal"/>
        <w:rPr/>
      </w:pPr>
      <w:r>
        <w:rPr>
          <w:sz w:val="32"/>
          <w:szCs w:val="32"/>
        </w:rPr>
        <w:t xml:space="preserve">Гласные звуки: [ а ], [ о ], [ у ], [ ы ], [ э ], [ и ]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/>
      </w:pPr>
      <w:r>
        <w:rPr>
          <w:b/>
          <w:sz w:val="32"/>
          <w:szCs w:val="32"/>
        </w:rPr>
        <w:t>Согласные</w:t>
      </w:r>
      <w:r>
        <w:rPr>
          <w:sz w:val="32"/>
          <w:szCs w:val="32"/>
        </w:rPr>
        <w:t xml:space="preserve"> буквы: б, в, г, д, ж, з, й, к, л, м, н, п, р, с,       т, ф, х, ц, ч, ш, щ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 xml:space="preserve">Могут быть твёрдыми и мягкими: б, в, г, д, з, к, л, м, н, п, р, с, т, ф, х, 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>Всегда твёрдые: [ ж], [ш], [ц]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>Всегда мягкие: [ч´ ], [щ´], [й´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арные:    б    в    г    д    ж    з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п    ф   к    т    ш    с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вонкие: б    в    г    д    ж    з   л   м   н   р  й </w:t>
      </w:r>
    </w:p>
    <w:p>
      <w:pPr>
        <w:pStyle w:val="Normal"/>
        <w:rPr/>
      </w:pPr>
      <w:r>
        <w:rPr>
          <w:sz w:val="32"/>
          <w:szCs w:val="32"/>
        </w:rPr>
        <w:t>Глухие:  п    ф   к    т    ш    с   х   ц   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ков не имеют:     ъ,    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НОС СЛОВ</w:t>
      </w:r>
    </w:p>
    <w:p>
      <w:pPr>
        <w:pStyle w:val="Normal"/>
        <w:rPr/>
      </w:pPr>
      <w:r>
        <w:rPr>
          <w:sz w:val="32"/>
          <w:szCs w:val="32"/>
        </w:rPr>
        <w:t>Со строчки на строчку слова переносятся по слогам, но нельзя одну букву оставлять на строчке и переносить на другую стр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ре-ка, май-ка, маль-чик, кас-са, ок-но – </w:t>
      </w:r>
      <w:r>
        <w:rPr>
          <w:sz w:val="28"/>
          <w:szCs w:val="28"/>
          <w:u w:val="single"/>
        </w:rPr>
        <w:t>можно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Я-ма, ча-йка, кон-ьки, гру-ппа, ста-я – </w:t>
      </w:r>
      <w:r>
        <w:rPr>
          <w:b/>
          <w:sz w:val="28"/>
          <w:szCs w:val="28"/>
          <w:u w:val="single"/>
        </w:rPr>
        <w:t>нельз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ПИСАНИЕ СОЧЕТАНИЙ БУК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  ШИ  - пиши с буквой 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    ЩА – пиши с буквой 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    ЩУ – пиши с буквой 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Н  ЧК   ЩН  - пиши без 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ПИСАНИЕ БЕЗУДАРНЫХ ГЛАСНЫХ,</w:t>
      </w:r>
    </w:p>
    <w:p>
      <w:pPr>
        <w:pStyle w:val="Normal"/>
        <w:jc w:val="center"/>
        <w:rPr/>
      </w:pPr>
      <w:r>
        <w:rPr>
          <w:sz w:val="32"/>
          <w:szCs w:val="32"/>
        </w:rPr>
        <w:t>ПРОВЕРЯЕМЫХ УДАРЕ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бери проверочное слово так, чтобы безударная гласная стала ударной.</w:t>
      </w:r>
    </w:p>
    <w:p>
      <w:pPr>
        <w:pStyle w:val="Normal"/>
        <w:rPr/>
      </w:pPr>
      <w:r>
        <w:rPr>
          <w:sz w:val="28"/>
          <w:szCs w:val="28"/>
        </w:rPr>
        <w:t>Например: 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са - 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сы; т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а- т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ПИСАНИЕ ПАРНЫХ ЗВОНКИХ И ГЛУХИХ СОГЛАСНЫ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Подбери проверочное слово так, чтобы после этой согласной буквы встала гласна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Например: гри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 xml:space="preserve"> – гри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>ы, пл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 xml:space="preserve"> – пл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ы, жира</w:t>
      </w:r>
      <w:r>
        <w:rPr>
          <w:sz w:val="28"/>
          <w:szCs w:val="28"/>
          <w:u w:val="single"/>
        </w:rPr>
        <w:t>ф</w:t>
      </w:r>
      <w:r>
        <w:rPr>
          <w:sz w:val="28"/>
          <w:szCs w:val="28"/>
        </w:rPr>
        <w:t xml:space="preserve"> – жира</w:t>
      </w:r>
      <w:r>
        <w:rPr>
          <w:sz w:val="28"/>
          <w:szCs w:val="28"/>
          <w:u w:val="single"/>
        </w:rPr>
        <w:t>ф</w:t>
      </w:r>
      <w:r>
        <w:rPr>
          <w:sz w:val="28"/>
          <w:szCs w:val="28"/>
        </w:rPr>
        <w:t>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851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6:02:00Z</dcterms:created>
  <dc:creator>Назарова</dc:creator>
  <dc:description/>
  <cp:keywords/>
  <dc:language>en-US</dc:language>
  <cp:lastModifiedBy>егэ_н3</cp:lastModifiedBy>
  <dcterms:modified xsi:type="dcterms:W3CDTF">2019-03-17T10:34:00Z</dcterms:modified>
  <cp:revision>4</cp:revision>
  <dc:subject/>
  <dc:title/>
</cp:coreProperties>
</file>