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28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Школьный этап олимпиады по матема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для учащихся 8 класс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посадить 10 яблоней, чтобы нашлось 5 рядов, в каждом из которых ровно 4 яблони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В выражении  1 – 2 – 4 -  8 – 16 = 19  расставьте несколько знаков модуля так, чтобы равенство  стало  верным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ждую сторону прямоугольника увеличили на 3 см, в результате чего его площадь увеличилась на 39 </w:t>
      </w:r>
      <w:r>
        <w:fldChar w:fldCharType="begin"/>
      </w:r>
      <w:r>
        <w:rPr>
          <w:position w:val="-11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position w:val="-11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rFonts w:cs="Times New Roman" w:ascii="Times New Roman" w:hAnsi="Times New Roman"/>
          <w:position w:val="-11"/>
          <w:sz w:val="27"/>
          <w:szCs w:val="27"/>
        </w:rPr>
        <w:drawing>
          <wp:inline distT="0" distB="0" distL="0" distR="0">
            <wp:extent cx="2381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position w:val="-11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>. Найдите периметр исходного прямоугольни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числить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: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9050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9050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.</w:t>
      </w:r>
    </w:p>
    <w:p>
      <w:pPr>
        <w:pStyle w:val="Style17"/>
        <w:numPr>
          <w:ilvl w:val="0"/>
          <w:numId w:val="2"/>
        </w:numPr>
        <w:pBdr>
          <w:bottom w:val="single" w:sz="4" w:space="1" w:color="000000"/>
        </w:pBd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аницы книги пронумерованы подряд с первой до последней. Хулиган Вася вырвал из разных мест книги 25 листов и сложил номера всех пятидесяти вырванных страниц. У него получилось число 2002. Когда об этом узнал отличник Коля, то он заявил, что при счете Вася ошибся. Объясните, почему Коля пр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Школьный этап олимпиады по матема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для учащихся 8 класс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посадить 10 яблоней, чтобы нашлось 5 рядов, в каждом из которых ровно 4 яблони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В выражении  1 – 2 – 4 -  8 – 16 = 19  расставьте несколько знаков модуля так, чтобы равенство  стало  верным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ждую сторону прямоугольника увеличили на 3 см, в результате чего его площадь увеличилась на 39 </w:t>
      </w:r>
      <w:r>
        <w:fldChar w:fldCharType="begin"/>
      </w:r>
      <w:r>
        <w:rPr>
          <w:position w:val="-11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position w:val="-11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rFonts w:cs="Times New Roman" w:ascii="Times New Roman" w:hAnsi="Times New Roman"/>
          <w:position w:val="-11"/>
          <w:sz w:val="27"/>
          <w:szCs w:val="27"/>
        </w:rPr>
        <w:drawing>
          <wp:inline distT="0" distB="0" distL="0" distR="0">
            <wp:extent cx="2381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position w:val="-11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>. Найдите периметр исходного прямоугольник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числить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: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90500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905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.</w:t>
      </w:r>
    </w:p>
    <w:p>
      <w:pPr>
        <w:pStyle w:val="Style17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аницы книги пронумерованы подряд с первой до последней. Хулиган Вася вырвал из разных мест книги 25 листов и сложил номера всех пятидесяти вырванных страниц. У него получилось число 2002. Когда об этом узнал отличник Коля, то он заявил, что при счете Вася ошибся. Объясните, почему Коля пр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Школьный этап олимпиады по матема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для учащихся 8 класс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посадить 10 яблоней, чтобы нашлось 5 рядов, в каждом из которых ровно 4 яблони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В выражении  1 – 2 – 4 -  8 – 16 = 19  расставьте несколько знаков модуля так, чтобы равенство  стало  верны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ждую сторону прямоугольника увеличили на 3 см, в результате чего его площадь увеличилась на 39 </w:t>
      </w:r>
      <w:r>
        <w:fldChar w:fldCharType="begin"/>
      </w:r>
      <w:r>
        <w:rPr>
          <w:position w:val="-11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position w:val="-11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rFonts w:cs="Times New Roman" w:ascii="Times New Roman" w:hAnsi="Times New Roman"/>
          <w:position w:val="-11"/>
          <w:sz w:val="27"/>
          <w:szCs w:val="27"/>
        </w:rPr>
        <w:drawing>
          <wp:inline distT="0" distB="0" distL="0" distR="0">
            <wp:extent cx="2381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7"/>
          <w:szCs w:val="27"/>
        </w:rPr>
      </w:r>
      <w:r>
        <w:rPr>
          <w:position w:val="-11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>. Найдите периметр исходного прямоугольн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числить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: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61925" cy="285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23825" cy="28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9050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+ </w:t>
      </w:r>
      <w:r>
        <w:fldChar w:fldCharType="begin"/>
      </w:r>
      <w:r>
        <w:rPr>
          <w:position w:val="-18"/>
          <w:sz w:val="27"/>
          <w:szCs w:val="2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rFonts w:cs="Times New Roman" w:ascii="Times New Roman" w:hAnsi="Times New Roman"/>
          <w:position w:val="-18"/>
          <w:sz w:val="27"/>
          <w:szCs w:val="27"/>
        </w:rPr>
        <w:drawing>
          <wp:inline distT="0" distB="0" distL="0" distR="0">
            <wp:extent cx="19050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7"/>
          <w:szCs w:val="27"/>
        </w:rPr>
      </w:r>
      <w:r>
        <w:rPr>
          <w:position w:val="-18"/>
          <w:sz w:val="27"/>
          <w:szCs w:val="27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.</w:t>
      </w:r>
    </w:p>
    <w:p>
      <w:pPr>
        <w:pStyle w:val="Style17"/>
        <w:numPr>
          <w:ilvl w:val="0"/>
          <w:numId w:val="1"/>
        </w:numPr>
        <w:pBdr>
          <w:bottom w:val="single" w:sz="4" w:space="1" w:color="000000"/>
        </w:pBd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аницы книги пронумерованы подряд с первой до последней. Хулиган Вася вырвал из разных мест книги 25 листов и сложил номера всех пятидесяти вырванных страниц. У него получилось число 2002. Когда об этом узнал отличник Коля, то он заявил, что при счете Вася ошибся. Объясните, почему Коля пр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Школьный этап олимпиады по матема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 8 класса (ре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ак посадить 10 яблоней, чтобы нашлось 5 рядов, в каждом из которых ровно 4 яблон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твет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944870" cy="2082165"/>
            <wp:effectExtent l="0" t="0" r="0" b="0"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В выражении 1 – 2 – 4 – 8 - 16 =19 расставьте несколько знаков модуля так, чтобы равенство стало вер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: II 1 – 2I – I 4 – 8 I – 16I = 1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3.Каждую сторону прямоугольника увеличили на 3 см, в результате чего его площадь увеличилась на 39 </w:t>
      </w: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йдите периметр исходного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: 20 с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x см – ширина прямоугольника, y см – длина прямоуголь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x + 3)</w:t>
      </w: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81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(y + 3) – xy =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y +3x +3y +9 –xy =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x + 3y =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 +y =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 = ( x + y) </w:t>
      </w: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8100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2 = 10 </w:t>
      </w: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8100" cy="2095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2 = 2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4.Вычислить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6225" cy="2857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0500" cy="2857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0500" cy="2857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5250" cy="2857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ешение: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71525" cy="2857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5825" cy="2857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85775" cy="2857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2400" cy="2857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42975" cy="2857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71525" cy="2857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=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04800" cy="2857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) +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52500" cy="2857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>) +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>) +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>) +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115" cy="28575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траницы книги пронумерованы подряд с первой до последней. Хулиган Вася вырвал из разных мест книги 25 листов и сложил номера всех пятидесяти вырванных страниц. У него получилось число 2002. Когда об этом узнал отличник Коля, то он заявил, что при счете Вася ошибся. Объясните, почему Коля пр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ждом из вырванных листов – две страницы. Номер одной из страниц – четное число, а другой – нечетное. Тогда в сумме всех номеров вырванных страниц будет 25 четных и 25 нечетных слагаемых. Поэтому сумма будет нечетной, а значит, она не может быть равна 2002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jpe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2.png"/><Relationship Id="rId35" Type="http://schemas.openxmlformats.org/officeDocument/2006/relationships/image" Target="media/image13.png"/><Relationship Id="rId36" Type="http://schemas.openxmlformats.org/officeDocument/2006/relationships/image" Target="media/image4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6.png"/><Relationship Id="rId43" Type="http://schemas.openxmlformats.org/officeDocument/2006/relationships/image" Target="media/image2.png"/><Relationship Id="rId44" Type="http://schemas.openxmlformats.org/officeDocument/2006/relationships/image" Target="media/image17.png"/><Relationship Id="rId45" Type="http://schemas.openxmlformats.org/officeDocument/2006/relationships/image" Target="media/image15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04:00Z</dcterms:created>
  <dc:creator>ASUS</dc:creator>
  <dc:description/>
  <cp:keywords/>
  <dc:language>en-US</dc:language>
  <cp:lastModifiedBy>Пользователь Windows</cp:lastModifiedBy>
  <dcterms:modified xsi:type="dcterms:W3CDTF">2017-10-09T23:04:00Z</dcterms:modified>
  <cp:revision>2</cp:revision>
  <dc:subject/>
  <dc:title/>
</cp:coreProperties>
</file>