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Педсовет    Интерактивное обучени</w:t>
      </w:r>
      <w:r>
        <w:rPr>
          <w:b/>
          <w:sz w:val="28"/>
          <w:szCs w:val="28"/>
        </w:rPr>
        <w:t>е как форма повышения качества обученности студентов 23.01.19.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>Интерактивный</w:t>
      </w:r>
      <w:r>
        <w:rPr>
          <w:sz w:val="28"/>
          <w:szCs w:val="28"/>
        </w:rPr>
        <w:t xml:space="preserve"> –взаимный и действовать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Интерактивность</w:t>
      </w:r>
      <w:r>
        <w:rPr>
          <w:sz w:val="28"/>
          <w:szCs w:val="28"/>
        </w:rPr>
        <w:t xml:space="preserve"> – это нахождение в режиме диалога или беседы с кем-то или с чем-то компьютер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Интерактивные приёмы и методы</w:t>
      </w:r>
      <w:r>
        <w:rPr>
          <w:sz w:val="28"/>
          <w:szCs w:val="28"/>
        </w:rPr>
        <w:t xml:space="preserve"> обучения подразумевает более широкое взаимодействие  студентов – педагога – одноклассники.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</w:t>
      </w:r>
      <w:r>
        <w:rPr>
          <w:sz w:val="28"/>
          <w:szCs w:val="28"/>
          <w:highlight w:val="yellow"/>
        </w:rPr>
        <w:t xml:space="preserve">Интерактивные методы </w:t>
      </w:r>
      <w:r>
        <w:rPr>
          <w:sz w:val="28"/>
          <w:szCs w:val="28"/>
        </w:rPr>
        <w:t xml:space="preserve"> – это те методы, позволяющие студентам взаимодействовать между собой и которые поспособствуют активной мыслительной деятельности, которые могут подтолкнуть искать решения, открывать новые знания, а не зазубривать теорию.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</w:t>
      </w:r>
      <w:r>
        <w:rPr>
          <w:sz w:val="28"/>
          <w:szCs w:val="28"/>
          <w:highlight w:val="yellow"/>
        </w:rPr>
        <w:t>Интерактивное обучени</w:t>
      </w:r>
      <w:r>
        <w:rPr>
          <w:sz w:val="28"/>
          <w:szCs w:val="28"/>
        </w:rPr>
        <w:t>е – это обучение, построенное на взаимодействии, коммуникации. Это и есть сущность интерактивных методов: обучение происходит во взаимодействии всех студентов, включая педагога. Такой тип деятельности студентов, где изучение учебного материала происходит в процессе интерактивного урока, где применяются интерактивные задания, упражнения, приё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и методы наиболее соответствуют личностно ориентированному подходу в обуч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Цели ИА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ллектуальных спосо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сть мыш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жения быстроты и прочности усво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– способность к видению проблемы, поисковой деятельности, эффективного применения студентом полученные знания в реальной жизни т.е формированию УУД.</w:t>
      </w:r>
    </w:p>
    <w:p>
      <w:pPr>
        <w:pStyle w:val="Normal"/>
        <w:rPr/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ИАподходы: -</w:t>
      </w:r>
      <w:r>
        <w:rPr>
          <w:sz w:val="28"/>
          <w:szCs w:val="28"/>
        </w:rPr>
        <w:t xml:space="preserve"> творческие задания, работу в малых группах, обучающие игры(рол,дел,обр), сетевое взаимодействие(экс,спец) соцпроекты(сорев,СМИ,фильмы,песни,спкектакль)</w:t>
      </w:r>
    </w:p>
    <w:p>
      <w:pPr>
        <w:pStyle w:val="Normal"/>
        <w:rPr/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ИАформы</w:t>
      </w:r>
      <w:r>
        <w:rPr>
          <w:sz w:val="28"/>
          <w:szCs w:val="28"/>
        </w:rPr>
        <w:t>: - иаэкскурсия, кейс-технология,видеоконференция,кругстол,мозгштурм,дебаты, фокус-группа,игры,дискуссии,тренинги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</w:t>
      </w:r>
      <w:r>
        <w:rPr>
          <w:sz w:val="28"/>
          <w:szCs w:val="28"/>
          <w:highlight w:val="yellow"/>
        </w:rPr>
        <w:t>ИАстратегии</w:t>
      </w:r>
      <w:r>
        <w:rPr>
          <w:sz w:val="28"/>
          <w:szCs w:val="28"/>
        </w:rPr>
        <w:t xml:space="preserve"> компетентностно-ориентирован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я критического мыш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лаборативного обу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екстного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ого обучения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Стратегия ИАО</w:t>
      </w:r>
      <w:r>
        <w:rPr>
          <w:sz w:val="28"/>
          <w:szCs w:val="28"/>
        </w:rPr>
        <w:t xml:space="preserve"> основана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ъект-субъектных отно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сторонняя коммуник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руирование знаний студен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амооценки и обратной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ости студ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highlight w:val="yellow"/>
        </w:rPr>
        <w:t>Развитию УУД</w:t>
      </w:r>
      <w:r>
        <w:rPr>
          <w:sz w:val="28"/>
          <w:szCs w:val="28"/>
        </w:rPr>
        <w:t xml:space="preserve"> на уроке должно способствовать применение таких технологий, ка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го мыш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онная технолог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и индивидуальная мысл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результативности на уроке и заметного качества процесса обучения при использовании </w:t>
      </w:r>
      <w:r>
        <w:rPr>
          <w:sz w:val="28"/>
          <w:szCs w:val="28"/>
          <w:highlight w:val="yellow"/>
        </w:rPr>
        <w:t>интерактивных методов</w:t>
      </w:r>
      <w:r>
        <w:rPr>
          <w:sz w:val="28"/>
          <w:szCs w:val="28"/>
        </w:rPr>
        <w:t xml:space="preserve">, получение намеченных результатов обучения, воспитания и развития обеспечит выполнения ряда </w:t>
      </w:r>
      <w:r>
        <w:rPr>
          <w:sz w:val="28"/>
          <w:szCs w:val="28"/>
          <w:highlight w:val="yellow"/>
        </w:rPr>
        <w:t>ключевых</w:t>
      </w:r>
      <w:r>
        <w:rPr>
          <w:sz w:val="28"/>
          <w:szCs w:val="28"/>
        </w:rPr>
        <w:t xml:space="preserve"> процессов: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Интеракции</w:t>
      </w:r>
      <w:r>
        <w:rPr>
          <w:sz w:val="28"/>
          <w:szCs w:val="28"/>
        </w:rPr>
        <w:t xml:space="preserve"> – эффективное взаимодействие студентов – педагога – одноклассники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Коммуникации</w:t>
      </w:r>
      <w:r>
        <w:rPr>
          <w:sz w:val="28"/>
          <w:szCs w:val="28"/>
        </w:rPr>
        <w:t xml:space="preserve"> –упорядоченный обмен информацией студентов – педагога – одноклассники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Визуализации</w:t>
      </w:r>
      <w:r>
        <w:rPr>
          <w:sz w:val="28"/>
          <w:szCs w:val="28"/>
        </w:rPr>
        <w:t xml:space="preserve"> – обеспечение наглядности хода и результатов процесса обучения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Мотивации</w:t>
      </w:r>
      <w:r>
        <w:rPr>
          <w:sz w:val="28"/>
          <w:szCs w:val="28"/>
        </w:rPr>
        <w:t xml:space="preserve">   каждого участника процесса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Мониторинга</w:t>
      </w:r>
      <w:r>
        <w:rPr>
          <w:sz w:val="28"/>
          <w:szCs w:val="28"/>
        </w:rPr>
        <w:t xml:space="preserve">  образовательного процесса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>Рефлексии</w:t>
      </w:r>
      <w:r>
        <w:rPr>
          <w:sz w:val="28"/>
          <w:szCs w:val="28"/>
        </w:rPr>
        <w:t xml:space="preserve">  студентов и педагога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</w:t>
      </w:r>
      <w:r>
        <w:rPr>
          <w:sz w:val="28"/>
          <w:szCs w:val="28"/>
          <w:highlight w:val="yellow"/>
        </w:rPr>
        <w:t>Анализа</w:t>
      </w:r>
      <w:r>
        <w:rPr>
          <w:sz w:val="28"/>
          <w:szCs w:val="28"/>
        </w:rPr>
        <w:t xml:space="preserve"> деятельности участников или оценивание итогов и резуль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характерные для интерактивного взаимодействия многоголосие, диалог, мыследеятельность, смыслотворчество, создание ситуации успеха, свобода выбора, рефлексия.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Примеры интерактивности на ОБЖ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соревнова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проблемного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игра дом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ы </w:t>
      </w:r>
      <w:r>
        <w:rPr>
          <w:sz w:val="28"/>
          <w:szCs w:val="28"/>
          <w:highlight w:val="yellow"/>
        </w:rPr>
        <w:t>Интерактивного  обуч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Организационный «Мозговой штурм»</w:t>
      </w:r>
    </w:p>
    <w:p>
      <w:pPr>
        <w:pStyle w:val="Normal"/>
        <w:jc w:val="both"/>
        <w:rPr/>
      </w:pPr>
      <w:r>
        <w:rPr>
          <w:sz w:val="28"/>
          <w:szCs w:val="28"/>
        </w:rPr>
        <w:t>2Проверка дом. задания сайт обращение продолжить ответ(цепочке, по кругу)</w:t>
      </w:r>
    </w:p>
    <w:p>
      <w:pPr>
        <w:pStyle w:val="Normal"/>
        <w:jc w:val="both"/>
        <w:rPr/>
      </w:pPr>
      <w:r>
        <w:rPr>
          <w:sz w:val="28"/>
          <w:szCs w:val="28"/>
        </w:rPr>
        <w:t>3Актуализация субъективного опыта постановка целей в виде проблемного вопроса,  постановка целей через показ конечного результата(противогаз+ОВ)</w:t>
      </w:r>
    </w:p>
    <w:p>
      <w:pPr>
        <w:pStyle w:val="Normal"/>
        <w:jc w:val="both"/>
        <w:rPr/>
      </w:pPr>
      <w:r>
        <w:rPr>
          <w:sz w:val="28"/>
          <w:szCs w:val="28"/>
        </w:rPr>
        <w:t>4.Изучение нового материала в 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ное обучение-развивающие проблемы разного уровня овладевают знаниями и способами действий, формирование творческих способностей, продуктивного мышления, интеллектуальных эмо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аптивное обучение способствует индивидуальному обучению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ное обучение педагог представляет исходные данные, планируемые результаты, а студенты намечают задачи, ищут пути решения, сравнивают, корректируют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ервичная проверка знаний и способов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орный консп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заданий на узнавание изучаем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Карус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зговой штурм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Закрепление новых знаний и способов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обмен заданиями, вопро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опросов, повышающих интеллектуальную ак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ющие игры (ролевые, деловые, образовательны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именение знаний и ум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баты за и прот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уровневая самостояте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бобщение и систематизация знаний и способов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ка кооперации(работа в группах, парах  с различными видами за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«карты» мыслительности –плана или алгорит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зговой штурм устный, письменный. Это оперативный метод решения проблемы на основе стимулирования 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онтроль и само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товые за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я с множественными ошиб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Коррек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 ошибку, Вставь пропущенную букву, продолжи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Информация о домашнем за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ноуровнев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учебных проблем и заданий с поиском их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е за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Подведения итогов учебного за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ю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0сек с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конченное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о самому себ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сказать спас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почка пожел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29:00Z</dcterms:created>
  <dc:creator>ВОВА</dc:creator>
  <dc:description/>
  <cp:keywords/>
  <dc:language>en-US</dc:language>
  <cp:lastModifiedBy>ВОВА</cp:lastModifiedBy>
  <cp:lastPrinted>2019-01-22T21:45:00Z</cp:lastPrinted>
  <dcterms:modified xsi:type="dcterms:W3CDTF">2019-03-03T07:34:00Z</dcterms:modified>
  <cp:revision>4</cp:revision>
  <dc:subject/>
  <dc:title/>
</cp:coreProperties>
</file>