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шагы : «Кым-даа,чуу-даа уттундурбаан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Сорулгалар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уругларны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огуну унелеп, бедик мозулуг, патриотчу  кижизидилгелиг. дайынга киржип чораан Тыванын эки-турачыларынын дидим маадырлыг тура-соруун унелеп, оттунуп чоруур, келир уеде чурттун толептиг ажы-толу  болурунга кижизидер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125" w:after="0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ласс шагынын чорудуу:</w:t>
      </w:r>
    </w:p>
    <w:p>
      <w:pPr>
        <w:pStyle w:val="Normal"/>
        <w:shd w:fill="FFFFFF" w:val="clear"/>
        <w:spacing w:lineRule="auto" w:line="480" w:before="58" w:after="0"/>
        <w:ind w:left="36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Киирилде кезээ.</w:t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8"/>
          <w:szCs w:val="28"/>
        </w:rPr>
        <w:t>Башкы</w:t>
      </w:r>
      <w:r>
        <w:rPr>
          <w:color w:val="000000"/>
          <w:sz w:val="28"/>
          <w:szCs w:val="28"/>
        </w:rPr>
        <w:t>: Эргим 2-ги классчылар! Бистин бирги кичээливисти шулук-биле эгелээнивис анаа эвес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sz w:val="28"/>
          <w:szCs w:val="28"/>
        </w:rPr>
        <w:t>Дараазында чуруктарны коруп, сонуургап, ында кайы уени чуруп коргускенин, кымнарнын дугайында бо кичээлди чугаалажырывысты илередип алыылынар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ичээливистин эгезинде шулук болгаш коргенинер чуруктар-биле кандыг харылзаа бар-дыр, уруглар? Дайынчы, деп кымыл ол? Кайы уеде дайынчылар турарыл? «Эки-турачы» деп состун утказын чуу деп билип тур силер? 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480" w:before="62" w:after="0"/>
        <w:ind w:left="37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  <w:tab/>
      </w:r>
      <w:r>
        <w:rPr>
          <w:b/>
          <w:bCs/>
          <w:color w:val="000000"/>
          <w:spacing w:val="-1"/>
          <w:sz w:val="28"/>
          <w:szCs w:val="28"/>
        </w:rPr>
        <w:t>Кол кезээ.</w:t>
      </w:r>
    </w:p>
    <w:p>
      <w:pPr>
        <w:pStyle w:val="Normal"/>
        <w:spacing w:lineRule="auto" w:line="4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рулгазы: дайын чыларында эрес-дидим чоруу-биле боттарын коргускен, Тыванын маадырларынынын дугайында билип, оларны танып, оларга чоргаарланып, оттунуп, эки мозулуг, чурттунга ынак кижилер болурунга кижизидери.</w:t>
      </w:r>
    </w:p>
    <w:p>
      <w:pPr>
        <w:pStyle w:val="Normal"/>
        <w:spacing w:lineRule="auto" w:line="4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4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Бистин Тыва Республиканын чурт баштыны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Шолбан Валерьевич Кара-оолдун 2015 чылдын апрель 27-нин хунунде ундурген доктаалы езугаар, сентябрь 1-нин хунун тыва эки-турачыларывыска тураскааткан сактыышкын хуну кылдыр доктааткан. 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74 чыл бурунгаар бо хун Тывадан Совет Социалистиг Республикага (амгы уеде Россияга) дузалал кылдыр Ада-чурттун улуг дайынынга, фашистерге удур демиселге  киржири-биле, тыва эки-турачы эскандронун, капитан   Тюлюша Кечил-оолдун башкарылгазы-биле (соолунде кээп ол Совет Эвилелинин  Маадыры болган) аъттандырып чоргускан. Коргунчуг, хой кижинин амы-тынын алган, олумнуг дайыннын киржикчилерин, бисти шак мындыг тайбын амыдыралга эккелген, хундулуг фронтовиктеривисти сактып, оларнын чамдыызы бистин аравыста чок-даа болза оларга чоргаарланып чоруур ужурлуг бис.</w:t>
      </w:r>
    </w:p>
    <w:p>
      <w:pPr>
        <w:pStyle w:val="Normal"/>
        <w:spacing w:lineRule="auto" w:line="48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стин Овʏр кожуундан 10 эки-турачылар дайынга эрес-дидим киржип чораан, оларга тураскаадып кылган тураскаалга Тиилелге хунунде байырлыг чыскаалды чылдын-на эрттирип турар. Бистер база ол чыскаалга киришкен болгай бис. Бистин Хандагайты суурда эки-турачынын ады –биле адап каан кудумчуларны адап корунерем.</w:t>
      </w:r>
    </w:p>
    <w:p>
      <w:pPr>
        <w:pStyle w:val="Normal"/>
        <w:spacing w:lineRule="auto" w:line="48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480"/>
        <w:ind w:left="53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Туннел кезээ.</w:t>
      </w:r>
    </w:p>
    <w:p>
      <w:pPr>
        <w:pStyle w:val="Normal"/>
        <w:spacing w:lineRule="auto" w:line="4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Шак мындыг чурттун маадырлары-биле чуг-ле чоргаарланыр эвес, а оларны оттунуп, оларга деннежип, чуртувустун толептиг оглу-кызы болуру бистин улуг хулээлгевис. Ынчангаш, кезээ монгеде кижинин «Эки кылган ажылы, элеп-читпес алдары» артып калырын, кажан-даа утпаалынар.</w:t>
      </w:r>
    </w:p>
    <w:p>
      <w:pPr>
        <w:pStyle w:val="Normal"/>
        <w:shd w:fill="FFFFFF" w:val="clear"/>
        <w:spacing w:lineRule="auto" w:line="480" w:before="82" w:after="0"/>
        <w:ind w:right="1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480" w:before="82" w:after="0"/>
        <w:ind w:right="19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Оюн «Бодалды уламчыла»</w:t>
      </w:r>
    </w:p>
    <w:p>
      <w:pPr>
        <w:pStyle w:val="Normal"/>
        <w:shd w:fill="FFFFFF" w:val="clear"/>
        <w:spacing w:lineRule="auto" w:line="480" w:before="82" w:after="0"/>
        <w:ind w:right="19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орулгазы: оореникчинин билип алган чуулдеринге даянып, бодунун бодалын шын илередип билирин чедип алы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480" w:before="48" w:after="0"/>
        <w:ind w:left="35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>Эки-турачы – дээрге…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480" w:before="48" w:after="0"/>
        <w:ind w:left="35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>Эки-турачылар ышкаш, …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480" w:before="5" w:after="0"/>
        <w:ind w:left="35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Толептиг кижи болур дизе, …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480" w:before="53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.</w:t>
        <w:tab/>
      </w:r>
      <w:r>
        <w:rPr>
          <w:b/>
          <w:color w:val="000000"/>
          <w:spacing w:val="7"/>
          <w:sz w:val="28"/>
          <w:szCs w:val="28"/>
        </w:rPr>
        <w:t>Рефлекс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480"/>
        <w:ind w:left="350" w:hanging="0"/>
        <w:rPr/>
      </w:pPr>
      <w:r>
        <w:rPr>
          <w:color w:val="000000"/>
          <w:sz w:val="28"/>
          <w:szCs w:val="28"/>
        </w:rPr>
        <w:t>Чуну сонуургадынар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480" w:before="5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уну билбейн бардынар?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480"/>
        <w:ind w:left="3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ттарывыс чедиишкиннеривис унелээлинер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48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Уругларнын унелелин башкы унелеп, эки киришкен уругларны демдеглеп, чедир билбээн уруглар-биле ажылды уламчыылар кылдыр сорулганы салыр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264" w:before="48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48" w:after="0"/>
        <w:rPr>
          <w:i/>
          <w:i/>
          <w:iCs/>
          <w:color w:val="000000"/>
          <w:spacing w:val="12"/>
          <w:sz w:val="36"/>
          <w:szCs w:val="36"/>
          <w:u w:val="single"/>
        </w:rPr>
      </w:pPr>
      <w:r>
        <w:rPr>
          <w:i/>
          <w:iCs/>
          <w:color w:val="000000"/>
          <w:spacing w:val="12"/>
          <w:sz w:val="36"/>
          <w:szCs w:val="3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48" w:after="0"/>
        <w:rPr/>
      </w:pPr>
      <w:r>
        <w:rPr>
          <w:i/>
          <w:iCs/>
          <w:color w:val="000000"/>
          <w:spacing w:val="12"/>
          <w:sz w:val="36"/>
          <w:szCs w:val="36"/>
          <w:u w:val="single"/>
        </w:rPr>
        <w:t>Эки-турачы – дээрге- __________________________ __________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264" w:before="48" w:after="0"/>
        <w:rPr>
          <w:i/>
          <w:i/>
          <w:iCs/>
          <w:color w:val="000000"/>
          <w:spacing w:val="12"/>
          <w:sz w:val="36"/>
          <w:szCs w:val="36"/>
          <w:u w:val="single"/>
        </w:rPr>
      </w:pPr>
      <w:r>
        <w:rPr>
          <w:i/>
          <w:iCs/>
          <w:color w:val="000000"/>
          <w:spacing w:val="12"/>
          <w:sz w:val="36"/>
          <w:szCs w:val="3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48" w:after="0"/>
        <w:rPr/>
      </w:pPr>
      <w:r>
        <w:rPr>
          <w:i/>
          <w:iCs/>
          <w:color w:val="000000"/>
          <w:spacing w:val="12"/>
          <w:sz w:val="36"/>
          <w:szCs w:val="36"/>
        </w:rPr>
        <w:t xml:space="preserve">Эки-турачылар ышкаш, </w:t>
      </w:r>
      <w:r>
        <w:rPr>
          <w:i/>
          <w:iCs/>
          <w:color w:val="000000"/>
          <w:spacing w:val="12"/>
          <w:sz w:val="36"/>
          <w:szCs w:val="36"/>
          <w:u w:val="single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48" w:after="0"/>
        <w:rPr>
          <w:i/>
          <w:i/>
          <w:iCs/>
          <w:color w:val="000000"/>
          <w:spacing w:val="12"/>
          <w:sz w:val="36"/>
          <w:szCs w:val="36"/>
          <w:u w:val="single"/>
        </w:rPr>
      </w:pPr>
      <w:r>
        <w:rPr>
          <w:i/>
          <w:iCs/>
          <w:color w:val="000000"/>
          <w:spacing w:val="12"/>
          <w:sz w:val="36"/>
          <w:szCs w:val="3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264" w:before="48" w:after="0"/>
        <w:rPr>
          <w:i/>
          <w:i/>
          <w:iCs/>
          <w:color w:val="000000"/>
          <w:spacing w:val="12"/>
          <w:sz w:val="36"/>
          <w:szCs w:val="36"/>
          <w:u w:val="single"/>
        </w:rPr>
      </w:pPr>
      <w:r>
        <w:rPr>
          <w:i/>
          <w:iCs/>
          <w:color w:val="000000"/>
          <w:spacing w:val="12"/>
          <w:sz w:val="36"/>
          <w:szCs w:val="3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5" w:after="0"/>
        <w:rPr/>
      </w:pPr>
      <w:r>
        <w:rPr>
          <w:i/>
          <w:iCs/>
          <w:color w:val="000000"/>
          <w:spacing w:val="-1"/>
          <w:sz w:val="36"/>
          <w:szCs w:val="36"/>
        </w:rPr>
        <w:t xml:space="preserve">Толептиг кижи болур дизе, </w:t>
      </w:r>
      <w:r>
        <w:rPr>
          <w:i/>
          <w:iCs/>
          <w:color w:val="000000"/>
          <w:spacing w:val="-1"/>
          <w:sz w:val="36"/>
          <w:szCs w:val="36"/>
          <w:u w:val="single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0:26:00Z</dcterms:created>
  <dc:creator>2014</dc:creator>
  <dc:description/>
  <dc:language>en-US</dc:language>
  <cp:lastModifiedBy>RePack by SPecialiST</cp:lastModifiedBy>
  <dcterms:modified xsi:type="dcterms:W3CDTF">2017-09-01T00:26:00Z</dcterms:modified>
  <cp:revision>2</cp:revision>
  <dc:subject/>
  <dc:title/>
</cp:coreProperties>
</file>