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 деятельности образовательного учреждения по обеспечению безопасности и противодействию экстремизму и террориз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овет администрации училища 27апреля 2018г.Зелепукин В.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Экстремизм и терроризм</w:t>
      </w:r>
      <w:r>
        <w:rPr>
          <w:sz w:val="28"/>
          <w:szCs w:val="28"/>
        </w:rPr>
        <w:t xml:space="preserve"> это звенья одной цепи. Одно понятие вытекает из другого, одно явление порождает друго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мы с вами заглянем в историю человечества, то увидим, что данные проявления, естественно негативные сопровождают человека на протяжении всего его развития. При этом человек сам является как </w:t>
      </w:r>
      <w:r>
        <w:rPr>
          <w:b/>
          <w:i/>
          <w:sz w:val="28"/>
          <w:szCs w:val="28"/>
        </w:rPr>
        <w:t>источником,  исполнителем</w:t>
      </w:r>
      <w:r>
        <w:rPr>
          <w:sz w:val="28"/>
          <w:szCs w:val="28"/>
        </w:rPr>
        <w:t xml:space="preserve"> так и </w:t>
      </w:r>
      <w:r>
        <w:rPr>
          <w:b/>
          <w:i/>
          <w:sz w:val="28"/>
          <w:szCs w:val="28"/>
        </w:rPr>
        <w:t>жертво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Экстремизм</w:t>
      </w:r>
      <w:r>
        <w:rPr>
          <w:sz w:val="28"/>
          <w:szCs w:val="28"/>
        </w:rPr>
        <w:t xml:space="preserve"> – насильственные действия человека или группы людей направленных на дестабилизацию существующего строя, порядка, подстрекательство к противоправным действиям, проявление антагонистических отношений к людям другой национальности и совершение другого рода антигуманных проявлени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Терроризм </w:t>
      </w:r>
      <w:r>
        <w:rPr>
          <w:sz w:val="28"/>
          <w:szCs w:val="28"/>
        </w:rPr>
        <w:t xml:space="preserve">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ми с устрашением населения и (или) иными формами противоправных насильственных действий…» из ФЗ №35 от 06.03.2005г. </w:t>
      </w:r>
      <w:r>
        <w:rPr>
          <w:b/>
          <w:i/>
          <w:sz w:val="28"/>
          <w:szCs w:val="28"/>
        </w:rPr>
        <w:t>«О противодействию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оризму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сех у нас в памяти чудовищные факты проявления терроризма, как на территории нашей страны, так и за рубежом (</w:t>
      </w:r>
      <w:r>
        <w:rPr>
          <w:b/>
          <w:i/>
          <w:sz w:val="28"/>
          <w:szCs w:val="28"/>
        </w:rPr>
        <w:t>наш край не исключе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чём свидетельствует факт захвата школы№1 г. Шилка.)</w:t>
      </w:r>
      <w:r>
        <w:rPr>
          <w:sz w:val="28"/>
          <w:szCs w:val="28"/>
        </w:rPr>
        <w:t xml:space="preserve"> Газета «Экстра» №12 18 марта 2009г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ализ обстановки сложившейся за последние годы ХХΙ века в стране и в мире выдвигает на первый план необходимость антитеррористической защищённости общеобразовательного учре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ПРОТИВОДЕЙСТВИЮ ТЕРРОРИЗМ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мероприятий по обеспечению антитеррористической защищённости необходимо, в первую очередь определить ещё одно понятие терроризма. Что такое террористический акт? В вышеназванном законе «О противодействии терроризме», который является нормативным документом сказано: «</w:t>
      </w:r>
      <w:r>
        <w:rPr>
          <w:b/>
          <w:i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е значительного имущественного ущерба либо наступления иных тяжких последствий, в целях воздействия на принятия решения органами государственной власти или международными организациями, а также угроза совершения указанных действий в тех целях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ЕРРОРИСТИЧЕСКОГО 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пределения позволяют рассматривать террористический ак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ытие, в котором всегда участвуют три взаимосвязанные группы:          </w:t>
      </w:r>
      <w:r>
        <w:rPr>
          <w:b/>
          <w:i/>
          <w:sz w:val="28"/>
          <w:szCs w:val="28"/>
        </w:rPr>
        <w:t xml:space="preserve">террористы,          жертвы,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а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торами терактов в настоящее время могут быть экстремистские группы, организации, и преступники- одиночки, и психически больные люди, и отдельные религиозные сек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жертв террористы нередко выбирают мирных жителей, а в качестве места действия – экономические объекты. При этом некоторые теракты имеют узконаправленный характер (</w:t>
      </w:r>
      <w:r>
        <w:rPr>
          <w:b/>
          <w:i/>
          <w:sz w:val="28"/>
          <w:szCs w:val="28"/>
        </w:rPr>
        <w:t>только убийство</w:t>
      </w:r>
      <w:r>
        <w:rPr>
          <w:sz w:val="28"/>
          <w:szCs w:val="28"/>
        </w:rPr>
        <w:t>) выбора жертв, другие более широкий спектр воздействия (</w:t>
      </w:r>
      <w:r>
        <w:rPr>
          <w:b/>
          <w:i/>
          <w:sz w:val="28"/>
          <w:szCs w:val="28"/>
        </w:rPr>
        <w:t>разрушение зданий, гибель людей, обездоленность оставшихся в живых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целевой группы, в конечном счёте, и совершается террористический акт. Как правило, в её состав входят представители власти, руководители экономических объектов, владельцы материаль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учётом данных аспектов можно сделать вывод, что и школы, ПУ, учащие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даго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могут стать жертв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2005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ват средней школы в город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лан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гиб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44 </w:t>
      </w:r>
      <w:r>
        <w:rPr>
          <w:sz w:val="28"/>
          <w:szCs w:val="28"/>
        </w:rPr>
        <w:t>человека из ни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86 </w:t>
      </w:r>
      <w:r>
        <w:rPr>
          <w:sz w:val="28"/>
          <w:szCs w:val="28"/>
        </w:rPr>
        <w:t>детей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титеррористическая защищённости образовательного учреждения будет зависеть от правильной её организации, нормативно-правового, инженерно-технического обеспечения, а также готовности действовать в случае террористических проя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ОСНОВА ОРГАНИЗАЦИИ АНТИТЕРРОРИСТИЧЕСКОЙ          ЗАЩИЩЁННОСТИ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организации и выполнению мероприятий антитеррористической защищённости образовательного учреждения должна строиться на основе всех законодательных документов. В России организация борьбы с терроризмом в основном регламентируется следующими законодательными актами и </w:t>
      </w:r>
      <w:r>
        <w:rPr>
          <w:b/>
          <w:i/>
          <w:sz w:val="28"/>
          <w:szCs w:val="28"/>
        </w:rPr>
        <w:t>нормативными документа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03.06. № 35-ФЗ «О противодействии терроризму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 РФ от 05. 03. 92. № 2446-1 «О безопасности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5.02.06. № 116 «О мерах по противодействию терроризму» (вместе с «Положением о Национальном антитеррористическом комитете»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0.01.00. № 24 «О Концепции национальной безопасности РФ»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нализ опыта организации по антитеррористической защищённости образовательных учреждений ряда регионов Московской, Омской областей Красноярского, Краснодарского краёв показывает, что на основании вышеперечисленных законодательных документов в «ПМУ» СПО для антитеррористической защищённости дополнительно разрабатываются собственные </w:t>
      </w:r>
      <w:r>
        <w:rPr>
          <w:b/>
          <w:i/>
          <w:sz w:val="28"/>
          <w:szCs w:val="28"/>
        </w:rPr>
        <w:t>нормативные документы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руководителя образовательного учреждения по организации антитеррористической защищённости ОУ   (в «ПМУ» приказ №    от    .    .     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 основных мероприятий по обеспечению безопасности  утверждённый  11.10.08. на совете руководства училищ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(новый) безопасности «ПМУ»  принятый в 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нание правил действия пр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грозе теракт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наружение взрывного устройств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ие информации об эвакуации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едения в толпе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нахождение в заложниках. 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b/>
          <w:i/>
          <w:sz w:val="28"/>
          <w:szCs w:val="28"/>
        </w:rPr>
        <w:t xml:space="preserve">должно </w:t>
      </w:r>
      <w:r>
        <w:rPr>
          <w:sz w:val="28"/>
          <w:szCs w:val="28"/>
        </w:rPr>
        <w:t xml:space="preserve">быть потребностью повседневной жизни каждого человека и применятся на уровне </w:t>
      </w:r>
      <w:r>
        <w:rPr>
          <w:b/>
          <w:i/>
          <w:sz w:val="28"/>
          <w:szCs w:val="28"/>
        </w:rPr>
        <w:t>рефлексивности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меем по этому вопросу и что сделано?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На основании указа Президента РФ от 15февраля 2006года №116 «О мерах по противодействию терроризму» и в целях исполнения совместного указания МВД и МО от 22.09.2014г. № 1/9404, НТ – 1016/12. Обеспечивается  антитеррористическая защищённость ГПОУ «Первомайское многопрофильное училище» в целях  предупреждения и пресечения противоправных посягательств в отношении работников, студентов, а также имуществ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выполнены следующие мероприятия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я проверки состояния антитеррористической защищённости училища создана комиссия в составе  преподавателя – организатора ОБЖ и БЖД, инженера по ТБ и ОТ и зав. хозяйством. Комиссии поручено ежемесячно проводить мониторинг состояния антитеррористической защищённости с составлением актов, разработать комплекс мер по созданию безопасных условий для работников и студентов, вносить предложения для рассмотрения на заседаниях совета училища, а также мерах по устранению выявленных недостатков. </w:t>
      </w:r>
      <w:r>
        <w:rPr>
          <w:i/>
          <w:sz w:val="28"/>
          <w:szCs w:val="28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рганизована и осуществляется круглосуточная охрана объектов училища силами сторожей ГПОУ «ПМУ». </w:t>
      </w:r>
      <w:r>
        <w:rPr>
          <w:i/>
          <w:sz w:val="28"/>
          <w:szCs w:val="28"/>
        </w:rPr>
        <w:t>Выполняется, но всегда эффектив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Имеется и функционирует КЭПВ с выводом на пост вневедомственной охраны. </w:t>
      </w:r>
      <w:r>
        <w:rPr>
          <w:i/>
          <w:sz w:val="28"/>
          <w:szCs w:val="28"/>
        </w:rPr>
        <w:t>Пользуемся, есть польза. Вызывает финансовые расходы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Деятельность администрации училища и комиссии по антитеррористическая защищённости ГПОУ «Первомайское многопрофильное училище» осуществляется в соответствии с разработанными и ежегодно актуализируемым Паспортом комплексной безопасности. Паспорт согласуется с районными структурами ФСБ, полиции и отделом по делам ГО и ЧС  Муниципального района «Шилкинский район». </w:t>
      </w:r>
      <w:r>
        <w:rPr>
          <w:i/>
          <w:sz w:val="28"/>
          <w:szCs w:val="28"/>
        </w:rPr>
        <w:t>В декабре 2017г. Паспорт комплексной безопасности был оформлен в соответствии с новыми требованиями по безопасности и училище получило уровень категорий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5.Совместно с администрацией городского поселения «Первомайское» разработана и утверждена система оповещения организаций и диспетчерских служб при угрозе террористического акта и возникновения ЧС природного и техногенного характер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Для слаженности действия персонала в условиях террористической угрозы и повышения состояния  антитеррористической защищённости ГПОУ «ПМУ» за отчётный период проведены с коллективом училища два учения тренировки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4 октября 2017г. внеклассное мероприятие «День действий населения в условиях ЧС». </w:t>
      </w:r>
      <w:r>
        <w:rPr>
          <w:i/>
          <w:sz w:val="28"/>
          <w:szCs w:val="28"/>
        </w:rPr>
        <w:t>Для совместного действия приглашалась ПЧ -42 (пожарная часть -  отказалис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20 декабря 2017г. тренировка по программе «Антитеррор» обнаружении взрывного устройства. </w:t>
      </w:r>
      <w:r>
        <w:rPr>
          <w:i/>
          <w:sz w:val="28"/>
          <w:szCs w:val="28"/>
        </w:rPr>
        <w:t>Для совместного действия приглашалась ОП (отдел полиции)-  отказ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7. Кроме этого в целях профилактики и предупреждения террористического акта и экстремистских проявлений ведётся постоянная работа по повышению бдительности, организованности и дисциплины студентов через изучение соответствующих тем по учебным дисциплинам ОБЖ и БЖД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1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9. </w:t>
            </w:r>
          </w:p>
          <w:p>
            <w:pPr>
              <w:pStyle w:val="Normal"/>
              <w:rPr/>
            </w:pPr>
            <w:r>
              <w:rPr>
                <w:i/>
              </w:rPr>
              <w:t>Правила безопасного поведения при угрозе терак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>
                <w:i/>
              </w:rPr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10. </w:t>
            </w:r>
          </w:p>
          <w:p>
            <w:pPr>
              <w:pStyle w:val="Normal"/>
              <w:rPr/>
            </w:pPr>
            <w:r>
              <w:rPr>
                <w:i/>
              </w:rPr>
              <w:t>Государственные службы по охране здоровья и безопасност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рамках учебной дисциплины « Безопасность жизнедеятельности» преду</w:t>
      </w:r>
      <w:r>
        <w:rPr/>
        <w:t>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375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ойчивость производства 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Недостатком в обеспечении  антитеррористическая защищённости ГПОУ «ПМУ» является отсутствие системы видеонаблюдения, отсутствие финансирование для этой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ение вышеперечисленных документов, выполнение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МНИТЕ! НАША ЦЕЛЬ – ЭТО ОСТАТСЯ В ЖИВ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иректор ФСБ БортниковА.В. выступая на заседании Национального антитеррористического комитета  Первый канал. Новости 8декабря 2009г., после подрыва «Невского экспресса» и поезда в Дагестане отметил: «Несмотря на предпринимаемые меры по противодействию терроризму на территории Северокавказского региона и положительную динамику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гроза терроризма на территории России продолжается сохранятьс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и экстремисты всех мастей делают ставку на молодёжь, используя в своей преступной деятельности детей и подростков. В этих условиях долг образования – дать подрастающему поколению духовно-интеллектуальный иммунитет, а также знания и навыки по самозащите от этих ударов. Наша конференция для этой цели идеальная площад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кладчик постарается в доходчивой форме изложить суть проблемы. И путём метаморфозы (превращения), через сознание сбросит личину террористки и превратится в законопослушную гражданку, с твёрдым убеждением, что заблуждения и мифы о сути терроризма могут привести старшеклассников в антиобщественные «тусовки» нигилистов, радикалов, экстремистов и террористические банды.  Только совместные действия международных, государственных структур, общественных организаций и простых граждан по противодействию идеям терроризма способны дать положительный результат. </w:t>
      </w:r>
      <w:r>
        <w:rPr>
          <w:b/>
          <w:sz w:val="28"/>
          <w:szCs w:val="28"/>
        </w:rPr>
        <w:t xml:space="preserve">Научно-практическая конференция 11.03.10. Чита. ПУ-14.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9:00Z</dcterms:created>
  <dc:creator>Portos</dc:creator>
  <dc:description/>
  <cp:keywords/>
  <dc:language>en-US</dc:language>
  <cp:lastModifiedBy>ВОВА</cp:lastModifiedBy>
  <cp:lastPrinted>2018-04-26T22:54:00Z</cp:lastPrinted>
  <dcterms:modified xsi:type="dcterms:W3CDTF">2018-04-26T14:55:00Z</dcterms:modified>
  <cp:revision>17</cp:revision>
  <dc:subject/>
  <dc:title>Министерство образования, науки и молодёжной политики                                         Забайкальского края       ГОУ НПО     «Профессиональное училище №15» </dc:title>
</cp:coreProperties>
</file>