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, науки и молодёж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ПОУ «Первомайское многопрофильное училище»</w:t>
      </w:r>
    </w:p>
    <w:p>
      <w:pPr>
        <w:pStyle w:val="Normal"/>
        <w:ind w:left="360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 «Основы безопасности жизнедеятельно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проекта « Практикум по основам военной служб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ь- организато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елепукин В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Первомайс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АНОТАЦИЯ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 «Основы безопасности жизнедеятельности» и Федеральный законом от 28.03.1998г.»О воинской обязанности и военной службе» предусматривает организацию и проведение для юношей учебных сборов в объёме 35часовучебного времени. Сборы организуются и проводятся на базе воинской части. Распоряжением военного комиссара Забайкальского края рекомендовано проводить учебные сборы под руководством военного комиссара объединённого военкомата Шилкинского, Тунгокоченского районов и г.Шилка на базе училищ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чебных сбо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изучение основ безопасности военной службы, конструкции и правил обращения с боевым ручным стрелковым оружием, основ тактической, медицинской, строевой подготовки, вопросов радиационной, химической и биологической защиты войск и насе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ктическое закрепление полученных знаний в ходе учебных сб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интереса к военной службе в дальнейш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чувства гордости и ответственности за безопасность стра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 ПРОДУКТЫ  ПРОЕК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100% выполнение студентами программы по ОБЖ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мореализация и самоутверждение студент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явление интереса к продолжению карьеры военног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крепление шефских связей между образовательным учреждением, военкоматом, полицией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НАД ПРОЕКТОМ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І этап – </w:t>
      </w:r>
      <w:r>
        <w:rPr>
          <w:sz w:val="28"/>
          <w:szCs w:val="28"/>
        </w:rPr>
        <w:t xml:space="preserve">Постановка проблемы – УС (согласование с райвоенкоматом, отделом полиции) </w:t>
      </w:r>
      <w:r>
        <w:rPr>
          <w:i/>
          <w:sz w:val="28"/>
          <w:szCs w:val="28"/>
        </w:rPr>
        <w:t>сентябрь-октябрь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ІІ этап – </w:t>
      </w:r>
      <w:r>
        <w:rPr>
          <w:sz w:val="28"/>
          <w:szCs w:val="28"/>
        </w:rPr>
        <w:t xml:space="preserve">Согласование учебно-тематического плана и его утверждение. </w:t>
      </w:r>
      <w:r>
        <w:rPr>
          <w:i/>
          <w:sz w:val="28"/>
          <w:szCs w:val="28"/>
        </w:rPr>
        <w:t>Ноябрь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ІІІ этап – </w:t>
      </w:r>
      <w:r>
        <w:rPr>
          <w:sz w:val="28"/>
          <w:szCs w:val="28"/>
        </w:rPr>
        <w:t xml:space="preserve">Подготовка мест занятий и комплектация оборудования (ходатайство в ОП, экспертиза стрельбища, изготовление оборудования) </w:t>
      </w:r>
      <w:r>
        <w:rPr>
          <w:i/>
          <w:sz w:val="28"/>
          <w:szCs w:val="28"/>
        </w:rPr>
        <w:t>декабрь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VІ этап – </w:t>
      </w:r>
      <w:r>
        <w:rPr>
          <w:sz w:val="28"/>
          <w:szCs w:val="28"/>
        </w:rPr>
        <w:t xml:space="preserve">Подведение итогов исследования (сбор основополагающих документов) </w:t>
      </w:r>
      <w:r>
        <w:rPr>
          <w:i/>
          <w:sz w:val="28"/>
          <w:szCs w:val="28"/>
        </w:rPr>
        <w:t>февраль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V этап – </w:t>
      </w:r>
      <w:r>
        <w:rPr>
          <w:sz w:val="28"/>
          <w:szCs w:val="28"/>
        </w:rPr>
        <w:t xml:space="preserve">Подготовка чистового варианта (обсуждение о состоянии дел с руководителем ОУ, руководителем проекта, консультантами) </w:t>
      </w:r>
      <w:r>
        <w:rPr>
          <w:i/>
          <w:sz w:val="28"/>
          <w:szCs w:val="28"/>
        </w:rPr>
        <w:t>март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VІ этап - </w:t>
      </w:r>
      <w:r>
        <w:rPr>
          <w:sz w:val="28"/>
          <w:szCs w:val="28"/>
        </w:rPr>
        <w:t xml:space="preserve">Работа с руководством ОУ (издание приказа и утверждение документов) </w:t>
      </w:r>
      <w:r>
        <w:rPr>
          <w:i/>
          <w:sz w:val="28"/>
          <w:szCs w:val="28"/>
        </w:rPr>
        <w:t>апрель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VІІ этап – </w:t>
      </w:r>
      <w:r>
        <w:rPr>
          <w:sz w:val="28"/>
          <w:szCs w:val="28"/>
        </w:rPr>
        <w:t xml:space="preserve">Практическая реализация проекта. </w:t>
      </w:r>
      <w:r>
        <w:rPr>
          <w:i/>
          <w:sz w:val="28"/>
          <w:szCs w:val="28"/>
        </w:rPr>
        <w:t>Июнь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олей и обязанностей в проект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ОБЖ –руководитель проек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тера п/о – контролёры за посещением занятий студентами и соблюдением безопасности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и ОП – обеспечение оружием, боеприпасами проведение занят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ОУ – материальное обеспечение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– изготовление оборудования, участие в УС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ультанты инструкторы по оруж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– ответственный за оказание мед, помощи при травме и наличие медикам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проекта: </w:t>
      </w:r>
      <w:r>
        <w:rPr>
          <w:sz w:val="28"/>
          <w:szCs w:val="28"/>
        </w:rPr>
        <w:t>преподаватель – организатор Основ безопасности жизнедеятельности В.И.Зелепу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ультанты проекта:  </w:t>
      </w:r>
      <w:r>
        <w:rPr>
          <w:sz w:val="28"/>
          <w:szCs w:val="28"/>
        </w:rPr>
        <w:t>райвоенкомат, отдел полиции, воины запа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ЭКСПЕРТНОЙ ГРУППЫ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ОБЖ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физической культу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работник военкомат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работника полици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уденты стрелкового кружка и студенты привлекаемые к У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проекта</w:t>
      </w:r>
      <w:r>
        <w:rPr>
          <w:sz w:val="28"/>
          <w:szCs w:val="28"/>
        </w:rPr>
        <w:t xml:space="preserve"> – практико-ориентированны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азчик проекта</w:t>
      </w:r>
      <w:r>
        <w:rPr>
          <w:sz w:val="28"/>
          <w:szCs w:val="28"/>
        </w:rPr>
        <w:t xml:space="preserve"> – Министерство образования РФ и Министерство обор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ЕКТА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– выполнить в полном объёме программу по ОБЖ, освоить студентам компетенции по основам военной службы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– студентам освоить навыки обращения с оруж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ктуализировать, систематизировать и углубить знания студентов по основам военной служб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разные формы умения действовать в сложных ситуациях, логически мысли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физическую и моральную выносливос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ивать чувства патриотизма и готовности защищать своё Отече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ПРОЕКТА: </w:t>
      </w:r>
    </w:p>
    <w:p>
      <w:pPr>
        <w:pStyle w:val="Normal"/>
        <w:jc w:val="both"/>
        <w:rPr/>
      </w:pPr>
      <w:r>
        <w:rPr>
          <w:sz w:val="28"/>
          <w:szCs w:val="28"/>
        </w:rPr>
        <w:t>1.Меры безопасности при обращении с оружием и боеприпасами</w:t>
      </w:r>
    </w:p>
    <w:p>
      <w:pPr>
        <w:pStyle w:val="Normal"/>
        <w:jc w:val="both"/>
        <w:rPr/>
      </w:pPr>
      <w:r>
        <w:rPr>
          <w:sz w:val="28"/>
          <w:szCs w:val="28"/>
        </w:rPr>
        <w:t>2. Боевые свойства и устройство А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Чистка, смазка и хранение оруж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орядок выполнения упражнения из стрелкового оружия</w:t>
      </w:r>
    </w:p>
    <w:p>
      <w:pPr>
        <w:pStyle w:val="Normal"/>
        <w:jc w:val="both"/>
        <w:rPr/>
      </w:pPr>
      <w:r>
        <w:rPr>
          <w:sz w:val="28"/>
          <w:szCs w:val="28"/>
        </w:rPr>
        <w:t>5. Выполнение упражнения из стрелкового оруж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Е ОБОРУДОВ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ружие боевое и учебное  2.Боеприпасы боевые и учебные 3.Мише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Учебные места 5.Стрельбище 6.Место для чистки и смазки оруж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ДИСЦИПЛИНЫ БЛИЗКИЕ К ТЕМЕ ПРЕКТ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7440</wp:posOffset>
                </wp:positionH>
                <wp:positionV relativeFrom="paragraph">
                  <wp:posOffset>151130</wp:posOffset>
                </wp:positionV>
                <wp:extent cx="1514475" cy="1362075"/>
                <wp:effectExtent l="19685" t="19685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36224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ХИМ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187.2pt;margin-top:11.9pt;width:119.2pt;height:10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ХИМИЯ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6940</wp:posOffset>
                </wp:positionH>
                <wp:positionV relativeFrom="paragraph">
                  <wp:posOffset>867410</wp:posOffset>
                </wp:positionV>
                <wp:extent cx="1571625" cy="142875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42884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Ж и БЖ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172.2pt;margin-top:68.3pt;width:123.7pt;height:11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Ж и БЖД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</wp:posOffset>
                </wp:positionH>
                <wp:positionV relativeFrom="paragraph">
                  <wp:posOffset>362585</wp:posOffset>
                </wp:positionV>
                <wp:extent cx="1466850" cy="1304925"/>
                <wp:effectExtent l="19685" t="19685" r="32385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30500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ФИЗ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31.2pt;margin-top:28.55pt;width:115.45pt;height:10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ФИЗИКА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3390</wp:posOffset>
                </wp:positionH>
                <wp:positionV relativeFrom="paragraph">
                  <wp:posOffset>257810</wp:posOffset>
                </wp:positionV>
                <wp:extent cx="1781175" cy="1543050"/>
                <wp:effectExtent l="19685" t="19050" r="3175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5429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СЦИПЛИ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335.7pt;margin-top:20.3pt;width:140.2pt;height:12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СЦИПЛИНЫ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4890</wp:posOffset>
                </wp:positionH>
                <wp:positionV relativeFrom="paragraph">
                  <wp:posOffset>2343785</wp:posOffset>
                </wp:positionV>
                <wp:extent cx="1552575" cy="1343025"/>
                <wp:effectExtent l="19685" t="19685" r="3175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3431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ОГРАФ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80.7pt;margin-top:184.55pt;width:122.2pt;height:10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ОГРАФИЯ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7115</wp:posOffset>
                </wp:positionH>
                <wp:positionV relativeFrom="paragraph">
                  <wp:posOffset>2343785</wp:posOffset>
                </wp:positionV>
                <wp:extent cx="1800225" cy="1514475"/>
                <wp:effectExtent l="19685" t="19685" r="3175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51452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КУЛЬТУ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282.45pt;margin-top:184.55pt;width:141.7pt;height:11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КУЛЬТУРА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3715</wp:posOffset>
                </wp:positionH>
                <wp:positionV relativeFrom="paragraph">
                  <wp:posOffset>257810</wp:posOffset>
                </wp:positionV>
                <wp:extent cx="1270" cy="610235"/>
                <wp:effectExtent l="37465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45pt;margin-top:20.3pt;width:0.05pt;height:47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3090</wp:posOffset>
                </wp:positionH>
                <wp:positionV relativeFrom="paragraph">
                  <wp:posOffset>1249045</wp:posOffset>
                </wp:positionV>
                <wp:extent cx="324485" cy="191135"/>
                <wp:effectExtent l="0" t="0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50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98.35pt;width:25.5pt;height:14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8565</wp:posOffset>
                </wp:positionH>
                <wp:positionV relativeFrom="paragraph">
                  <wp:posOffset>1249045</wp:posOffset>
                </wp:positionV>
                <wp:extent cx="505460" cy="191135"/>
                <wp:effectExtent l="1905" t="889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616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98.35pt;width:39.8pt;height:1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3290</wp:posOffset>
                </wp:positionH>
                <wp:positionV relativeFrom="paragraph">
                  <wp:posOffset>2144395</wp:posOffset>
                </wp:positionV>
                <wp:extent cx="429260" cy="419735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8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7pt;margin-top:168.85pt;width:33.8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6940</wp:posOffset>
                </wp:positionH>
                <wp:positionV relativeFrom="paragraph">
                  <wp:posOffset>2144395</wp:posOffset>
                </wp:positionV>
                <wp:extent cx="334010" cy="295910"/>
                <wp:effectExtent l="0" t="381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68.85pt;width:26.25pt;height:2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Схема учебных мест и их назначение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25995</wp:posOffset>
                </wp:positionH>
                <wp:positionV relativeFrom="paragraph">
                  <wp:posOffset>146685</wp:posOffset>
                </wp:positionV>
                <wp:extent cx="1714500" cy="1143000"/>
                <wp:effectExtent l="5080" t="6985" r="571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custGeom>
                          <a:avLst/>
                          <a:gdLst>
                            <a:gd name="textAreaLeft" fmla="*/ 0 w 972000"/>
                            <a:gd name="textAreaRight" fmla="*/ 972360 w 97200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ПОДНЯТИЕ ФЛАГ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             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576.85pt;margin-top:11.55pt;width:134.95pt;height:89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ПОДНЯТИЕ ФЛАГ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             УС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tbl>
      <w:tblPr>
        <w:tblW w:w="2772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</w:tblGrid>
      <w:tr>
        <w:trPr>
          <w:trHeight w:val="12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554480</wp:posOffset>
                      </wp:positionH>
                      <wp:positionV relativeFrom="paragraph">
                        <wp:posOffset>294640</wp:posOffset>
                      </wp:positionV>
                      <wp:extent cx="3175" cy="1485900"/>
                      <wp:effectExtent l="35560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486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2.4pt,23.2pt" to="-122.2pt,140.15pt" stroked="t" o:allowincell="t" style="position:absolute">
                      <v:stroke color="green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555115</wp:posOffset>
                      </wp:positionH>
                      <wp:positionV relativeFrom="paragraph">
                        <wp:posOffset>294640</wp:posOffset>
                      </wp:positionV>
                      <wp:extent cx="1489075" cy="1270"/>
                      <wp:effectExtent l="0" t="38100" r="635" b="374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8896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2.45pt,23.2pt" to="-5.25pt,23.25pt" stroked="t" o:allowincell="t" style="position:absolute;flip:xy">
                      <v:stroke color="green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17675</wp:posOffset>
                      </wp:positionH>
                      <wp:positionV relativeFrom="paragraph">
                        <wp:posOffset>410210</wp:posOffset>
                      </wp:positionV>
                      <wp:extent cx="1371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25pt,32.3pt" to="243.2pt,32.3pt" stroked="t" o:allowincell="t" style="position:absolute;flip:x">
                      <v:stroke color="green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408940</wp:posOffset>
                      </wp:positionV>
                      <wp:extent cx="1270" cy="1372870"/>
                      <wp:effectExtent l="38100" t="0" r="3746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37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32.2pt" to="243.05pt,140.25pt" stroked="t" o:allowincell="t" style="position:absolute;flip:xy">
                      <v:stroke color="green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Учебное место №3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0040</wp:posOffset>
                      </wp:positionV>
                      <wp:extent cx="3175" cy="3427730"/>
                      <wp:effectExtent l="54610" t="0" r="5715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3427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25.2pt" to="58.05pt,295.05pt" stroked="t" o:allowincell="t" style="position:absolute;flip:y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Группы №3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25995</wp:posOffset>
                </wp:positionH>
                <wp:positionV relativeFrom="paragraph">
                  <wp:posOffset>87630</wp:posOffset>
                </wp:positionV>
                <wp:extent cx="0" cy="2400935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85pt,6.9pt" to="576.85pt,19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121025</wp:posOffset>
                </wp:positionV>
                <wp:extent cx="6286500" cy="80645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4320"/>
                              <w:gridCol w:w="252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чебное место №1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уппы №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чебное место №2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уппы №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3.5pt;mso-wrap-distance-left:0pt;mso-wrap-distance-right:9pt;mso-wrap-distance-top:0pt;mso-wrap-distance-bottom:0pt;margin-top:245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4320"/>
                        <w:gridCol w:w="252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чебное место №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уппы №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snapToGrid w:val="false"/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  <w:pict>
                                <v:line id="shape_0" from="135pt,148.15pt" to="210.3pt,245.25pt" stroked="t" o:allowincell="t" style="position:absolute;flip:y">
                                  <v:stroke color="red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чебное место №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уппы №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881505</wp:posOffset>
                </wp:positionV>
                <wp:extent cx="956945" cy="1233805"/>
                <wp:effectExtent l="15240" t="635" r="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6880" cy="1233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8.15pt" to="210.3pt,245.25pt" stroked="t" o:allowincell="t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95" w:leader="none"/>
        </w:tabs>
        <w:rPr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Normal"/>
        <w:tabs>
          <w:tab w:val="clear" w:pos="708"/>
          <w:tab w:val="left" w:pos="349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026150</wp:posOffset>
                </wp:positionH>
                <wp:positionV relativeFrom="paragraph">
                  <wp:posOffset>262255</wp:posOffset>
                </wp:positionV>
                <wp:extent cx="1028700" cy="1371600"/>
                <wp:effectExtent l="0" t="0" r="15875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4.5pt,20.65pt" to="-393.55pt,128.6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877175</wp:posOffset>
                </wp:positionH>
                <wp:positionV relativeFrom="paragraph">
                  <wp:posOffset>-18415</wp:posOffset>
                </wp:positionV>
                <wp:extent cx="517525" cy="22987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5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18.1pt;mso-wrap-distance-left:9pt;mso-wrap-distance-right:9pt;mso-wrap-distance-top:0pt;mso-wrap-distance-bottom:0pt;margin-top:-1.45pt;mso-position-vertical-relative:text;margin-left:620.25pt;mso-position-horizontal-relative:page">
                <v:fill opacity="0f"/>
                <v:textbox inset="0in,0in,0in,0in">
                  <w:txbxContent>
                    <w:tbl>
                      <w:tblPr>
                        <w:tblW w:w="81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5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НЯТИЕ ФЛАГ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 ОТКРЫТ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ОЕК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11375</wp:posOffset>
                </wp:positionH>
                <wp:positionV relativeFrom="paragraph">
                  <wp:posOffset>23495</wp:posOffset>
                </wp:positionV>
                <wp:extent cx="3667125" cy="663575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5"/>
                            </w:tblGrid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5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 построения участников проек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52.25pt;mso-wrap-distance-left:9pt;mso-wrap-distance-right:9pt;mso-wrap-distance-top:0pt;mso-wrap-distance-bottom:0pt;margin-top:1.85pt;mso-position-vertical-relative:text;margin-left:166.25pt;mso-position-horizontal-relative:page">
                <v:fill opacity="0f"/>
                <v:textbox inset="0in,0in,0in,0in">
                  <w:txbxContent>
                    <w:tbl>
                      <w:tblPr>
                        <w:tblW w:w="5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5"/>
                      </w:tblGrid>
                      <w:tr>
                        <w:trPr>
                          <w:trHeight w:val="1035" w:hRule="atLeast"/>
                        </w:trPr>
                        <w:tc>
                          <w:tcPr>
                            <w:tcW w:w="5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есто построения участников проек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3300</wp:posOffset>
                </wp:positionH>
                <wp:positionV relativeFrom="paragraph">
                  <wp:posOffset>41910</wp:posOffset>
                </wp:positionV>
                <wp:extent cx="2628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3.3pt" to="385.95pt,3.3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НАЧАЛЬНОЕ ДВИЖЕНИЕ ГРУПП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04140</wp:posOffset>
                </wp:positionV>
                <wp:extent cx="18288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2pt" to="467.95pt,8.2pt" stroked="t" o:allowincell="f" style="position:absolute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ПОСЛЕДУЮЩЕЕ ДВИЖЕНИЕ ГРУПП ПРИ СМЕНЕ УЧЕБНЫХ МЕС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 xml:space="preserve">Ι Учебное место – изучение материальной части и ТТХ оружия и сдачи зачёт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ΙΙ Учебное место -  изучение ТБ при обращении с оружием, боеприпасами и сдача зачёт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ΙΙΙ Учебное место – изучение изготовки и ведения стрельбы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клад – отчё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Заявка зам директору по АХЧ на фанер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Изготовление мишеней, флажков, заявка на их изготовление старшему мастеру с привлечением группы столяров училищ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Приобретение учебного оружия через администрацию поселения. </w:t>
      </w:r>
    </w:p>
    <w:p>
      <w:pPr>
        <w:pStyle w:val="Normal"/>
        <w:rPr/>
      </w:pPr>
      <w:r>
        <w:rPr>
          <w:sz w:val="32"/>
          <w:szCs w:val="32"/>
        </w:rPr>
        <w:t xml:space="preserve">4. Все остальные мероприятия идут, согласно проек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иды оборудования и его параметры и его востребованность </w:t>
      </w: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8956675" cy="301434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6800" cy="3014280"/>
                          <a:chOff x="0" y="0"/>
                          <a:chExt cx="8956800" cy="30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56800" cy="30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1375560" cy="262944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Мишен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ростовая бегущ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0"/>
                            <a:ext cx="1273320" cy="13716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Мишен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грудн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7840" y="113760"/>
                            <a:ext cx="109044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1270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Таблич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указательн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8440" y="113760"/>
                            <a:ext cx="684360" cy="1143000"/>
                          </a:xfrm>
                          <a:custGeom>
                            <a:avLst/>
                            <a:gdLst>
                              <a:gd name="textAreaLeft" fmla="*/ 0 w 388080"/>
                              <a:gd name="textAreaRight" fmla="*/ 388440 w 388080"/>
                              <a:gd name="textAreaTop" fmla="*/ 83880 h 648000"/>
                              <a:gd name="textAreaBottom" fmla="*/ 56412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Флаг мал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крас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13520" y="233640"/>
                            <a:ext cx="1942560" cy="912960"/>
                          </a:xfrm>
                          <a:custGeom>
                            <a:avLst/>
                            <a:gdLst>
                              <a:gd name="textAreaLeft" fmla="*/ 0 w 1101240"/>
                              <a:gd name="textAreaRight" fmla="*/ 1101600 w 1101240"/>
                              <a:gd name="textAreaTop" fmla="*/ 66960 h 517680"/>
                              <a:gd name="textAreaBottom" fmla="*/ 450720 h 517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1270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Флаг большой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2628360"/>
                            <a:ext cx="72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137088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571680"/>
                            <a:ext cx="180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440" y="1076400"/>
                            <a:ext cx="72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949440" y="689760"/>
                            <a:ext cx="1800" cy="98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5.25pt;height:237.35pt" coordorigin="0,0" coordsize="14105,4747">
                <v:rect id="shape_0" stroked="f" o:allowincell="f" style="position:absolute;left:0;top:0;width:14104;height:47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#9bbb59" stroked="t" o:allowincell="f" style="position:absolute;left:179;top:0;width:2165;height:4140;mso-wrap-style:square;v-text-anchor:top;mso-position-horizontal-relative:char" type="_x0000_t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Мишен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ростовая бегущая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9bbb59" stroked="t" o:allowincell="f" style="position:absolute;left:2880;top:0;width:2004;height:2159;mso-wrap-style:square;v-text-anchor:top;mso-position-horizontal-relative:char" type="_x0000_t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Мишен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грудная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#c0504d" stroked="t" o:allowincell="f" style="position:absolute;left:6658;top:179;width:1716;height:764;mso-wrap-style:square;v-text-anchor:top;mso-position-horizontal-relative:char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Табличк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указательная</w:t>
                        </w:r>
                      </w:p>
                    </w:txbxContent>
                  </v:textbox>
                  <v:fill o:detectmouseclick="t" type="solid" color2="#3fafb2"/>
                  <v:stroke color="#c0504d" weight="127080" joinstyle="miter" endcap="flat"/>
                  <w10:wrap type="none"/>
                </v:shape>
                <v:shape id="shape_0" fillcolor="#c0504d" stroked="t" o:allowincell="f" style="position:absolute;left:9399;top:179;width:1077;height:1799;mso-wrap-style:square;v-text-anchor:top;mso-position-horizontal-relative:char" type="_x0000_t6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Флаг малы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красны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11045;top:368;width:3058;height:1437;mso-wrap-style:square;v-text-anchor:top;mso-position-horizontal-relative:char" type="_x0000_t6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Флаг большой  </w:t>
                        </w:r>
                      </w:p>
                    </w:txbxContent>
                  </v:textbox>
                  <v:fill o:detectmouseclick="t" type="solid" color2="#3fafb2"/>
                  <v:stroke color="#c0504d" weight="127080" joinstyle="miter" endcap="flat"/>
                  <w10:wrap type="none"/>
                </v:shape>
                <v:line id="shape_0" from="1081,4139" to="1081,47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1,2159" to="3781,30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900" to="7381,1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99,1695" to="9399,2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0944;top:1086;width:2;height:155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32710</wp:posOffset>
                </wp:positionH>
                <wp:positionV relativeFrom="paragraph">
                  <wp:posOffset>2404745</wp:posOffset>
                </wp:positionV>
                <wp:extent cx="6324600" cy="28428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4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исунок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Мишени: ростовая на 200метров, грудная на 100метр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Табличка указательная: указание рубежей «Огневой» «Исходный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Флаг малый красный 4 штуки для обозначения рубеже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Флаг большой 4 красного и 4 белого цветов для оцеп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Размеры согласно «Наставления по огневой подготовке ВС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223.85pt;mso-wrap-distance-left:9.05pt;mso-wrap-distance-right:9.05pt;mso-wrap-distance-top:0pt;mso-wrap-distance-bottom:0pt;margin-top:189.35pt;mso-position-vertical-relative:text;margin-left:20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исунок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b/>
                          <w:szCs w:val="28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b/>
                          <w:szCs w:val="28"/>
                        </w:rPr>
                        <w:fldChar w:fldCharType="end"/>
                      </w:r>
                      <w:r>
                        <w:rPr>
                          <w:sz w:val="32"/>
                          <w:szCs w:val="32"/>
                        </w:rPr>
                        <w:t xml:space="preserve"> Мишени: ростовая на 200метров, грудная на 100метров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Табличка указательная: указание рубежей «Огневой» «Исходный»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Флаг малый красный 4 штуки для обозначения рубежей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Флаг большой 4 красного и 4 белого цветов для оцеплени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Размеры согласно «Наставления по огневой подготовке ВС»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6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ПЛАН ПОЛИГОНА (СТРЕЛЬБИЩ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9693910" cy="629983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4080" cy="6300000"/>
                          <a:chOff x="0" y="0"/>
                          <a:chExt cx="9694080" cy="6300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694080" cy="63000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3078360" cy="15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5" h="2510">
                                <a:moveTo>
                                  <a:pt x="520" y="123"/>
                                </a:moveTo>
                                <a:cubicBezTo>
                                  <a:pt x="602" y="0"/>
                                  <a:pt x="511" y="95"/>
                                  <a:pt x="620" y="83"/>
                                </a:cubicBezTo>
                                <a:cubicBezTo>
                                  <a:pt x="662" y="78"/>
                                  <a:pt x="740" y="43"/>
                                  <a:pt x="740" y="43"/>
                                </a:cubicBezTo>
                                <a:cubicBezTo>
                                  <a:pt x="814" y="68"/>
                                  <a:pt x="875" y="80"/>
                                  <a:pt x="940" y="123"/>
                                </a:cubicBezTo>
                                <a:cubicBezTo>
                                  <a:pt x="973" y="222"/>
                                  <a:pt x="1002" y="218"/>
                                  <a:pt x="1100" y="243"/>
                                </a:cubicBezTo>
                                <a:cubicBezTo>
                                  <a:pt x="1153" y="236"/>
                                  <a:pt x="1208" y="237"/>
                                  <a:pt x="1260" y="223"/>
                                </a:cubicBezTo>
                                <a:cubicBezTo>
                                  <a:pt x="1283" y="217"/>
                                  <a:pt x="1299" y="194"/>
                                  <a:pt x="1320" y="183"/>
                                </a:cubicBezTo>
                                <a:cubicBezTo>
                                  <a:pt x="1486" y="100"/>
                                  <a:pt x="1268" y="238"/>
                                  <a:pt x="1440" y="123"/>
                                </a:cubicBezTo>
                                <a:cubicBezTo>
                                  <a:pt x="1460" y="150"/>
                                  <a:pt x="1478" y="178"/>
                                  <a:pt x="1500" y="203"/>
                                </a:cubicBezTo>
                                <a:cubicBezTo>
                                  <a:pt x="1518" y="224"/>
                                  <a:pt x="1542" y="241"/>
                                  <a:pt x="1560" y="263"/>
                                </a:cubicBezTo>
                                <a:cubicBezTo>
                                  <a:pt x="1575" y="281"/>
                                  <a:pt x="1581" y="308"/>
                                  <a:pt x="1600" y="323"/>
                                </a:cubicBezTo>
                                <a:cubicBezTo>
                                  <a:pt x="1616" y="336"/>
                                  <a:pt x="1640" y="336"/>
                                  <a:pt x="1660" y="343"/>
                                </a:cubicBezTo>
                                <a:cubicBezTo>
                                  <a:pt x="1733" y="325"/>
                                  <a:pt x="1814" y="299"/>
                                  <a:pt x="1880" y="263"/>
                                </a:cubicBezTo>
                                <a:cubicBezTo>
                                  <a:pt x="1922" y="240"/>
                                  <a:pt x="1957" y="204"/>
                                  <a:pt x="2000" y="183"/>
                                </a:cubicBezTo>
                                <a:cubicBezTo>
                                  <a:pt x="2027" y="170"/>
                                  <a:pt x="2053" y="156"/>
                                  <a:pt x="2080" y="143"/>
                                </a:cubicBezTo>
                                <a:cubicBezTo>
                                  <a:pt x="2100" y="156"/>
                                  <a:pt x="2119" y="172"/>
                                  <a:pt x="2140" y="183"/>
                                </a:cubicBezTo>
                                <a:cubicBezTo>
                                  <a:pt x="2159" y="192"/>
                                  <a:pt x="2184" y="190"/>
                                  <a:pt x="2200" y="203"/>
                                </a:cubicBezTo>
                                <a:cubicBezTo>
                                  <a:pt x="2421" y="380"/>
                                  <a:pt x="2256" y="315"/>
                                  <a:pt x="2400" y="363"/>
                                </a:cubicBezTo>
                                <a:cubicBezTo>
                                  <a:pt x="2494" y="300"/>
                                  <a:pt x="2579" y="234"/>
                                  <a:pt x="2680" y="183"/>
                                </a:cubicBezTo>
                                <a:cubicBezTo>
                                  <a:pt x="2687" y="203"/>
                                  <a:pt x="2688" y="225"/>
                                  <a:pt x="2700" y="243"/>
                                </a:cubicBezTo>
                                <a:cubicBezTo>
                                  <a:pt x="2716" y="267"/>
                                  <a:pt x="2751" y="276"/>
                                  <a:pt x="2760" y="303"/>
                                </a:cubicBezTo>
                                <a:cubicBezTo>
                                  <a:pt x="2767" y="323"/>
                                  <a:pt x="2747" y="343"/>
                                  <a:pt x="2740" y="363"/>
                                </a:cubicBezTo>
                                <a:cubicBezTo>
                                  <a:pt x="2747" y="390"/>
                                  <a:pt x="2748" y="418"/>
                                  <a:pt x="2760" y="443"/>
                                </a:cubicBezTo>
                                <a:cubicBezTo>
                                  <a:pt x="2851" y="625"/>
                                  <a:pt x="2891" y="602"/>
                                  <a:pt x="3100" y="623"/>
                                </a:cubicBezTo>
                                <a:cubicBezTo>
                                  <a:pt x="3120" y="650"/>
                                  <a:pt x="3133" y="684"/>
                                  <a:pt x="3160" y="703"/>
                                </a:cubicBezTo>
                                <a:cubicBezTo>
                                  <a:pt x="3199" y="731"/>
                                  <a:pt x="3254" y="728"/>
                                  <a:pt x="3300" y="743"/>
                                </a:cubicBezTo>
                                <a:cubicBezTo>
                                  <a:pt x="3380" y="730"/>
                                  <a:pt x="3462" y="724"/>
                                  <a:pt x="3540" y="703"/>
                                </a:cubicBezTo>
                                <a:cubicBezTo>
                                  <a:pt x="3563" y="697"/>
                                  <a:pt x="3577" y="670"/>
                                  <a:pt x="3600" y="663"/>
                                </a:cubicBezTo>
                                <a:cubicBezTo>
                                  <a:pt x="3665" y="643"/>
                                  <a:pt x="3733" y="636"/>
                                  <a:pt x="3800" y="623"/>
                                </a:cubicBezTo>
                                <a:cubicBezTo>
                                  <a:pt x="3807" y="643"/>
                                  <a:pt x="3807" y="667"/>
                                  <a:pt x="3820" y="683"/>
                                </a:cubicBezTo>
                                <a:cubicBezTo>
                                  <a:pt x="3923" y="812"/>
                                  <a:pt x="3850" y="632"/>
                                  <a:pt x="3900" y="783"/>
                                </a:cubicBezTo>
                                <a:cubicBezTo>
                                  <a:pt x="3953" y="770"/>
                                  <a:pt x="4005" y="743"/>
                                  <a:pt x="4060" y="743"/>
                                </a:cubicBezTo>
                                <a:cubicBezTo>
                                  <a:pt x="4084" y="743"/>
                                  <a:pt x="4104" y="765"/>
                                  <a:pt x="4120" y="783"/>
                                </a:cubicBezTo>
                                <a:cubicBezTo>
                                  <a:pt x="4191" y="864"/>
                                  <a:pt x="4204" y="939"/>
                                  <a:pt x="4260" y="1023"/>
                                </a:cubicBezTo>
                                <a:cubicBezTo>
                                  <a:pt x="4253" y="1043"/>
                                  <a:pt x="4240" y="1062"/>
                                  <a:pt x="4240" y="1083"/>
                                </a:cubicBezTo>
                                <a:cubicBezTo>
                                  <a:pt x="4240" y="1232"/>
                                  <a:pt x="4321" y="1157"/>
                                  <a:pt x="4460" y="1143"/>
                                </a:cubicBezTo>
                                <a:cubicBezTo>
                                  <a:pt x="4480" y="1136"/>
                                  <a:pt x="4501" y="1115"/>
                                  <a:pt x="4520" y="1123"/>
                                </a:cubicBezTo>
                                <a:cubicBezTo>
                                  <a:pt x="4555" y="1138"/>
                                  <a:pt x="4571" y="1178"/>
                                  <a:pt x="4600" y="1203"/>
                                </a:cubicBezTo>
                                <a:cubicBezTo>
                                  <a:pt x="4618" y="1219"/>
                                  <a:pt x="4640" y="1230"/>
                                  <a:pt x="4660" y="1243"/>
                                </a:cubicBezTo>
                                <a:cubicBezTo>
                                  <a:pt x="4730" y="1348"/>
                                  <a:pt x="4735" y="1329"/>
                                  <a:pt x="4680" y="1523"/>
                                </a:cubicBezTo>
                                <a:cubicBezTo>
                                  <a:pt x="4666" y="1573"/>
                                  <a:pt x="4601" y="1595"/>
                                  <a:pt x="4580" y="1643"/>
                                </a:cubicBezTo>
                                <a:cubicBezTo>
                                  <a:pt x="4563" y="1682"/>
                                  <a:pt x="4550" y="1722"/>
                                  <a:pt x="4540" y="1763"/>
                                </a:cubicBezTo>
                                <a:cubicBezTo>
                                  <a:pt x="4533" y="1790"/>
                                  <a:pt x="4544" y="1830"/>
                                  <a:pt x="4520" y="1843"/>
                                </a:cubicBezTo>
                                <a:cubicBezTo>
                                  <a:pt x="4460" y="1876"/>
                                  <a:pt x="4320" y="1883"/>
                                  <a:pt x="4320" y="1883"/>
                                </a:cubicBezTo>
                                <a:cubicBezTo>
                                  <a:pt x="4216" y="2039"/>
                                  <a:pt x="4288" y="2018"/>
                                  <a:pt x="4160" y="1963"/>
                                </a:cubicBezTo>
                                <a:cubicBezTo>
                                  <a:pt x="4141" y="1955"/>
                                  <a:pt x="4120" y="1950"/>
                                  <a:pt x="4100" y="1943"/>
                                </a:cubicBezTo>
                                <a:cubicBezTo>
                                  <a:pt x="4067" y="1950"/>
                                  <a:pt x="4030" y="1948"/>
                                  <a:pt x="4000" y="1963"/>
                                </a:cubicBezTo>
                                <a:cubicBezTo>
                                  <a:pt x="3916" y="2005"/>
                                  <a:pt x="3930" y="2116"/>
                                  <a:pt x="3860" y="2163"/>
                                </a:cubicBezTo>
                                <a:cubicBezTo>
                                  <a:pt x="3837" y="2178"/>
                                  <a:pt x="3807" y="2176"/>
                                  <a:pt x="3780" y="2183"/>
                                </a:cubicBezTo>
                                <a:cubicBezTo>
                                  <a:pt x="3660" y="2123"/>
                                  <a:pt x="3571" y="2121"/>
                                  <a:pt x="3440" y="2143"/>
                                </a:cubicBezTo>
                                <a:cubicBezTo>
                                  <a:pt x="3427" y="2163"/>
                                  <a:pt x="3420" y="2190"/>
                                  <a:pt x="3400" y="2203"/>
                                </a:cubicBezTo>
                                <a:cubicBezTo>
                                  <a:pt x="3377" y="2218"/>
                                  <a:pt x="3347" y="2219"/>
                                  <a:pt x="3320" y="2223"/>
                                </a:cubicBezTo>
                                <a:cubicBezTo>
                                  <a:pt x="3247" y="2233"/>
                                  <a:pt x="3173" y="2236"/>
                                  <a:pt x="3100" y="2243"/>
                                </a:cubicBezTo>
                                <a:cubicBezTo>
                                  <a:pt x="3043" y="2329"/>
                                  <a:pt x="3056" y="2276"/>
                                  <a:pt x="3080" y="2383"/>
                                </a:cubicBezTo>
                                <a:cubicBezTo>
                                  <a:pt x="3087" y="2416"/>
                                  <a:pt x="3133" y="2476"/>
                                  <a:pt x="3100" y="2483"/>
                                </a:cubicBezTo>
                                <a:cubicBezTo>
                                  <a:pt x="2963" y="2510"/>
                                  <a:pt x="2820" y="2470"/>
                                  <a:pt x="2680" y="2463"/>
                                </a:cubicBezTo>
                                <a:cubicBezTo>
                                  <a:pt x="2653" y="2450"/>
                                  <a:pt x="2624" y="2440"/>
                                  <a:pt x="2600" y="2423"/>
                                </a:cubicBezTo>
                                <a:cubicBezTo>
                                  <a:pt x="2577" y="2407"/>
                                  <a:pt x="2568" y="2369"/>
                                  <a:pt x="2540" y="2363"/>
                                </a:cubicBezTo>
                                <a:cubicBezTo>
                                  <a:pt x="2515" y="2358"/>
                                  <a:pt x="2339" y="2395"/>
                                  <a:pt x="2300" y="2403"/>
                                </a:cubicBezTo>
                                <a:cubicBezTo>
                                  <a:pt x="2290" y="2410"/>
                                  <a:pt x="2204" y="2475"/>
                                  <a:pt x="2180" y="2463"/>
                                </a:cubicBezTo>
                                <a:cubicBezTo>
                                  <a:pt x="2150" y="2448"/>
                                  <a:pt x="2144" y="2407"/>
                                  <a:pt x="2120" y="2383"/>
                                </a:cubicBezTo>
                                <a:cubicBezTo>
                                  <a:pt x="2074" y="2337"/>
                                  <a:pt x="2041" y="2338"/>
                                  <a:pt x="1980" y="2323"/>
                                </a:cubicBezTo>
                                <a:cubicBezTo>
                                  <a:pt x="1911" y="2392"/>
                                  <a:pt x="1875" y="2419"/>
                                  <a:pt x="1780" y="2443"/>
                                </a:cubicBezTo>
                                <a:cubicBezTo>
                                  <a:pt x="1760" y="2430"/>
                                  <a:pt x="1743" y="2411"/>
                                  <a:pt x="1720" y="2403"/>
                                </a:cubicBezTo>
                                <a:cubicBezTo>
                                  <a:pt x="1682" y="2390"/>
                                  <a:pt x="1636" y="2401"/>
                                  <a:pt x="1600" y="2383"/>
                                </a:cubicBezTo>
                                <a:cubicBezTo>
                                  <a:pt x="1579" y="2372"/>
                                  <a:pt x="1579" y="2338"/>
                                  <a:pt x="1560" y="2323"/>
                                </a:cubicBezTo>
                                <a:cubicBezTo>
                                  <a:pt x="1544" y="2310"/>
                                  <a:pt x="1520" y="2310"/>
                                  <a:pt x="1500" y="2303"/>
                                </a:cubicBezTo>
                                <a:cubicBezTo>
                                  <a:pt x="1375" y="2386"/>
                                  <a:pt x="1504" y="2323"/>
                                  <a:pt x="1380" y="2323"/>
                                </a:cubicBezTo>
                                <a:cubicBezTo>
                                  <a:pt x="1359" y="2323"/>
                                  <a:pt x="1341" y="2340"/>
                                  <a:pt x="1320" y="2343"/>
                                </a:cubicBezTo>
                                <a:cubicBezTo>
                                  <a:pt x="1234" y="2354"/>
                                  <a:pt x="1147" y="2356"/>
                                  <a:pt x="1060" y="2363"/>
                                </a:cubicBezTo>
                                <a:cubicBezTo>
                                  <a:pt x="1033" y="2356"/>
                                  <a:pt x="1001" y="2360"/>
                                  <a:pt x="980" y="2343"/>
                                </a:cubicBezTo>
                                <a:cubicBezTo>
                                  <a:pt x="971" y="2336"/>
                                  <a:pt x="944" y="2219"/>
                                  <a:pt x="940" y="2203"/>
                                </a:cubicBezTo>
                                <a:cubicBezTo>
                                  <a:pt x="1016" y="2089"/>
                                  <a:pt x="998" y="2156"/>
                                  <a:pt x="800" y="2103"/>
                                </a:cubicBezTo>
                                <a:cubicBezTo>
                                  <a:pt x="759" y="2092"/>
                                  <a:pt x="680" y="2063"/>
                                  <a:pt x="680" y="2063"/>
                                </a:cubicBezTo>
                                <a:cubicBezTo>
                                  <a:pt x="667" y="2043"/>
                                  <a:pt x="649" y="2025"/>
                                  <a:pt x="640" y="2003"/>
                                </a:cubicBezTo>
                                <a:cubicBezTo>
                                  <a:pt x="614" y="1942"/>
                                  <a:pt x="639" y="1894"/>
                                  <a:pt x="560" y="1863"/>
                                </a:cubicBezTo>
                                <a:cubicBezTo>
                                  <a:pt x="516" y="1845"/>
                                  <a:pt x="467" y="1850"/>
                                  <a:pt x="420" y="1843"/>
                                </a:cubicBezTo>
                                <a:cubicBezTo>
                                  <a:pt x="400" y="1830"/>
                                  <a:pt x="368" y="1826"/>
                                  <a:pt x="360" y="1803"/>
                                </a:cubicBezTo>
                                <a:cubicBezTo>
                                  <a:pt x="356" y="1790"/>
                                  <a:pt x="394" y="1682"/>
                                  <a:pt x="400" y="1663"/>
                                </a:cubicBezTo>
                                <a:cubicBezTo>
                                  <a:pt x="340" y="1483"/>
                                  <a:pt x="407" y="1576"/>
                                  <a:pt x="300" y="1523"/>
                                </a:cubicBezTo>
                                <a:cubicBezTo>
                                  <a:pt x="279" y="1512"/>
                                  <a:pt x="260" y="1496"/>
                                  <a:pt x="240" y="1483"/>
                                </a:cubicBezTo>
                                <a:cubicBezTo>
                                  <a:pt x="378" y="1391"/>
                                  <a:pt x="345" y="1449"/>
                                  <a:pt x="380" y="1343"/>
                                </a:cubicBezTo>
                                <a:cubicBezTo>
                                  <a:pt x="312" y="1298"/>
                                  <a:pt x="278" y="1241"/>
                                  <a:pt x="220" y="1183"/>
                                </a:cubicBezTo>
                                <a:cubicBezTo>
                                  <a:pt x="256" y="1130"/>
                                  <a:pt x="298" y="1097"/>
                                  <a:pt x="240" y="1023"/>
                                </a:cubicBezTo>
                                <a:cubicBezTo>
                                  <a:pt x="210" y="985"/>
                                  <a:pt x="120" y="943"/>
                                  <a:pt x="120" y="943"/>
                                </a:cubicBezTo>
                                <a:cubicBezTo>
                                  <a:pt x="107" y="923"/>
                                  <a:pt x="83" y="907"/>
                                  <a:pt x="80" y="883"/>
                                </a:cubicBezTo>
                                <a:cubicBezTo>
                                  <a:pt x="59" y="734"/>
                                  <a:pt x="155" y="872"/>
                                  <a:pt x="80" y="723"/>
                                </a:cubicBezTo>
                                <a:cubicBezTo>
                                  <a:pt x="59" y="680"/>
                                  <a:pt x="0" y="603"/>
                                  <a:pt x="0" y="603"/>
                                </a:cubicBezTo>
                                <a:cubicBezTo>
                                  <a:pt x="58" y="545"/>
                                  <a:pt x="92" y="488"/>
                                  <a:pt x="160" y="443"/>
                                </a:cubicBezTo>
                                <a:cubicBezTo>
                                  <a:pt x="199" y="325"/>
                                  <a:pt x="146" y="420"/>
                                  <a:pt x="280" y="403"/>
                                </a:cubicBezTo>
                                <a:cubicBezTo>
                                  <a:pt x="304" y="400"/>
                                  <a:pt x="319" y="375"/>
                                  <a:pt x="340" y="363"/>
                                </a:cubicBezTo>
                                <a:cubicBezTo>
                                  <a:pt x="392" y="334"/>
                                  <a:pt x="500" y="283"/>
                                  <a:pt x="500" y="283"/>
                                </a:cubicBezTo>
                                <a:cubicBezTo>
                                  <a:pt x="513" y="264"/>
                                  <a:pt x="566" y="195"/>
                                  <a:pt x="560" y="163"/>
                                </a:cubicBezTo>
                                <a:cubicBezTo>
                                  <a:pt x="556" y="145"/>
                                  <a:pt x="533" y="136"/>
                                  <a:pt x="520" y="12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61440"/>
                            <a:ext cx="36396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920">
                                <a:moveTo>
                                  <a:pt x="140" y="0"/>
                                </a:moveTo>
                                <a:cubicBezTo>
                                  <a:pt x="186" y="137"/>
                                  <a:pt x="161" y="10"/>
                                  <a:pt x="100" y="40"/>
                                </a:cubicBezTo>
                                <a:cubicBezTo>
                                  <a:pt x="81" y="49"/>
                                  <a:pt x="90" y="82"/>
                                  <a:pt x="80" y="100"/>
                                </a:cubicBezTo>
                                <a:cubicBezTo>
                                  <a:pt x="57" y="142"/>
                                  <a:pt x="0" y="220"/>
                                  <a:pt x="0" y="220"/>
                                </a:cubicBezTo>
                                <a:cubicBezTo>
                                  <a:pt x="57" y="306"/>
                                  <a:pt x="73" y="407"/>
                                  <a:pt x="120" y="500"/>
                                </a:cubicBezTo>
                                <a:cubicBezTo>
                                  <a:pt x="127" y="620"/>
                                  <a:pt x="84" y="754"/>
                                  <a:pt x="140" y="860"/>
                                </a:cubicBezTo>
                                <a:cubicBezTo>
                                  <a:pt x="168" y="913"/>
                                  <a:pt x="261" y="870"/>
                                  <a:pt x="320" y="880"/>
                                </a:cubicBezTo>
                                <a:cubicBezTo>
                                  <a:pt x="374" y="890"/>
                                  <a:pt x="480" y="920"/>
                                  <a:pt x="480" y="920"/>
                                </a:cubicBezTo>
                                <a:cubicBezTo>
                                  <a:pt x="552" y="872"/>
                                  <a:pt x="529" y="901"/>
                                  <a:pt x="560" y="8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336600"/>
                            <a:ext cx="45396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700">
                                <a:moveTo>
                                  <a:pt x="428" y="0"/>
                                </a:moveTo>
                                <a:cubicBezTo>
                                  <a:pt x="517" y="44"/>
                                  <a:pt x="556" y="44"/>
                                  <a:pt x="588" y="140"/>
                                </a:cubicBezTo>
                                <a:cubicBezTo>
                                  <a:pt x="581" y="167"/>
                                  <a:pt x="576" y="194"/>
                                  <a:pt x="568" y="220"/>
                                </a:cubicBezTo>
                                <a:cubicBezTo>
                                  <a:pt x="562" y="240"/>
                                  <a:pt x="539" y="261"/>
                                  <a:pt x="548" y="280"/>
                                </a:cubicBezTo>
                                <a:cubicBezTo>
                                  <a:pt x="557" y="299"/>
                                  <a:pt x="588" y="293"/>
                                  <a:pt x="608" y="300"/>
                                </a:cubicBezTo>
                                <a:cubicBezTo>
                                  <a:pt x="626" y="327"/>
                                  <a:pt x="685" y="410"/>
                                  <a:pt x="688" y="440"/>
                                </a:cubicBezTo>
                                <a:cubicBezTo>
                                  <a:pt x="700" y="564"/>
                                  <a:pt x="669" y="538"/>
                                  <a:pt x="628" y="620"/>
                                </a:cubicBezTo>
                                <a:cubicBezTo>
                                  <a:pt x="619" y="639"/>
                                  <a:pt x="623" y="665"/>
                                  <a:pt x="608" y="680"/>
                                </a:cubicBezTo>
                                <a:cubicBezTo>
                                  <a:pt x="593" y="695"/>
                                  <a:pt x="568" y="693"/>
                                  <a:pt x="548" y="700"/>
                                </a:cubicBezTo>
                                <a:cubicBezTo>
                                  <a:pt x="390" y="647"/>
                                  <a:pt x="574" y="700"/>
                                  <a:pt x="228" y="700"/>
                                </a:cubicBezTo>
                                <a:cubicBezTo>
                                  <a:pt x="174" y="700"/>
                                  <a:pt x="121" y="687"/>
                                  <a:pt x="68" y="680"/>
                                </a:cubicBezTo>
                                <a:cubicBezTo>
                                  <a:pt x="15" y="601"/>
                                  <a:pt x="0" y="575"/>
                                  <a:pt x="28" y="480"/>
                                </a:cubicBezTo>
                                <a:cubicBezTo>
                                  <a:pt x="40" y="440"/>
                                  <a:pt x="26" y="367"/>
                                  <a:pt x="68" y="360"/>
                                </a:cubicBezTo>
                                <a:cubicBezTo>
                                  <a:pt x="108" y="353"/>
                                  <a:pt x="148" y="347"/>
                                  <a:pt x="188" y="340"/>
                                </a:cubicBezTo>
                                <a:cubicBezTo>
                                  <a:pt x="304" y="224"/>
                                  <a:pt x="224" y="342"/>
                                  <a:pt x="208" y="200"/>
                                </a:cubicBezTo>
                                <a:cubicBezTo>
                                  <a:pt x="204" y="166"/>
                                  <a:pt x="221" y="133"/>
                                  <a:pt x="228" y="100"/>
                                </a:cubicBezTo>
                                <a:cubicBezTo>
                                  <a:pt x="250" y="107"/>
                                  <a:pt x="412" y="183"/>
                                  <a:pt x="448" y="120"/>
                                </a:cubicBezTo>
                                <a:cubicBezTo>
                                  <a:pt x="468" y="85"/>
                                  <a:pt x="435" y="40"/>
                                  <a:pt x="42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196920"/>
                            <a:ext cx="5941080" cy="16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8" h="2560">
                                <a:moveTo>
                                  <a:pt x="920" y="60"/>
                                </a:moveTo>
                                <a:cubicBezTo>
                                  <a:pt x="1004" y="116"/>
                                  <a:pt x="1081" y="140"/>
                                  <a:pt x="1180" y="160"/>
                                </a:cubicBezTo>
                                <a:cubicBezTo>
                                  <a:pt x="1446" y="107"/>
                                  <a:pt x="1312" y="113"/>
                                  <a:pt x="1580" y="140"/>
                                </a:cubicBezTo>
                                <a:cubicBezTo>
                                  <a:pt x="1975" y="272"/>
                                  <a:pt x="2398" y="207"/>
                                  <a:pt x="2780" y="80"/>
                                </a:cubicBezTo>
                                <a:cubicBezTo>
                                  <a:pt x="2976" y="15"/>
                                  <a:pt x="3193" y="67"/>
                                  <a:pt x="3400" y="60"/>
                                </a:cubicBezTo>
                                <a:cubicBezTo>
                                  <a:pt x="3594" y="12"/>
                                  <a:pt x="3843" y="67"/>
                                  <a:pt x="4040" y="80"/>
                                </a:cubicBezTo>
                                <a:cubicBezTo>
                                  <a:pt x="4427" y="67"/>
                                  <a:pt x="4813" y="54"/>
                                  <a:pt x="5200" y="40"/>
                                </a:cubicBezTo>
                                <a:cubicBezTo>
                                  <a:pt x="5649" y="23"/>
                                  <a:pt x="5502" y="66"/>
                                  <a:pt x="5700" y="0"/>
                                </a:cubicBezTo>
                                <a:cubicBezTo>
                                  <a:pt x="5894" y="10"/>
                                  <a:pt x="6072" y="9"/>
                                  <a:pt x="6260" y="40"/>
                                </a:cubicBezTo>
                                <a:cubicBezTo>
                                  <a:pt x="6352" y="55"/>
                                  <a:pt x="6450" y="73"/>
                                  <a:pt x="6540" y="100"/>
                                </a:cubicBezTo>
                                <a:cubicBezTo>
                                  <a:pt x="6580" y="112"/>
                                  <a:pt x="6618" y="137"/>
                                  <a:pt x="6660" y="140"/>
                                </a:cubicBezTo>
                                <a:cubicBezTo>
                                  <a:pt x="6747" y="147"/>
                                  <a:pt x="6833" y="153"/>
                                  <a:pt x="6920" y="160"/>
                                </a:cubicBezTo>
                                <a:cubicBezTo>
                                  <a:pt x="7000" y="153"/>
                                  <a:pt x="7080" y="151"/>
                                  <a:pt x="7160" y="140"/>
                                </a:cubicBezTo>
                                <a:cubicBezTo>
                                  <a:pt x="7181" y="137"/>
                                  <a:pt x="7199" y="120"/>
                                  <a:pt x="7220" y="120"/>
                                </a:cubicBezTo>
                                <a:cubicBezTo>
                                  <a:pt x="7241" y="120"/>
                                  <a:pt x="7259" y="136"/>
                                  <a:pt x="7280" y="140"/>
                                </a:cubicBezTo>
                                <a:cubicBezTo>
                                  <a:pt x="7333" y="150"/>
                                  <a:pt x="7387" y="151"/>
                                  <a:pt x="7440" y="160"/>
                                </a:cubicBezTo>
                                <a:cubicBezTo>
                                  <a:pt x="7516" y="173"/>
                                  <a:pt x="7584" y="209"/>
                                  <a:pt x="7660" y="220"/>
                                </a:cubicBezTo>
                                <a:cubicBezTo>
                                  <a:pt x="7726" y="229"/>
                                  <a:pt x="7793" y="233"/>
                                  <a:pt x="7860" y="240"/>
                                </a:cubicBezTo>
                                <a:cubicBezTo>
                                  <a:pt x="8020" y="360"/>
                                  <a:pt x="7847" y="251"/>
                                  <a:pt x="8100" y="320"/>
                                </a:cubicBezTo>
                                <a:cubicBezTo>
                                  <a:pt x="8123" y="326"/>
                                  <a:pt x="8137" y="352"/>
                                  <a:pt x="8160" y="360"/>
                                </a:cubicBezTo>
                                <a:cubicBezTo>
                                  <a:pt x="8182" y="368"/>
                                  <a:pt x="8367" y="398"/>
                                  <a:pt x="8380" y="400"/>
                                </a:cubicBezTo>
                                <a:cubicBezTo>
                                  <a:pt x="8468" y="459"/>
                                  <a:pt x="8532" y="541"/>
                                  <a:pt x="8620" y="600"/>
                                </a:cubicBezTo>
                                <a:cubicBezTo>
                                  <a:pt x="8664" y="731"/>
                                  <a:pt x="8603" y="602"/>
                                  <a:pt x="8700" y="680"/>
                                </a:cubicBezTo>
                                <a:cubicBezTo>
                                  <a:pt x="8719" y="695"/>
                                  <a:pt x="8724" y="722"/>
                                  <a:pt x="8740" y="740"/>
                                </a:cubicBezTo>
                                <a:cubicBezTo>
                                  <a:pt x="8778" y="782"/>
                                  <a:pt x="8813" y="829"/>
                                  <a:pt x="8860" y="860"/>
                                </a:cubicBezTo>
                                <a:cubicBezTo>
                                  <a:pt x="8965" y="930"/>
                                  <a:pt x="8899" y="888"/>
                                  <a:pt x="9060" y="980"/>
                                </a:cubicBezTo>
                                <a:cubicBezTo>
                                  <a:pt x="9138" y="1097"/>
                                  <a:pt x="9125" y="1144"/>
                                  <a:pt x="9080" y="1280"/>
                                </a:cubicBezTo>
                                <a:cubicBezTo>
                                  <a:pt x="9087" y="1342"/>
                                  <a:pt x="9135" y="1610"/>
                                  <a:pt x="9060" y="1660"/>
                                </a:cubicBezTo>
                                <a:cubicBezTo>
                                  <a:pt x="8962" y="1725"/>
                                  <a:pt x="8924" y="1848"/>
                                  <a:pt x="8820" y="1900"/>
                                </a:cubicBezTo>
                                <a:cubicBezTo>
                                  <a:pt x="8786" y="1917"/>
                                  <a:pt x="8712" y="1930"/>
                                  <a:pt x="8680" y="1940"/>
                                </a:cubicBezTo>
                                <a:cubicBezTo>
                                  <a:pt x="8527" y="1986"/>
                                  <a:pt x="8375" y="2021"/>
                                  <a:pt x="8220" y="2060"/>
                                </a:cubicBezTo>
                                <a:cubicBezTo>
                                  <a:pt x="8098" y="2141"/>
                                  <a:pt x="8228" y="2065"/>
                                  <a:pt x="8080" y="2120"/>
                                </a:cubicBezTo>
                                <a:cubicBezTo>
                                  <a:pt x="7871" y="2198"/>
                                  <a:pt x="8125" y="2129"/>
                                  <a:pt x="7920" y="2180"/>
                                </a:cubicBezTo>
                                <a:cubicBezTo>
                                  <a:pt x="7811" y="2262"/>
                                  <a:pt x="7725" y="2278"/>
                                  <a:pt x="7600" y="2320"/>
                                </a:cubicBezTo>
                                <a:cubicBezTo>
                                  <a:pt x="7453" y="2313"/>
                                  <a:pt x="7306" y="2311"/>
                                  <a:pt x="7160" y="2300"/>
                                </a:cubicBezTo>
                                <a:cubicBezTo>
                                  <a:pt x="6942" y="2284"/>
                                  <a:pt x="7180" y="2281"/>
                                  <a:pt x="6960" y="2240"/>
                                </a:cubicBezTo>
                                <a:cubicBezTo>
                                  <a:pt x="6888" y="2226"/>
                                  <a:pt x="6813" y="2227"/>
                                  <a:pt x="6740" y="2220"/>
                                </a:cubicBezTo>
                                <a:cubicBezTo>
                                  <a:pt x="6673" y="2227"/>
                                  <a:pt x="6606" y="2227"/>
                                  <a:pt x="6540" y="2240"/>
                                </a:cubicBezTo>
                                <a:cubicBezTo>
                                  <a:pt x="6505" y="2247"/>
                                  <a:pt x="6474" y="2268"/>
                                  <a:pt x="6440" y="2280"/>
                                </a:cubicBezTo>
                                <a:cubicBezTo>
                                  <a:pt x="6298" y="2332"/>
                                  <a:pt x="6336" y="2318"/>
                                  <a:pt x="6180" y="2340"/>
                                </a:cubicBezTo>
                                <a:cubicBezTo>
                                  <a:pt x="6128" y="2357"/>
                                  <a:pt x="6071" y="2361"/>
                                  <a:pt x="6020" y="2380"/>
                                </a:cubicBezTo>
                                <a:cubicBezTo>
                                  <a:pt x="5918" y="2418"/>
                                  <a:pt x="5999" y="2423"/>
                                  <a:pt x="5900" y="2480"/>
                                </a:cubicBezTo>
                                <a:cubicBezTo>
                                  <a:pt x="5876" y="2494"/>
                                  <a:pt x="5846" y="2492"/>
                                  <a:pt x="5820" y="2500"/>
                                </a:cubicBezTo>
                                <a:cubicBezTo>
                                  <a:pt x="5740" y="2523"/>
                                  <a:pt x="5659" y="2534"/>
                                  <a:pt x="5580" y="2560"/>
                                </a:cubicBezTo>
                                <a:cubicBezTo>
                                  <a:pt x="5267" y="2493"/>
                                  <a:pt x="5376" y="2557"/>
                                  <a:pt x="5220" y="2440"/>
                                </a:cubicBezTo>
                                <a:cubicBezTo>
                                  <a:pt x="5160" y="2447"/>
                                  <a:pt x="5100" y="2460"/>
                                  <a:pt x="5040" y="2460"/>
                                </a:cubicBezTo>
                                <a:cubicBezTo>
                                  <a:pt x="5010" y="2460"/>
                                  <a:pt x="4847" y="2402"/>
                                  <a:pt x="4840" y="2400"/>
                                </a:cubicBezTo>
                                <a:cubicBezTo>
                                  <a:pt x="4742" y="2367"/>
                                  <a:pt x="4668" y="2319"/>
                                  <a:pt x="4580" y="2260"/>
                                </a:cubicBezTo>
                                <a:cubicBezTo>
                                  <a:pt x="4535" y="2230"/>
                                  <a:pt x="4485" y="2210"/>
                                  <a:pt x="4440" y="2180"/>
                                </a:cubicBezTo>
                                <a:cubicBezTo>
                                  <a:pt x="4355" y="2208"/>
                                  <a:pt x="4262" y="2203"/>
                                  <a:pt x="4180" y="2240"/>
                                </a:cubicBezTo>
                                <a:cubicBezTo>
                                  <a:pt x="4126" y="2265"/>
                                  <a:pt x="4020" y="2320"/>
                                  <a:pt x="4020" y="2320"/>
                                </a:cubicBezTo>
                                <a:cubicBezTo>
                                  <a:pt x="4013" y="2300"/>
                                  <a:pt x="4021" y="2262"/>
                                  <a:pt x="4000" y="2260"/>
                                </a:cubicBezTo>
                                <a:cubicBezTo>
                                  <a:pt x="3732" y="2236"/>
                                  <a:pt x="3607" y="2288"/>
                                  <a:pt x="3380" y="2320"/>
                                </a:cubicBezTo>
                                <a:cubicBezTo>
                                  <a:pt x="3228" y="2371"/>
                                  <a:pt x="3301" y="2352"/>
                                  <a:pt x="3160" y="2380"/>
                                </a:cubicBezTo>
                                <a:cubicBezTo>
                                  <a:pt x="3073" y="2373"/>
                                  <a:pt x="2986" y="2375"/>
                                  <a:pt x="2900" y="2360"/>
                                </a:cubicBezTo>
                                <a:cubicBezTo>
                                  <a:pt x="2716" y="2328"/>
                                  <a:pt x="2922" y="2294"/>
                                  <a:pt x="2740" y="2340"/>
                                </a:cubicBezTo>
                                <a:cubicBezTo>
                                  <a:pt x="2434" y="2324"/>
                                  <a:pt x="2401" y="2314"/>
                                  <a:pt x="2160" y="2280"/>
                                </a:cubicBezTo>
                                <a:cubicBezTo>
                                  <a:pt x="2028" y="2236"/>
                                  <a:pt x="1936" y="2213"/>
                                  <a:pt x="1800" y="2240"/>
                                </a:cubicBezTo>
                                <a:cubicBezTo>
                                  <a:pt x="1327" y="2217"/>
                                  <a:pt x="1479" y="2205"/>
                                  <a:pt x="1140" y="2280"/>
                                </a:cubicBezTo>
                                <a:cubicBezTo>
                                  <a:pt x="1113" y="2293"/>
                                  <a:pt x="1090" y="2316"/>
                                  <a:pt x="1060" y="2320"/>
                                </a:cubicBezTo>
                                <a:cubicBezTo>
                                  <a:pt x="996" y="2329"/>
                                  <a:pt x="973" y="2250"/>
                                  <a:pt x="920" y="2240"/>
                                </a:cubicBezTo>
                                <a:cubicBezTo>
                                  <a:pt x="808" y="2219"/>
                                  <a:pt x="693" y="2227"/>
                                  <a:pt x="580" y="2220"/>
                                </a:cubicBezTo>
                                <a:cubicBezTo>
                                  <a:pt x="465" y="2048"/>
                                  <a:pt x="618" y="2250"/>
                                  <a:pt x="480" y="2140"/>
                                </a:cubicBezTo>
                                <a:cubicBezTo>
                                  <a:pt x="461" y="2125"/>
                                  <a:pt x="455" y="2098"/>
                                  <a:pt x="440" y="2080"/>
                                </a:cubicBezTo>
                                <a:cubicBezTo>
                                  <a:pt x="385" y="2014"/>
                                  <a:pt x="324" y="1957"/>
                                  <a:pt x="280" y="1880"/>
                                </a:cubicBezTo>
                                <a:cubicBezTo>
                                  <a:pt x="244" y="1818"/>
                                  <a:pt x="244" y="1793"/>
                                  <a:pt x="200" y="1740"/>
                                </a:cubicBezTo>
                                <a:cubicBezTo>
                                  <a:pt x="121" y="1646"/>
                                  <a:pt x="39" y="1558"/>
                                  <a:pt x="0" y="1440"/>
                                </a:cubicBezTo>
                                <a:cubicBezTo>
                                  <a:pt x="7" y="1420"/>
                                  <a:pt x="7" y="1396"/>
                                  <a:pt x="20" y="1380"/>
                                </a:cubicBezTo>
                                <a:cubicBezTo>
                                  <a:pt x="41" y="1354"/>
                                  <a:pt x="75" y="1342"/>
                                  <a:pt x="100" y="1320"/>
                                </a:cubicBezTo>
                                <a:cubicBezTo>
                                  <a:pt x="121" y="1302"/>
                                  <a:pt x="140" y="1280"/>
                                  <a:pt x="160" y="1260"/>
                                </a:cubicBezTo>
                                <a:cubicBezTo>
                                  <a:pt x="167" y="1233"/>
                                  <a:pt x="169" y="1205"/>
                                  <a:pt x="180" y="1180"/>
                                </a:cubicBezTo>
                                <a:cubicBezTo>
                                  <a:pt x="189" y="1158"/>
                                  <a:pt x="217" y="1144"/>
                                  <a:pt x="220" y="1120"/>
                                </a:cubicBezTo>
                                <a:cubicBezTo>
                                  <a:pt x="224" y="1086"/>
                                  <a:pt x="207" y="1053"/>
                                  <a:pt x="200" y="1020"/>
                                </a:cubicBezTo>
                                <a:cubicBezTo>
                                  <a:pt x="219" y="888"/>
                                  <a:pt x="203" y="798"/>
                                  <a:pt x="320" y="720"/>
                                </a:cubicBezTo>
                                <a:cubicBezTo>
                                  <a:pt x="427" y="560"/>
                                  <a:pt x="287" y="753"/>
                                  <a:pt x="420" y="620"/>
                                </a:cubicBezTo>
                                <a:cubicBezTo>
                                  <a:pt x="553" y="487"/>
                                  <a:pt x="360" y="627"/>
                                  <a:pt x="520" y="520"/>
                                </a:cubicBezTo>
                                <a:cubicBezTo>
                                  <a:pt x="570" y="369"/>
                                  <a:pt x="502" y="555"/>
                                  <a:pt x="580" y="400"/>
                                </a:cubicBezTo>
                                <a:cubicBezTo>
                                  <a:pt x="589" y="381"/>
                                  <a:pt x="585" y="355"/>
                                  <a:pt x="600" y="340"/>
                                </a:cubicBezTo>
                                <a:cubicBezTo>
                                  <a:pt x="615" y="325"/>
                                  <a:pt x="640" y="327"/>
                                  <a:pt x="660" y="320"/>
                                </a:cubicBezTo>
                                <a:cubicBezTo>
                                  <a:pt x="733" y="247"/>
                                  <a:pt x="818" y="201"/>
                                  <a:pt x="900" y="140"/>
                                </a:cubicBezTo>
                                <a:cubicBezTo>
                                  <a:pt x="927" y="120"/>
                                  <a:pt x="972" y="112"/>
                                  <a:pt x="980" y="80"/>
                                </a:cubicBezTo>
                                <a:cubicBezTo>
                                  <a:pt x="985" y="60"/>
                                  <a:pt x="940" y="67"/>
                                  <a:pt x="920" y="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360" y="506880"/>
                            <a:ext cx="495432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1581">
                                <a:moveTo>
                                  <a:pt x="850" y="53"/>
                                </a:moveTo>
                                <a:cubicBezTo>
                                  <a:pt x="1070" y="97"/>
                                  <a:pt x="1285" y="118"/>
                                  <a:pt x="1510" y="133"/>
                                </a:cubicBezTo>
                                <a:cubicBezTo>
                                  <a:pt x="1660" y="183"/>
                                  <a:pt x="1770" y="168"/>
                                  <a:pt x="1930" y="153"/>
                                </a:cubicBezTo>
                                <a:cubicBezTo>
                                  <a:pt x="2085" y="50"/>
                                  <a:pt x="2004" y="88"/>
                                  <a:pt x="2170" y="33"/>
                                </a:cubicBezTo>
                                <a:cubicBezTo>
                                  <a:pt x="2366" y="45"/>
                                  <a:pt x="2526" y="47"/>
                                  <a:pt x="2710" y="93"/>
                                </a:cubicBezTo>
                                <a:cubicBezTo>
                                  <a:pt x="2950" y="80"/>
                                  <a:pt x="3191" y="77"/>
                                  <a:pt x="3430" y="53"/>
                                </a:cubicBezTo>
                                <a:cubicBezTo>
                                  <a:pt x="3460" y="50"/>
                                  <a:pt x="3480" y="14"/>
                                  <a:pt x="3510" y="13"/>
                                </a:cubicBezTo>
                                <a:cubicBezTo>
                                  <a:pt x="3790" y="0"/>
                                  <a:pt x="4070" y="42"/>
                                  <a:pt x="4350" y="53"/>
                                </a:cubicBezTo>
                                <a:cubicBezTo>
                                  <a:pt x="4377" y="40"/>
                                  <a:pt x="4400" y="17"/>
                                  <a:pt x="4430" y="13"/>
                                </a:cubicBezTo>
                                <a:cubicBezTo>
                                  <a:pt x="4451" y="10"/>
                                  <a:pt x="4469" y="30"/>
                                  <a:pt x="4490" y="33"/>
                                </a:cubicBezTo>
                                <a:cubicBezTo>
                                  <a:pt x="4550" y="43"/>
                                  <a:pt x="4610" y="48"/>
                                  <a:pt x="4670" y="53"/>
                                </a:cubicBezTo>
                                <a:cubicBezTo>
                                  <a:pt x="4770" y="61"/>
                                  <a:pt x="4870" y="66"/>
                                  <a:pt x="4970" y="73"/>
                                </a:cubicBezTo>
                                <a:cubicBezTo>
                                  <a:pt x="5319" y="143"/>
                                  <a:pt x="4938" y="72"/>
                                  <a:pt x="5790" y="113"/>
                                </a:cubicBezTo>
                                <a:cubicBezTo>
                                  <a:pt x="5831" y="115"/>
                                  <a:pt x="5870" y="124"/>
                                  <a:pt x="5910" y="133"/>
                                </a:cubicBezTo>
                                <a:cubicBezTo>
                                  <a:pt x="5931" y="138"/>
                                  <a:pt x="5949" y="152"/>
                                  <a:pt x="5970" y="153"/>
                                </a:cubicBezTo>
                                <a:cubicBezTo>
                                  <a:pt x="6196" y="165"/>
                                  <a:pt x="6423" y="166"/>
                                  <a:pt x="6650" y="173"/>
                                </a:cubicBezTo>
                                <a:cubicBezTo>
                                  <a:pt x="6931" y="220"/>
                                  <a:pt x="6655" y="135"/>
                                  <a:pt x="6790" y="293"/>
                                </a:cubicBezTo>
                                <a:cubicBezTo>
                                  <a:pt x="6813" y="320"/>
                                  <a:pt x="6856" y="320"/>
                                  <a:pt x="6890" y="333"/>
                                </a:cubicBezTo>
                                <a:cubicBezTo>
                                  <a:pt x="7019" y="381"/>
                                  <a:pt x="7058" y="367"/>
                                  <a:pt x="7250" y="393"/>
                                </a:cubicBezTo>
                                <a:cubicBezTo>
                                  <a:pt x="7401" y="443"/>
                                  <a:pt x="7215" y="375"/>
                                  <a:pt x="7370" y="453"/>
                                </a:cubicBezTo>
                                <a:cubicBezTo>
                                  <a:pt x="7445" y="491"/>
                                  <a:pt x="7474" y="494"/>
                                  <a:pt x="7550" y="513"/>
                                </a:cubicBezTo>
                                <a:cubicBezTo>
                                  <a:pt x="7568" y="585"/>
                                  <a:pt x="7619" y="680"/>
                                  <a:pt x="7570" y="753"/>
                                </a:cubicBezTo>
                                <a:cubicBezTo>
                                  <a:pt x="7558" y="771"/>
                                  <a:pt x="7530" y="766"/>
                                  <a:pt x="7510" y="773"/>
                                </a:cubicBezTo>
                                <a:cubicBezTo>
                                  <a:pt x="7452" y="831"/>
                                  <a:pt x="7418" y="888"/>
                                  <a:pt x="7350" y="933"/>
                                </a:cubicBezTo>
                                <a:cubicBezTo>
                                  <a:pt x="7323" y="973"/>
                                  <a:pt x="7297" y="1013"/>
                                  <a:pt x="7270" y="1053"/>
                                </a:cubicBezTo>
                                <a:cubicBezTo>
                                  <a:pt x="7243" y="1093"/>
                                  <a:pt x="7193" y="1112"/>
                                  <a:pt x="7150" y="1133"/>
                                </a:cubicBezTo>
                                <a:cubicBezTo>
                                  <a:pt x="6805" y="1306"/>
                                  <a:pt x="7197" y="1120"/>
                                  <a:pt x="6950" y="1213"/>
                                </a:cubicBezTo>
                                <a:cubicBezTo>
                                  <a:pt x="6922" y="1223"/>
                                  <a:pt x="6899" y="1247"/>
                                  <a:pt x="6870" y="1253"/>
                                </a:cubicBezTo>
                                <a:cubicBezTo>
                                  <a:pt x="6804" y="1267"/>
                                  <a:pt x="6737" y="1266"/>
                                  <a:pt x="6670" y="1273"/>
                                </a:cubicBezTo>
                                <a:cubicBezTo>
                                  <a:pt x="6534" y="1182"/>
                                  <a:pt x="6706" y="1285"/>
                                  <a:pt x="6490" y="1213"/>
                                </a:cubicBezTo>
                                <a:cubicBezTo>
                                  <a:pt x="6467" y="1205"/>
                                  <a:pt x="6453" y="1179"/>
                                  <a:pt x="6430" y="1173"/>
                                </a:cubicBezTo>
                                <a:cubicBezTo>
                                  <a:pt x="6352" y="1152"/>
                                  <a:pt x="6270" y="1146"/>
                                  <a:pt x="6190" y="1133"/>
                                </a:cubicBezTo>
                                <a:cubicBezTo>
                                  <a:pt x="5973" y="1151"/>
                                  <a:pt x="5768" y="1178"/>
                                  <a:pt x="5550" y="1193"/>
                                </a:cubicBezTo>
                                <a:cubicBezTo>
                                  <a:pt x="5523" y="1200"/>
                                  <a:pt x="5497" y="1209"/>
                                  <a:pt x="5470" y="1213"/>
                                </a:cubicBezTo>
                                <a:cubicBezTo>
                                  <a:pt x="5404" y="1222"/>
                                  <a:pt x="5336" y="1220"/>
                                  <a:pt x="5270" y="1233"/>
                                </a:cubicBezTo>
                                <a:cubicBezTo>
                                  <a:pt x="5235" y="1240"/>
                                  <a:pt x="5205" y="1264"/>
                                  <a:pt x="5170" y="1273"/>
                                </a:cubicBezTo>
                                <a:cubicBezTo>
                                  <a:pt x="5131" y="1284"/>
                                  <a:pt x="5090" y="1286"/>
                                  <a:pt x="5050" y="1293"/>
                                </a:cubicBezTo>
                                <a:cubicBezTo>
                                  <a:pt x="5030" y="1306"/>
                                  <a:pt x="5011" y="1322"/>
                                  <a:pt x="4990" y="1333"/>
                                </a:cubicBezTo>
                                <a:cubicBezTo>
                                  <a:pt x="4971" y="1342"/>
                                  <a:pt x="4946" y="1340"/>
                                  <a:pt x="4930" y="1353"/>
                                </a:cubicBezTo>
                                <a:cubicBezTo>
                                  <a:pt x="4911" y="1368"/>
                                  <a:pt x="4907" y="1396"/>
                                  <a:pt x="4890" y="1413"/>
                                </a:cubicBezTo>
                                <a:cubicBezTo>
                                  <a:pt x="4873" y="1430"/>
                                  <a:pt x="4850" y="1440"/>
                                  <a:pt x="4830" y="1453"/>
                                </a:cubicBezTo>
                                <a:cubicBezTo>
                                  <a:pt x="4803" y="1493"/>
                                  <a:pt x="4797" y="1581"/>
                                  <a:pt x="4750" y="1573"/>
                                </a:cubicBezTo>
                                <a:cubicBezTo>
                                  <a:pt x="4637" y="1553"/>
                                  <a:pt x="4410" y="1513"/>
                                  <a:pt x="4410" y="1513"/>
                                </a:cubicBezTo>
                                <a:cubicBezTo>
                                  <a:pt x="4238" y="1398"/>
                                  <a:pt x="4456" y="1536"/>
                                  <a:pt x="4290" y="1453"/>
                                </a:cubicBezTo>
                                <a:cubicBezTo>
                                  <a:pt x="4269" y="1442"/>
                                  <a:pt x="4253" y="1421"/>
                                  <a:pt x="4230" y="1413"/>
                                </a:cubicBezTo>
                                <a:cubicBezTo>
                                  <a:pt x="4198" y="1401"/>
                                  <a:pt x="4163" y="1403"/>
                                  <a:pt x="4130" y="1393"/>
                                </a:cubicBezTo>
                                <a:cubicBezTo>
                                  <a:pt x="4096" y="1383"/>
                                  <a:pt x="4062" y="1369"/>
                                  <a:pt x="4030" y="1353"/>
                                </a:cubicBezTo>
                                <a:cubicBezTo>
                                  <a:pt x="4009" y="1342"/>
                                  <a:pt x="3993" y="1321"/>
                                  <a:pt x="3970" y="1313"/>
                                </a:cubicBezTo>
                                <a:cubicBezTo>
                                  <a:pt x="3919" y="1294"/>
                                  <a:pt x="3862" y="1290"/>
                                  <a:pt x="3810" y="1273"/>
                                </a:cubicBezTo>
                                <a:cubicBezTo>
                                  <a:pt x="3429" y="1298"/>
                                  <a:pt x="3050" y="1318"/>
                                  <a:pt x="2670" y="1353"/>
                                </a:cubicBezTo>
                                <a:cubicBezTo>
                                  <a:pt x="2616" y="1358"/>
                                  <a:pt x="2564" y="1368"/>
                                  <a:pt x="2510" y="1373"/>
                                </a:cubicBezTo>
                                <a:cubicBezTo>
                                  <a:pt x="2343" y="1388"/>
                                  <a:pt x="2010" y="1413"/>
                                  <a:pt x="2010" y="1413"/>
                                </a:cubicBezTo>
                                <a:cubicBezTo>
                                  <a:pt x="1925" y="1441"/>
                                  <a:pt x="1879" y="1461"/>
                                  <a:pt x="1770" y="1453"/>
                                </a:cubicBezTo>
                                <a:cubicBezTo>
                                  <a:pt x="1740" y="1451"/>
                                  <a:pt x="1719" y="1420"/>
                                  <a:pt x="1690" y="1413"/>
                                </a:cubicBezTo>
                                <a:cubicBezTo>
                                  <a:pt x="1605" y="1393"/>
                                  <a:pt x="1517" y="1386"/>
                                  <a:pt x="1430" y="1373"/>
                                </a:cubicBezTo>
                                <a:cubicBezTo>
                                  <a:pt x="1256" y="1286"/>
                                  <a:pt x="1062" y="1237"/>
                                  <a:pt x="870" y="1213"/>
                                </a:cubicBezTo>
                                <a:cubicBezTo>
                                  <a:pt x="776" y="1182"/>
                                  <a:pt x="750" y="1199"/>
                                  <a:pt x="670" y="1253"/>
                                </a:cubicBezTo>
                                <a:cubicBezTo>
                                  <a:pt x="637" y="1246"/>
                                  <a:pt x="604" y="1229"/>
                                  <a:pt x="570" y="1233"/>
                                </a:cubicBezTo>
                                <a:cubicBezTo>
                                  <a:pt x="546" y="1236"/>
                                  <a:pt x="531" y="1262"/>
                                  <a:pt x="510" y="1273"/>
                                </a:cubicBezTo>
                                <a:cubicBezTo>
                                  <a:pt x="465" y="1296"/>
                                  <a:pt x="419" y="1321"/>
                                  <a:pt x="370" y="1333"/>
                                </a:cubicBezTo>
                                <a:cubicBezTo>
                                  <a:pt x="318" y="1346"/>
                                  <a:pt x="263" y="1346"/>
                                  <a:pt x="210" y="1353"/>
                                </a:cubicBezTo>
                                <a:cubicBezTo>
                                  <a:pt x="197" y="1333"/>
                                  <a:pt x="186" y="1311"/>
                                  <a:pt x="170" y="1293"/>
                                </a:cubicBezTo>
                                <a:cubicBezTo>
                                  <a:pt x="132" y="1251"/>
                                  <a:pt x="50" y="1173"/>
                                  <a:pt x="50" y="1173"/>
                                </a:cubicBezTo>
                                <a:cubicBezTo>
                                  <a:pt x="37" y="1113"/>
                                  <a:pt x="14" y="1054"/>
                                  <a:pt x="10" y="993"/>
                                </a:cubicBezTo>
                                <a:cubicBezTo>
                                  <a:pt x="0" y="839"/>
                                  <a:pt x="86" y="701"/>
                                  <a:pt x="230" y="653"/>
                                </a:cubicBezTo>
                                <a:cubicBezTo>
                                  <a:pt x="257" y="613"/>
                                  <a:pt x="295" y="579"/>
                                  <a:pt x="310" y="533"/>
                                </a:cubicBezTo>
                                <a:cubicBezTo>
                                  <a:pt x="329" y="477"/>
                                  <a:pt x="329" y="460"/>
                                  <a:pt x="370" y="413"/>
                                </a:cubicBezTo>
                                <a:cubicBezTo>
                                  <a:pt x="408" y="371"/>
                                  <a:pt x="450" y="333"/>
                                  <a:pt x="490" y="293"/>
                                </a:cubicBezTo>
                                <a:cubicBezTo>
                                  <a:pt x="510" y="273"/>
                                  <a:pt x="523" y="240"/>
                                  <a:pt x="550" y="233"/>
                                </a:cubicBezTo>
                                <a:cubicBezTo>
                                  <a:pt x="698" y="196"/>
                                  <a:pt x="764" y="168"/>
                                  <a:pt x="850" y="5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2320" y="699840"/>
                            <a:ext cx="215028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7" h="888">
                                <a:moveTo>
                                  <a:pt x="280" y="148"/>
                                </a:moveTo>
                                <a:cubicBezTo>
                                  <a:pt x="418" y="56"/>
                                  <a:pt x="354" y="83"/>
                                  <a:pt x="460" y="48"/>
                                </a:cubicBezTo>
                                <a:cubicBezTo>
                                  <a:pt x="565" y="69"/>
                                  <a:pt x="637" y="114"/>
                                  <a:pt x="740" y="148"/>
                                </a:cubicBezTo>
                                <a:cubicBezTo>
                                  <a:pt x="860" y="188"/>
                                  <a:pt x="993" y="161"/>
                                  <a:pt x="1120" y="168"/>
                                </a:cubicBezTo>
                                <a:cubicBezTo>
                                  <a:pt x="1253" y="155"/>
                                  <a:pt x="1388" y="153"/>
                                  <a:pt x="1520" y="128"/>
                                </a:cubicBezTo>
                                <a:cubicBezTo>
                                  <a:pt x="1564" y="120"/>
                                  <a:pt x="1596" y="77"/>
                                  <a:pt x="1640" y="68"/>
                                </a:cubicBezTo>
                                <a:cubicBezTo>
                                  <a:pt x="1725" y="50"/>
                                  <a:pt x="1813" y="55"/>
                                  <a:pt x="1900" y="48"/>
                                </a:cubicBezTo>
                                <a:cubicBezTo>
                                  <a:pt x="2045" y="0"/>
                                  <a:pt x="2181" y="46"/>
                                  <a:pt x="2320" y="88"/>
                                </a:cubicBezTo>
                                <a:cubicBezTo>
                                  <a:pt x="2442" y="125"/>
                                  <a:pt x="2575" y="147"/>
                                  <a:pt x="2700" y="168"/>
                                </a:cubicBezTo>
                                <a:cubicBezTo>
                                  <a:pt x="2760" y="161"/>
                                  <a:pt x="2820" y="158"/>
                                  <a:pt x="2880" y="148"/>
                                </a:cubicBezTo>
                                <a:cubicBezTo>
                                  <a:pt x="2901" y="145"/>
                                  <a:pt x="2919" y="128"/>
                                  <a:pt x="2940" y="128"/>
                                </a:cubicBezTo>
                                <a:cubicBezTo>
                                  <a:pt x="3041" y="128"/>
                                  <a:pt x="3140" y="155"/>
                                  <a:pt x="3240" y="168"/>
                                </a:cubicBezTo>
                                <a:cubicBezTo>
                                  <a:pt x="3267" y="208"/>
                                  <a:pt x="3307" y="254"/>
                                  <a:pt x="3300" y="308"/>
                                </a:cubicBezTo>
                                <a:cubicBezTo>
                                  <a:pt x="3296" y="338"/>
                                  <a:pt x="3270" y="360"/>
                                  <a:pt x="3260" y="388"/>
                                </a:cubicBezTo>
                                <a:cubicBezTo>
                                  <a:pt x="3217" y="503"/>
                                  <a:pt x="3278" y="443"/>
                                  <a:pt x="3180" y="508"/>
                                </a:cubicBezTo>
                                <a:cubicBezTo>
                                  <a:pt x="3147" y="574"/>
                                  <a:pt x="3129" y="679"/>
                                  <a:pt x="3080" y="728"/>
                                </a:cubicBezTo>
                                <a:cubicBezTo>
                                  <a:pt x="3052" y="756"/>
                                  <a:pt x="2971" y="792"/>
                                  <a:pt x="2940" y="808"/>
                                </a:cubicBezTo>
                                <a:cubicBezTo>
                                  <a:pt x="2789" y="758"/>
                                  <a:pt x="2975" y="826"/>
                                  <a:pt x="2820" y="748"/>
                                </a:cubicBezTo>
                                <a:cubicBezTo>
                                  <a:pt x="2775" y="725"/>
                                  <a:pt x="2725" y="711"/>
                                  <a:pt x="2680" y="688"/>
                                </a:cubicBezTo>
                                <a:cubicBezTo>
                                  <a:pt x="2613" y="695"/>
                                  <a:pt x="2544" y="688"/>
                                  <a:pt x="2480" y="708"/>
                                </a:cubicBezTo>
                                <a:cubicBezTo>
                                  <a:pt x="2480" y="708"/>
                                  <a:pt x="2330" y="808"/>
                                  <a:pt x="2300" y="828"/>
                                </a:cubicBezTo>
                                <a:cubicBezTo>
                                  <a:pt x="2265" y="851"/>
                                  <a:pt x="2220" y="855"/>
                                  <a:pt x="2180" y="868"/>
                                </a:cubicBezTo>
                                <a:cubicBezTo>
                                  <a:pt x="2160" y="875"/>
                                  <a:pt x="2120" y="888"/>
                                  <a:pt x="2120" y="888"/>
                                </a:cubicBezTo>
                                <a:cubicBezTo>
                                  <a:pt x="1959" y="767"/>
                                  <a:pt x="1889" y="750"/>
                                  <a:pt x="1680" y="708"/>
                                </a:cubicBezTo>
                                <a:cubicBezTo>
                                  <a:pt x="1501" y="721"/>
                                  <a:pt x="1335" y="733"/>
                                  <a:pt x="1160" y="768"/>
                                </a:cubicBezTo>
                                <a:cubicBezTo>
                                  <a:pt x="769" y="755"/>
                                  <a:pt x="497" y="727"/>
                                  <a:pt x="120" y="708"/>
                                </a:cubicBezTo>
                                <a:cubicBezTo>
                                  <a:pt x="47" y="599"/>
                                  <a:pt x="30" y="569"/>
                                  <a:pt x="0" y="448"/>
                                </a:cubicBezTo>
                                <a:cubicBezTo>
                                  <a:pt x="96" y="384"/>
                                  <a:pt x="168" y="317"/>
                                  <a:pt x="260" y="248"/>
                                </a:cubicBezTo>
                                <a:cubicBezTo>
                                  <a:pt x="304" y="160"/>
                                  <a:pt x="321" y="189"/>
                                  <a:pt x="280" y="1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946080"/>
                            <a:ext cx="260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">
                                <a:moveTo>
                                  <a:pt x="400" y="0"/>
                                </a:moveTo>
                                <a:cubicBezTo>
                                  <a:pt x="269" y="33"/>
                                  <a:pt x="136" y="40"/>
                                  <a:pt x="0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1040" y="920160"/>
                            <a:ext cx="2084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2">
                                <a:moveTo>
                                  <a:pt x="0" y="0"/>
                                </a:moveTo>
                                <a:cubicBezTo>
                                  <a:pt x="267" y="22"/>
                                  <a:pt x="160" y="20"/>
                                  <a:pt x="32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080" y="958680"/>
                            <a:ext cx="2858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70">
                                <a:moveTo>
                                  <a:pt x="440" y="20"/>
                                </a:moveTo>
                                <a:cubicBezTo>
                                  <a:pt x="291" y="70"/>
                                  <a:pt x="148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958680"/>
                            <a:ext cx="402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64">
                                <a:moveTo>
                                  <a:pt x="620" y="0"/>
                                </a:moveTo>
                                <a:cubicBezTo>
                                  <a:pt x="365" y="64"/>
                                  <a:pt x="567" y="20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2400" y="971640"/>
                            <a:ext cx="35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">
                                <a:moveTo>
                                  <a:pt x="0" y="0"/>
                                </a:moveTo>
                                <a:cubicBezTo>
                                  <a:pt x="180" y="0"/>
                                  <a:pt x="360" y="0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8960" y="958680"/>
                            <a:ext cx="167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0">
                                <a:moveTo>
                                  <a:pt x="0" y="0"/>
                                </a:moveTo>
                                <a:cubicBezTo>
                                  <a:pt x="47" y="7"/>
                                  <a:pt x="94" y="11"/>
                                  <a:pt x="140" y="20"/>
                                </a:cubicBezTo>
                                <a:cubicBezTo>
                                  <a:pt x="161" y="24"/>
                                  <a:pt x="179" y="40"/>
                                  <a:pt x="200" y="40"/>
                                </a:cubicBezTo>
                                <a:cubicBezTo>
                                  <a:pt x="221" y="40"/>
                                  <a:pt x="260" y="20"/>
                                  <a:pt x="26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913680"/>
                            <a:ext cx="77904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8" h="389">
                                <a:moveTo>
                                  <a:pt x="598" y="23"/>
                                </a:moveTo>
                                <a:cubicBezTo>
                                  <a:pt x="571" y="16"/>
                                  <a:pt x="545" y="0"/>
                                  <a:pt x="518" y="3"/>
                                </a:cubicBezTo>
                                <a:cubicBezTo>
                                  <a:pt x="476" y="7"/>
                                  <a:pt x="439" y="33"/>
                                  <a:pt x="398" y="43"/>
                                </a:cubicBezTo>
                                <a:cubicBezTo>
                                  <a:pt x="345" y="56"/>
                                  <a:pt x="291" y="70"/>
                                  <a:pt x="238" y="83"/>
                                </a:cubicBezTo>
                                <a:cubicBezTo>
                                  <a:pt x="179" y="98"/>
                                  <a:pt x="118" y="96"/>
                                  <a:pt x="58" y="103"/>
                                </a:cubicBezTo>
                                <a:cubicBezTo>
                                  <a:pt x="23" y="156"/>
                                  <a:pt x="0" y="238"/>
                                  <a:pt x="78" y="283"/>
                                </a:cubicBezTo>
                                <a:cubicBezTo>
                                  <a:pt x="108" y="300"/>
                                  <a:pt x="144" y="301"/>
                                  <a:pt x="178" y="303"/>
                                </a:cubicBezTo>
                                <a:cubicBezTo>
                                  <a:pt x="358" y="314"/>
                                  <a:pt x="538" y="316"/>
                                  <a:pt x="718" y="323"/>
                                </a:cubicBezTo>
                                <a:cubicBezTo>
                                  <a:pt x="968" y="309"/>
                                  <a:pt x="1123" y="389"/>
                                  <a:pt x="1198" y="163"/>
                                </a:cubicBezTo>
                                <a:cubicBezTo>
                                  <a:pt x="1122" y="138"/>
                                  <a:pt x="1057" y="79"/>
                                  <a:pt x="978" y="63"/>
                                </a:cubicBezTo>
                                <a:cubicBezTo>
                                  <a:pt x="945" y="56"/>
                                  <a:pt x="911" y="51"/>
                                  <a:pt x="878" y="43"/>
                                </a:cubicBezTo>
                                <a:cubicBezTo>
                                  <a:pt x="858" y="38"/>
                                  <a:pt x="839" y="25"/>
                                  <a:pt x="818" y="23"/>
                                </a:cubicBezTo>
                                <a:cubicBezTo>
                                  <a:pt x="745" y="18"/>
                                  <a:pt x="671" y="23"/>
                                  <a:pt x="598" y="2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1227960"/>
                            <a:ext cx="8231040" cy="13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9" h="2154">
                                <a:moveTo>
                                  <a:pt x="3859" y="74"/>
                                </a:moveTo>
                                <a:cubicBezTo>
                                  <a:pt x="3664" y="204"/>
                                  <a:pt x="3967" y="0"/>
                                  <a:pt x="3719" y="174"/>
                                </a:cubicBezTo>
                                <a:cubicBezTo>
                                  <a:pt x="3680" y="202"/>
                                  <a:pt x="3599" y="254"/>
                                  <a:pt x="3599" y="254"/>
                                </a:cubicBezTo>
                                <a:cubicBezTo>
                                  <a:pt x="3571" y="337"/>
                                  <a:pt x="3534" y="368"/>
                                  <a:pt x="3479" y="434"/>
                                </a:cubicBezTo>
                                <a:cubicBezTo>
                                  <a:pt x="3464" y="452"/>
                                  <a:pt x="3457" y="479"/>
                                  <a:pt x="3439" y="494"/>
                                </a:cubicBezTo>
                                <a:cubicBezTo>
                                  <a:pt x="3372" y="550"/>
                                  <a:pt x="3219" y="562"/>
                                  <a:pt x="3159" y="574"/>
                                </a:cubicBezTo>
                                <a:cubicBezTo>
                                  <a:pt x="3044" y="597"/>
                                  <a:pt x="2934" y="631"/>
                                  <a:pt x="2819" y="654"/>
                                </a:cubicBezTo>
                                <a:cubicBezTo>
                                  <a:pt x="2799" y="674"/>
                                  <a:pt x="2784" y="700"/>
                                  <a:pt x="2759" y="714"/>
                                </a:cubicBezTo>
                                <a:cubicBezTo>
                                  <a:pt x="2722" y="734"/>
                                  <a:pt x="2674" y="731"/>
                                  <a:pt x="2639" y="754"/>
                                </a:cubicBezTo>
                                <a:cubicBezTo>
                                  <a:pt x="2619" y="767"/>
                                  <a:pt x="2599" y="781"/>
                                  <a:pt x="2579" y="794"/>
                                </a:cubicBezTo>
                                <a:cubicBezTo>
                                  <a:pt x="2433" y="1013"/>
                                  <a:pt x="2119" y="1105"/>
                                  <a:pt x="1879" y="1174"/>
                                </a:cubicBezTo>
                                <a:cubicBezTo>
                                  <a:pt x="1705" y="1149"/>
                                  <a:pt x="1552" y="1177"/>
                                  <a:pt x="1379" y="1194"/>
                                </a:cubicBezTo>
                                <a:cubicBezTo>
                                  <a:pt x="1226" y="1209"/>
                                  <a:pt x="1072" y="1219"/>
                                  <a:pt x="919" y="1234"/>
                                </a:cubicBezTo>
                                <a:cubicBezTo>
                                  <a:pt x="892" y="1241"/>
                                  <a:pt x="866" y="1249"/>
                                  <a:pt x="839" y="1254"/>
                                </a:cubicBezTo>
                                <a:cubicBezTo>
                                  <a:pt x="786" y="1263"/>
                                  <a:pt x="732" y="1263"/>
                                  <a:pt x="679" y="1274"/>
                                </a:cubicBezTo>
                                <a:cubicBezTo>
                                  <a:pt x="638" y="1283"/>
                                  <a:pt x="559" y="1314"/>
                                  <a:pt x="559" y="1314"/>
                                </a:cubicBezTo>
                                <a:cubicBezTo>
                                  <a:pt x="539" y="1341"/>
                                  <a:pt x="524" y="1372"/>
                                  <a:pt x="499" y="1394"/>
                                </a:cubicBezTo>
                                <a:cubicBezTo>
                                  <a:pt x="438" y="1446"/>
                                  <a:pt x="279" y="1474"/>
                                  <a:pt x="199" y="1494"/>
                                </a:cubicBezTo>
                                <a:cubicBezTo>
                                  <a:pt x="179" y="1514"/>
                                  <a:pt x="164" y="1540"/>
                                  <a:pt x="139" y="1554"/>
                                </a:cubicBezTo>
                                <a:cubicBezTo>
                                  <a:pt x="0" y="1633"/>
                                  <a:pt x="106" y="1504"/>
                                  <a:pt x="19" y="1634"/>
                                </a:cubicBezTo>
                                <a:cubicBezTo>
                                  <a:pt x="39" y="1647"/>
                                  <a:pt x="61" y="1659"/>
                                  <a:pt x="79" y="1674"/>
                                </a:cubicBezTo>
                                <a:cubicBezTo>
                                  <a:pt x="101" y="1692"/>
                                  <a:pt x="116" y="1718"/>
                                  <a:pt x="139" y="1734"/>
                                </a:cubicBezTo>
                                <a:cubicBezTo>
                                  <a:pt x="206" y="1782"/>
                                  <a:pt x="286" y="1818"/>
                                  <a:pt x="359" y="1854"/>
                                </a:cubicBezTo>
                                <a:cubicBezTo>
                                  <a:pt x="380" y="1865"/>
                                  <a:pt x="396" y="1888"/>
                                  <a:pt x="419" y="1894"/>
                                </a:cubicBezTo>
                                <a:cubicBezTo>
                                  <a:pt x="478" y="1909"/>
                                  <a:pt x="539" y="1907"/>
                                  <a:pt x="599" y="1914"/>
                                </a:cubicBezTo>
                                <a:cubicBezTo>
                                  <a:pt x="722" y="1955"/>
                                  <a:pt x="851" y="1976"/>
                                  <a:pt x="979" y="1994"/>
                                </a:cubicBezTo>
                                <a:cubicBezTo>
                                  <a:pt x="1525" y="1960"/>
                                  <a:pt x="1332" y="1953"/>
                                  <a:pt x="2079" y="1974"/>
                                </a:cubicBezTo>
                                <a:cubicBezTo>
                                  <a:pt x="2586" y="2022"/>
                                  <a:pt x="2359" y="2003"/>
                                  <a:pt x="2759" y="2034"/>
                                </a:cubicBezTo>
                                <a:cubicBezTo>
                                  <a:pt x="3358" y="2154"/>
                                  <a:pt x="4404" y="2013"/>
                                  <a:pt x="5099" y="1994"/>
                                </a:cubicBezTo>
                                <a:cubicBezTo>
                                  <a:pt x="5147" y="1978"/>
                                  <a:pt x="5190" y="1945"/>
                                  <a:pt x="5239" y="1934"/>
                                </a:cubicBezTo>
                                <a:cubicBezTo>
                                  <a:pt x="5298" y="1920"/>
                                  <a:pt x="5359" y="1921"/>
                                  <a:pt x="5419" y="1914"/>
                                </a:cubicBezTo>
                                <a:cubicBezTo>
                                  <a:pt x="5634" y="1842"/>
                                  <a:pt x="5847" y="1954"/>
                                  <a:pt x="6059" y="1974"/>
                                </a:cubicBezTo>
                                <a:cubicBezTo>
                                  <a:pt x="6319" y="1999"/>
                                  <a:pt x="6929" y="2009"/>
                                  <a:pt x="7099" y="2014"/>
                                </a:cubicBezTo>
                                <a:cubicBezTo>
                                  <a:pt x="7726" y="2084"/>
                                  <a:pt x="8512" y="1990"/>
                                  <a:pt x="9159" y="1974"/>
                                </a:cubicBezTo>
                                <a:cubicBezTo>
                                  <a:pt x="9767" y="1852"/>
                                  <a:pt x="10667" y="1920"/>
                                  <a:pt x="11119" y="1914"/>
                                </a:cubicBezTo>
                                <a:cubicBezTo>
                                  <a:pt x="11452" y="1831"/>
                                  <a:pt x="11374" y="1871"/>
                                  <a:pt x="11979" y="1854"/>
                                </a:cubicBezTo>
                                <a:cubicBezTo>
                                  <a:pt x="12235" y="1769"/>
                                  <a:pt x="12018" y="1834"/>
                                  <a:pt x="12659" y="183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761560"/>
                            <a:ext cx="9467280" cy="22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60" h="3520">
                                <a:moveTo>
                                  <a:pt x="0" y="0"/>
                                </a:moveTo>
                                <a:cubicBezTo>
                                  <a:pt x="17" y="51"/>
                                  <a:pt x="55" y="235"/>
                                  <a:pt x="80" y="260"/>
                                </a:cubicBezTo>
                                <a:cubicBezTo>
                                  <a:pt x="107" y="287"/>
                                  <a:pt x="133" y="313"/>
                                  <a:pt x="160" y="340"/>
                                </a:cubicBezTo>
                                <a:cubicBezTo>
                                  <a:pt x="180" y="418"/>
                                  <a:pt x="221" y="483"/>
                                  <a:pt x="240" y="560"/>
                                </a:cubicBezTo>
                                <a:cubicBezTo>
                                  <a:pt x="248" y="593"/>
                                  <a:pt x="248" y="628"/>
                                  <a:pt x="260" y="660"/>
                                </a:cubicBezTo>
                                <a:cubicBezTo>
                                  <a:pt x="268" y="683"/>
                                  <a:pt x="290" y="698"/>
                                  <a:pt x="300" y="720"/>
                                </a:cubicBezTo>
                                <a:cubicBezTo>
                                  <a:pt x="317" y="759"/>
                                  <a:pt x="327" y="800"/>
                                  <a:pt x="340" y="840"/>
                                </a:cubicBezTo>
                                <a:cubicBezTo>
                                  <a:pt x="347" y="860"/>
                                  <a:pt x="382" y="850"/>
                                  <a:pt x="400" y="860"/>
                                </a:cubicBezTo>
                                <a:cubicBezTo>
                                  <a:pt x="471" y="900"/>
                                  <a:pt x="527" y="964"/>
                                  <a:pt x="600" y="1000"/>
                                </a:cubicBezTo>
                                <a:cubicBezTo>
                                  <a:pt x="638" y="1019"/>
                                  <a:pt x="720" y="1040"/>
                                  <a:pt x="720" y="1040"/>
                                </a:cubicBezTo>
                                <a:cubicBezTo>
                                  <a:pt x="727" y="1060"/>
                                  <a:pt x="727" y="1084"/>
                                  <a:pt x="740" y="1100"/>
                                </a:cubicBezTo>
                                <a:cubicBezTo>
                                  <a:pt x="782" y="1153"/>
                                  <a:pt x="878" y="1179"/>
                                  <a:pt x="940" y="1200"/>
                                </a:cubicBezTo>
                                <a:cubicBezTo>
                                  <a:pt x="1047" y="1360"/>
                                  <a:pt x="907" y="1167"/>
                                  <a:pt x="1040" y="1300"/>
                                </a:cubicBezTo>
                                <a:cubicBezTo>
                                  <a:pt x="1057" y="1317"/>
                                  <a:pt x="1063" y="1343"/>
                                  <a:pt x="1080" y="1360"/>
                                </a:cubicBezTo>
                                <a:cubicBezTo>
                                  <a:pt x="1119" y="1399"/>
                                  <a:pt x="1151" y="1404"/>
                                  <a:pt x="1200" y="1420"/>
                                </a:cubicBezTo>
                                <a:cubicBezTo>
                                  <a:pt x="1227" y="1460"/>
                                  <a:pt x="1253" y="1500"/>
                                  <a:pt x="1280" y="1540"/>
                                </a:cubicBezTo>
                                <a:cubicBezTo>
                                  <a:pt x="1292" y="1558"/>
                                  <a:pt x="1321" y="1551"/>
                                  <a:pt x="1340" y="1560"/>
                                </a:cubicBezTo>
                                <a:cubicBezTo>
                                  <a:pt x="1361" y="1571"/>
                                  <a:pt x="1378" y="1590"/>
                                  <a:pt x="1400" y="1600"/>
                                </a:cubicBezTo>
                                <a:cubicBezTo>
                                  <a:pt x="1614" y="1695"/>
                                  <a:pt x="1444" y="1589"/>
                                  <a:pt x="1580" y="1680"/>
                                </a:cubicBezTo>
                                <a:cubicBezTo>
                                  <a:pt x="1687" y="1840"/>
                                  <a:pt x="1547" y="1647"/>
                                  <a:pt x="1680" y="1780"/>
                                </a:cubicBezTo>
                                <a:cubicBezTo>
                                  <a:pt x="1813" y="1913"/>
                                  <a:pt x="1620" y="1773"/>
                                  <a:pt x="1780" y="1880"/>
                                </a:cubicBezTo>
                                <a:cubicBezTo>
                                  <a:pt x="1825" y="1948"/>
                                  <a:pt x="1882" y="1982"/>
                                  <a:pt x="1940" y="2040"/>
                                </a:cubicBezTo>
                                <a:cubicBezTo>
                                  <a:pt x="2065" y="2009"/>
                                  <a:pt x="2160" y="2040"/>
                                  <a:pt x="2280" y="2080"/>
                                </a:cubicBezTo>
                                <a:cubicBezTo>
                                  <a:pt x="2331" y="2097"/>
                                  <a:pt x="2387" y="2092"/>
                                  <a:pt x="2440" y="2100"/>
                                </a:cubicBezTo>
                                <a:cubicBezTo>
                                  <a:pt x="2578" y="2120"/>
                                  <a:pt x="2700" y="2146"/>
                                  <a:pt x="2840" y="2160"/>
                                </a:cubicBezTo>
                                <a:cubicBezTo>
                                  <a:pt x="2897" y="2174"/>
                                  <a:pt x="2991" y="2196"/>
                                  <a:pt x="3040" y="2220"/>
                                </a:cubicBezTo>
                                <a:cubicBezTo>
                                  <a:pt x="3325" y="2363"/>
                                  <a:pt x="2988" y="2251"/>
                                  <a:pt x="3300" y="2340"/>
                                </a:cubicBezTo>
                                <a:cubicBezTo>
                                  <a:pt x="3336" y="2448"/>
                                  <a:pt x="3292" y="2363"/>
                                  <a:pt x="3400" y="2440"/>
                                </a:cubicBezTo>
                                <a:cubicBezTo>
                                  <a:pt x="3589" y="2575"/>
                                  <a:pt x="3348" y="2446"/>
                                  <a:pt x="3520" y="2520"/>
                                </a:cubicBezTo>
                                <a:cubicBezTo>
                                  <a:pt x="3625" y="2565"/>
                                  <a:pt x="3709" y="2626"/>
                                  <a:pt x="3820" y="2660"/>
                                </a:cubicBezTo>
                                <a:cubicBezTo>
                                  <a:pt x="3999" y="2715"/>
                                  <a:pt x="4176" y="2734"/>
                                  <a:pt x="4360" y="2760"/>
                                </a:cubicBezTo>
                                <a:cubicBezTo>
                                  <a:pt x="4447" y="2818"/>
                                  <a:pt x="4515" y="2900"/>
                                  <a:pt x="4600" y="2960"/>
                                </a:cubicBezTo>
                                <a:cubicBezTo>
                                  <a:pt x="4687" y="3022"/>
                                  <a:pt x="4788" y="3065"/>
                                  <a:pt x="4880" y="3120"/>
                                </a:cubicBezTo>
                                <a:cubicBezTo>
                                  <a:pt x="5143" y="3278"/>
                                  <a:pt x="5493" y="3133"/>
                                  <a:pt x="5800" y="3140"/>
                                </a:cubicBezTo>
                                <a:cubicBezTo>
                                  <a:pt x="6490" y="3198"/>
                                  <a:pt x="5704" y="3137"/>
                                  <a:pt x="7240" y="3180"/>
                                </a:cubicBezTo>
                                <a:cubicBezTo>
                                  <a:pt x="7320" y="3182"/>
                                  <a:pt x="7400" y="3191"/>
                                  <a:pt x="7480" y="3200"/>
                                </a:cubicBezTo>
                                <a:cubicBezTo>
                                  <a:pt x="7520" y="3204"/>
                                  <a:pt x="7559" y="3218"/>
                                  <a:pt x="7600" y="3220"/>
                                </a:cubicBezTo>
                                <a:cubicBezTo>
                                  <a:pt x="7826" y="3231"/>
                                  <a:pt x="8053" y="3233"/>
                                  <a:pt x="8280" y="3240"/>
                                </a:cubicBezTo>
                                <a:cubicBezTo>
                                  <a:pt x="8387" y="3227"/>
                                  <a:pt x="8493" y="3200"/>
                                  <a:pt x="8600" y="3200"/>
                                </a:cubicBezTo>
                                <a:cubicBezTo>
                                  <a:pt x="9187" y="3200"/>
                                  <a:pt x="10360" y="3240"/>
                                  <a:pt x="10360" y="3240"/>
                                </a:cubicBezTo>
                                <a:cubicBezTo>
                                  <a:pt x="10440" y="3247"/>
                                  <a:pt x="10521" y="3244"/>
                                  <a:pt x="10600" y="3260"/>
                                </a:cubicBezTo>
                                <a:cubicBezTo>
                                  <a:pt x="10665" y="3273"/>
                                  <a:pt x="10703" y="3345"/>
                                  <a:pt x="10760" y="3380"/>
                                </a:cubicBezTo>
                                <a:cubicBezTo>
                                  <a:pt x="10825" y="3421"/>
                                  <a:pt x="10928" y="3420"/>
                                  <a:pt x="11000" y="3440"/>
                                </a:cubicBezTo>
                                <a:cubicBezTo>
                                  <a:pt x="11041" y="3451"/>
                                  <a:pt x="11078" y="3476"/>
                                  <a:pt x="11120" y="3480"/>
                                </a:cubicBezTo>
                                <a:cubicBezTo>
                                  <a:pt x="11260" y="3493"/>
                                  <a:pt x="11540" y="3520"/>
                                  <a:pt x="11540" y="3520"/>
                                </a:cubicBezTo>
                                <a:cubicBezTo>
                                  <a:pt x="12327" y="3435"/>
                                  <a:pt x="12034" y="3475"/>
                                  <a:pt x="12420" y="3420"/>
                                </a:cubicBezTo>
                                <a:cubicBezTo>
                                  <a:pt x="12893" y="3428"/>
                                  <a:pt x="13632" y="3493"/>
                                  <a:pt x="14160" y="3440"/>
                                </a:cubicBezTo>
                                <a:cubicBezTo>
                                  <a:pt x="14187" y="3433"/>
                                  <a:pt x="14213" y="3420"/>
                                  <a:pt x="14240" y="3420"/>
                                </a:cubicBezTo>
                                <a:cubicBezTo>
                                  <a:pt x="14261" y="3420"/>
                                  <a:pt x="14279" y="3442"/>
                                  <a:pt x="14300" y="3440"/>
                                </a:cubicBezTo>
                                <a:cubicBezTo>
                                  <a:pt x="14342" y="3435"/>
                                  <a:pt x="14380" y="3413"/>
                                  <a:pt x="14420" y="3400"/>
                                </a:cubicBezTo>
                                <a:cubicBezTo>
                                  <a:pt x="14440" y="3407"/>
                                  <a:pt x="14460" y="3414"/>
                                  <a:pt x="14480" y="3420"/>
                                </a:cubicBezTo>
                                <a:cubicBezTo>
                                  <a:pt x="14506" y="3428"/>
                                  <a:pt x="14560" y="3440"/>
                                  <a:pt x="14560" y="3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723040"/>
                            <a:ext cx="9414360" cy="21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80" h="3460">
                                <a:moveTo>
                                  <a:pt x="0" y="0"/>
                                </a:moveTo>
                                <a:cubicBezTo>
                                  <a:pt x="20" y="13"/>
                                  <a:pt x="45" y="21"/>
                                  <a:pt x="60" y="40"/>
                                </a:cubicBezTo>
                                <a:cubicBezTo>
                                  <a:pt x="73" y="56"/>
                                  <a:pt x="72" y="81"/>
                                  <a:pt x="80" y="100"/>
                                </a:cubicBezTo>
                                <a:cubicBezTo>
                                  <a:pt x="130" y="216"/>
                                  <a:pt x="124" y="154"/>
                                  <a:pt x="160" y="300"/>
                                </a:cubicBezTo>
                                <a:cubicBezTo>
                                  <a:pt x="167" y="327"/>
                                  <a:pt x="168" y="355"/>
                                  <a:pt x="180" y="380"/>
                                </a:cubicBezTo>
                                <a:cubicBezTo>
                                  <a:pt x="201" y="423"/>
                                  <a:pt x="233" y="460"/>
                                  <a:pt x="260" y="500"/>
                                </a:cubicBezTo>
                                <a:cubicBezTo>
                                  <a:pt x="295" y="553"/>
                                  <a:pt x="300" y="620"/>
                                  <a:pt x="320" y="680"/>
                                </a:cubicBezTo>
                                <a:cubicBezTo>
                                  <a:pt x="332" y="716"/>
                                  <a:pt x="448" y="885"/>
                                  <a:pt x="500" y="920"/>
                                </a:cubicBezTo>
                                <a:cubicBezTo>
                                  <a:pt x="518" y="932"/>
                                  <a:pt x="541" y="931"/>
                                  <a:pt x="560" y="940"/>
                                </a:cubicBezTo>
                                <a:cubicBezTo>
                                  <a:pt x="581" y="951"/>
                                  <a:pt x="598" y="970"/>
                                  <a:pt x="620" y="980"/>
                                </a:cubicBezTo>
                                <a:cubicBezTo>
                                  <a:pt x="678" y="1006"/>
                                  <a:pt x="743" y="1012"/>
                                  <a:pt x="800" y="1040"/>
                                </a:cubicBezTo>
                                <a:cubicBezTo>
                                  <a:pt x="853" y="1067"/>
                                  <a:pt x="907" y="1093"/>
                                  <a:pt x="960" y="1120"/>
                                </a:cubicBezTo>
                                <a:cubicBezTo>
                                  <a:pt x="987" y="1133"/>
                                  <a:pt x="1019" y="1139"/>
                                  <a:pt x="1040" y="1160"/>
                                </a:cubicBezTo>
                                <a:cubicBezTo>
                                  <a:pt x="1060" y="1180"/>
                                  <a:pt x="1083" y="1198"/>
                                  <a:pt x="1100" y="1220"/>
                                </a:cubicBezTo>
                                <a:cubicBezTo>
                                  <a:pt x="1130" y="1258"/>
                                  <a:pt x="1140" y="1313"/>
                                  <a:pt x="1180" y="1340"/>
                                </a:cubicBezTo>
                                <a:cubicBezTo>
                                  <a:pt x="1234" y="1376"/>
                                  <a:pt x="1257" y="1395"/>
                                  <a:pt x="1320" y="1420"/>
                                </a:cubicBezTo>
                                <a:cubicBezTo>
                                  <a:pt x="1359" y="1436"/>
                                  <a:pt x="1440" y="1460"/>
                                  <a:pt x="1440" y="1460"/>
                                </a:cubicBezTo>
                                <a:cubicBezTo>
                                  <a:pt x="1513" y="1679"/>
                                  <a:pt x="1397" y="1347"/>
                                  <a:pt x="1500" y="1580"/>
                                </a:cubicBezTo>
                                <a:cubicBezTo>
                                  <a:pt x="1520" y="1626"/>
                                  <a:pt x="1532" y="1720"/>
                                  <a:pt x="1580" y="1760"/>
                                </a:cubicBezTo>
                                <a:cubicBezTo>
                                  <a:pt x="1603" y="1779"/>
                                  <a:pt x="1637" y="1781"/>
                                  <a:pt x="1660" y="1800"/>
                                </a:cubicBezTo>
                                <a:cubicBezTo>
                                  <a:pt x="1704" y="1835"/>
                                  <a:pt x="1726" y="1902"/>
                                  <a:pt x="1780" y="1920"/>
                                </a:cubicBezTo>
                                <a:cubicBezTo>
                                  <a:pt x="1820" y="1933"/>
                                  <a:pt x="1861" y="1944"/>
                                  <a:pt x="1900" y="1960"/>
                                </a:cubicBezTo>
                                <a:cubicBezTo>
                                  <a:pt x="1928" y="1971"/>
                                  <a:pt x="1952" y="1990"/>
                                  <a:pt x="1980" y="2000"/>
                                </a:cubicBezTo>
                                <a:cubicBezTo>
                                  <a:pt x="2059" y="2029"/>
                                  <a:pt x="2125" y="2037"/>
                                  <a:pt x="2200" y="2080"/>
                                </a:cubicBezTo>
                                <a:cubicBezTo>
                                  <a:pt x="2275" y="2123"/>
                                  <a:pt x="2321" y="2205"/>
                                  <a:pt x="2400" y="2240"/>
                                </a:cubicBezTo>
                                <a:cubicBezTo>
                                  <a:pt x="2431" y="2254"/>
                                  <a:pt x="2467" y="2253"/>
                                  <a:pt x="2500" y="2260"/>
                                </a:cubicBezTo>
                                <a:cubicBezTo>
                                  <a:pt x="2677" y="2142"/>
                                  <a:pt x="2569" y="2197"/>
                                  <a:pt x="3000" y="2240"/>
                                </a:cubicBezTo>
                                <a:cubicBezTo>
                                  <a:pt x="3055" y="2245"/>
                                  <a:pt x="3160" y="2280"/>
                                  <a:pt x="3160" y="2280"/>
                                </a:cubicBezTo>
                                <a:cubicBezTo>
                                  <a:pt x="3208" y="2312"/>
                                  <a:pt x="3244" y="2340"/>
                                  <a:pt x="3300" y="2360"/>
                                </a:cubicBezTo>
                                <a:cubicBezTo>
                                  <a:pt x="3386" y="2391"/>
                                  <a:pt x="3460" y="2396"/>
                                  <a:pt x="3540" y="2440"/>
                                </a:cubicBezTo>
                                <a:cubicBezTo>
                                  <a:pt x="3722" y="2541"/>
                                  <a:pt x="3535" y="2472"/>
                                  <a:pt x="3680" y="2520"/>
                                </a:cubicBezTo>
                                <a:cubicBezTo>
                                  <a:pt x="3700" y="2540"/>
                                  <a:pt x="3722" y="2558"/>
                                  <a:pt x="3740" y="2580"/>
                                </a:cubicBezTo>
                                <a:cubicBezTo>
                                  <a:pt x="3755" y="2598"/>
                                  <a:pt x="3759" y="2628"/>
                                  <a:pt x="3780" y="2640"/>
                                </a:cubicBezTo>
                                <a:cubicBezTo>
                                  <a:pt x="3810" y="2657"/>
                                  <a:pt x="3847" y="2653"/>
                                  <a:pt x="3880" y="2660"/>
                                </a:cubicBezTo>
                                <a:cubicBezTo>
                                  <a:pt x="3966" y="2725"/>
                                  <a:pt x="4063" y="2772"/>
                                  <a:pt x="4160" y="2820"/>
                                </a:cubicBezTo>
                                <a:cubicBezTo>
                                  <a:pt x="4318" y="2767"/>
                                  <a:pt x="4570" y="2832"/>
                                  <a:pt x="4740" y="2860"/>
                                </a:cubicBezTo>
                                <a:cubicBezTo>
                                  <a:pt x="4747" y="2887"/>
                                  <a:pt x="4741" y="2921"/>
                                  <a:pt x="4760" y="2940"/>
                                </a:cubicBezTo>
                                <a:cubicBezTo>
                                  <a:pt x="4779" y="2959"/>
                                  <a:pt x="4814" y="2952"/>
                                  <a:pt x="4840" y="2960"/>
                                </a:cubicBezTo>
                                <a:cubicBezTo>
                                  <a:pt x="4887" y="2973"/>
                                  <a:pt x="4935" y="2983"/>
                                  <a:pt x="4980" y="3000"/>
                                </a:cubicBezTo>
                                <a:cubicBezTo>
                                  <a:pt x="5235" y="3096"/>
                                  <a:pt x="4911" y="2987"/>
                                  <a:pt x="5120" y="3080"/>
                                </a:cubicBezTo>
                                <a:cubicBezTo>
                                  <a:pt x="5159" y="3097"/>
                                  <a:pt x="5200" y="3107"/>
                                  <a:pt x="5240" y="3120"/>
                                </a:cubicBezTo>
                                <a:cubicBezTo>
                                  <a:pt x="5418" y="3179"/>
                                  <a:pt x="5137" y="3084"/>
                                  <a:pt x="5400" y="3180"/>
                                </a:cubicBezTo>
                                <a:cubicBezTo>
                                  <a:pt x="5440" y="3194"/>
                                  <a:pt x="5520" y="3220"/>
                                  <a:pt x="5520" y="3220"/>
                                </a:cubicBezTo>
                                <a:cubicBezTo>
                                  <a:pt x="5677" y="3200"/>
                                  <a:pt x="5821" y="3174"/>
                                  <a:pt x="5980" y="3160"/>
                                </a:cubicBezTo>
                                <a:cubicBezTo>
                                  <a:pt x="6123" y="3112"/>
                                  <a:pt x="6274" y="3136"/>
                                  <a:pt x="6420" y="3100"/>
                                </a:cubicBezTo>
                                <a:cubicBezTo>
                                  <a:pt x="7019" y="3220"/>
                                  <a:pt x="7710" y="3173"/>
                                  <a:pt x="8280" y="3180"/>
                                </a:cubicBezTo>
                                <a:cubicBezTo>
                                  <a:pt x="8953" y="3188"/>
                                  <a:pt x="9627" y="3193"/>
                                  <a:pt x="10300" y="3200"/>
                                </a:cubicBezTo>
                                <a:cubicBezTo>
                                  <a:pt x="10387" y="3209"/>
                                  <a:pt x="10492" y="3185"/>
                                  <a:pt x="10560" y="3240"/>
                                </a:cubicBezTo>
                                <a:cubicBezTo>
                                  <a:pt x="10654" y="3315"/>
                                  <a:pt x="10527" y="3313"/>
                                  <a:pt x="10700" y="3340"/>
                                </a:cubicBezTo>
                                <a:cubicBezTo>
                                  <a:pt x="10839" y="3361"/>
                                  <a:pt x="11120" y="3380"/>
                                  <a:pt x="11120" y="3380"/>
                                </a:cubicBezTo>
                                <a:cubicBezTo>
                                  <a:pt x="11256" y="3425"/>
                                  <a:pt x="11090" y="3374"/>
                                  <a:pt x="11320" y="3420"/>
                                </a:cubicBezTo>
                                <a:cubicBezTo>
                                  <a:pt x="11374" y="3431"/>
                                  <a:pt x="11426" y="3449"/>
                                  <a:pt x="11480" y="3460"/>
                                </a:cubicBezTo>
                                <a:cubicBezTo>
                                  <a:pt x="11945" y="3450"/>
                                  <a:pt x="12292" y="3448"/>
                                  <a:pt x="12720" y="3400"/>
                                </a:cubicBezTo>
                                <a:cubicBezTo>
                                  <a:pt x="12871" y="3350"/>
                                  <a:pt x="12665" y="3407"/>
                                  <a:pt x="12880" y="3400"/>
                                </a:cubicBezTo>
                                <a:cubicBezTo>
                                  <a:pt x="13040" y="3394"/>
                                  <a:pt x="13200" y="3373"/>
                                  <a:pt x="13360" y="3360"/>
                                </a:cubicBezTo>
                                <a:cubicBezTo>
                                  <a:pt x="14387" y="3402"/>
                                  <a:pt x="14013" y="3400"/>
                                  <a:pt x="14480" y="34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402480"/>
                            <a:ext cx="9288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00">
                                <a:moveTo>
                                  <a:pt x="120" y="0"/>
                                </a:moveTo>
                                <a:cubicBezTo>
                                  <a:pt x="144" y="118"/>
                                  <a:pt x="143" y="155"/>
                                  <a:pt x="80" y="260"/>
                                </a:cubicBezTo>
                                <a:cubicBezTo>
                                  <a:pt x="55" y="301"/>
                                  <a:pt x="0" y="380"/>
                                  <a:pt x="0" y="380"/>
                                </a:cubicBezTo>
                                <a:cubicBezTo>
                                  <a:pt x="51" y="457"/>
                                  <a:pt x="40" y="416"/>
                                  <a:pt x="40" y="500"/>
                                </a:cubicBezTo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1601640"/>
                            <a:ext cx="1555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77">
                                <a:moveTo>
                                  <a:pt x="0" y="11"/>
                                </a:moveTo>
                                <a:cubicBezTo>
                                  <a:pt x="114" y="49"/>
                                  <a:pt x="19" y="0"/>
                                  <a:pt x="80" y="91"/>
                                </a:cubicBezTo>
                                <a:cubicBezTo>
                                  <a:pt x="96" y="115"/>
                                  <a:pt x="123" y="129"/>
                                  <a:pt x="140" y="151"/>
                                </a:cubicBezTo>
                                <a:cubicBezTo>
                                  <a:pt x="238" y="277"/>
                                  <a:pt x="170" y="271"/>
                                  <a:pt x="240" y="2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1824480"/>
                            <a:ext cx="1303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400">
                                <a:moveTo>
                                  <a:pt x="0" y="0"/>
                                </a:moveTo>
                                <a:cubicBezTo>
                                  <a:pt x="7" y="27"/>
                                  <a:pt x="6" y="56"/>
                                  <a:pt x="20" y="80"/>
                                </a:cubicBezTo>
                                <a:cubicBezTo>
                                  <a:pt x="34" y="105"/>
                                  <a:pt x="64" y="117"/>
                                  <a:pt x="80" y="140"/>
                                </a:cubicBezTo>
                                <a:cubicBezTo>
                                  <a:pt x="97" y="164"/>
                                  <a:pt x="107" y="193"/>
                                  <a:pt x="120" y="220"/>
                                </a:cubicBezTo>
                                <a:cubicBezTo>
                                  <a:pt x="136" y="302"/>
                                  <a:pt x="142" y="342"/>
                                  <a:pt x="200" y="4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1976040"/>
                            <a:ext cx="532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00">
                                <a:moveTo>
                                  <a:pt x="23" y="0"/>
                                </a:moveTo>
                                <a:cubicBezTo>
                                  <a:pt x="16" y="27"/>
                                  <a:pt x="0" y="53"/>
                                  <a:pt x="3" y="80"/>
                                </a:cubicBezTo>
                                <a:cubicBezTo>
                                  <a:pt x="10" y="146"/>
                                  <a:pt x="51" y="236"/>
                                  <a:pt x="83" y="3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078280"/>
                            <a:ext cx="522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60">
                                <a:moveTo>
                                  <a:pt x="0" y="0"/>
                                </a:moveTo>
                                <a:cubicBezTo>
                                  <a:pt x="7" y="20"/>
                                  <a:pt x="14" y="40"/>
                                  <a:pt x="20" y="60"/>
                                </a:cubicBezTo>
                                <a:cubicBezTo>
                                  <a:pt x="28" y="86"/>
                                  <a:pt x="32" y="114"/>
                                  <a:pt x="40" y="140"/>
                                </a:cubicBezTo>
                                <a:cubicBezTo>
                                  <a:pt x="52" y="180"/>
                                  <a:pt x="80" y="260"/>
                                  <a:pt x="80" y="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2319480"/>
                            <a:ext cx="316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40">
                                <a:moveTo>
                                  <a:pt x="40" y="240"/>
                                </a:moveTo>
                                <a:cubicBezTo>
                                  <a:pt x="19" y="25"/>
                                  <a:pt x="50" y="10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2206080"/>
                            <a:ext cx="6408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0">
                                <a:moveTo>
                                  <a:pt x="100" y="440"/>
                                </a:moveTo>
                                <a:cubicBezTo>
                                  <a:pt x="93" y="393"/>
                                  <a:pt x="89" y="346"/>
                                  <a:pt x="80" y="300"/>
                                </a:cubicBezTo>
                                <a:cubicBezTo>
                                  <a:pt x="76" y="279"/>
                                  <a:pt x="60" y="261"/>
                                  <a:pt x="60" y="240"/>
                                </a:cubicBezTo>
                                <a:cubicBezTo>
                                  <a:pt x="60" y="219"/>
                                  <a:pt x="73" y="200"/>
                                  <a:pt x="80" y="180"/>
                                </a:cubicBezTo>
                                <a:cubicBezTo>
                                  <a:pt x="67" y="140"/>
                                  <a:pt x="53" y="100"/>
                                  <a:pt x="40" y="60"/>
                                </a:cubicBezTo>
                                <a:cubicBezTo>
                                  <a:pt x="33" y="40"/>
                                  <a:pt x="41" y="0"/>
                                  <a:pt x="20" y="0"/>
                                </a:cubicBezTo>
                                <a:cubicBezTo>
                                  <a:pt x="13" y="0"/>
                                  <a:pt x="7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2206080"/>
                            <a:ext cx="939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540">
                                <a:moveTo>
                                  <a:pt x="120" y="540"/>
                                </a:moveTo>
                                <a:cubicBezTo>
                                  <a:pt x="127" y="453"/>
                                  <a:pt x="145" y="367"/>
                                  <a:pt x="140" y="280"/>
                                </a:cubicBezTo>
                                <a:cubicBezTo>
                                  <a:pt x="139" y="256"/>
                                  <a:pt x="107" y="243"/>
                                  <a:pt x="100" y="220"/>
                                </a:cubicBezTo>
                                <a:cubicBezTo>
                                  <a:pt x="68" y="114"/>
                                  <a:pt x="104" y="5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2155320"/>
                            <a:ext cx="439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40">
                                <a:moveTo>
                                  <a:pt x="0" y="540"/>
                                </a:moveTo>
                                <a:cubicBezTo>
                                  <a:pt x="70" y="331"/>
                                  <a:pt x="37" y="462"/>
                                  <a:pt x="60" y="140"/>
                                </a:cubicBezTo>
                                <a:cubicBezTo>
                                  <a:pt x="11" y="42"/>
                                  <a:pt x="20" y="90"/>
                                  <a:pt x="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5480" y="2179800"/>
                            <a:ext cx="3888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60">
                                <a:moveTo>
                                  <a:pt x="0" y="460"/>
                                </a:moveTo>
                                <a:cubicBezTo>
                                  <a:pt x="52" y="305"/>
                                  <a:pt x="60" y="166"/>
                                  <a:pt x="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2280" y="2155320"/>
                            <a:ext cx="72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0">
                                <a:moveTo>
                                  <a:pt x="0" y="520"/>
                                </a:moveTo>
                                <a:cubicBezTo>
                                  <a:pt x="0" y="347"/>
                                  <a:pt x="0" y="17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1040" y="2179800"/>
                            <a:ext cx="414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540">
                                <a:moveTo>
                                  <a:pt x="66" y="540"/>
                                </a:moveTo>
                                <a:cubicBezTo>
                                  <a:pt x="59" y="487"/>
                                  <a:pt x="59" y="432"/>
                                  <a:pt x="46" y="380"/>
                                </a:cubicBezTo>
                                <a:cubicBezTo>
                                  <a:pt x="39" y="351"/>
                                  <a:pt x="8" y="330"/>
                                  <a:pt x="6" y="300"/>
                                </a:cubicBezTo>
                                <a:cubicBezTo>
                                  <a:pt x="0" y="200"/>
                                  <a:pt x="26" y="100"/>
                                  <a:pt x="2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0" y="2230200"/>
                            <a:ext cx="532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60">
                                <a:moveTo>
                                  <a:pt x="0" y="360"/>
                                </a:moveTo>
                                <a:cubicBezTo>
                                  <a:pt x="82" y="197"/>
                                  <a:pt x="40" y="310"/>
                                  <a:pt x="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0" y="2155320"/>
                            <a:ext cx="680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420">
                                <a:moveTo>
                                  <a:pt x="0" y="420"/>
                                </a:moveTo>
                                <a:cubicBezTo>
                                  <a:pt x="107" y="260"/>
                                  <a:pt x="40" y="384"/>
                                  <a:pt x="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5760" y="2078280"/>
                            <a:ext cx="8460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00">
                                <a:moveTo>
                                  <a:pt x="0" y="500"/>
                                </a:moveTo>
                                <a:cubicBezTo>
                                  <a:pt x="20" y="487"/>
                                  <a:pt x="45" y="479"/>
                                  <a:pt x="60" y="460"/>
                                </a:cubicBezTo>
                                <a:cubicBezTo>
                                  <a:pt x="131" y="372"/>
                                  <a:pt x="40" y="126"/>
                                  <a:pt x="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2600" y="2053080"/>
                            <a:ext cx="471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500">
                                <a:moveTo>
                                  <a:pt x="20" y="500"/>
                                </a:moveTo>
                                <a:cubicBezTo>
                                  <a:pt x="33" y="480"/>
                                  <a:pt x="58" y="464"/>
                                  <a:pt x="60" y="440"/>
                                </a:cubicBezTo>
                                <a:cubicBezTo>
                                  <a:pt x="73" y="293"/>
                                  <a:pt x="0" y="14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5372280"/>
                            <a:ext cx="3147120" cy="77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0" h="1228">
                                <a:moveTo>
                                  <a:pt x="2480" y="68"/>
                                </a:moveTo>
                                <a:cubicBezTo>
                                  <a:pt x="2326" y="46"/>
                                  <a:pt x="2173" y="10"/>
                                  <a:pt x="2020" y="48"/>
                                </a:cubicBezTo>
                                <a:cubicBezTo>
                                  <a:pt x="1655" y="413"/>
                                  <a:pt x="861" y="319"/>
                                  <a:pt x="460" y="328"/>
                                </a:cubicBezTo>
                                <a:cubicBezTo>
                                  <a:pt x="420" y="335"/>
                                  <a:pt x="380" y="340"/>
                                  <a:pt x="340" y="348"/>
                                </a:cubicBezTo>
                                <a:cubicBezTo>
                                  <a:pt x="313" y="353"/>
                                  <a:pt x="278" y="347"/>
                                  <a:pt x="260" y="368"/>
                                </a:cubicBezTo>
                                <a:cubicBezTo>
                                  <a:pt x="225" y="410"/>
                                  <a:pt x="259" y="489"/>
                                  <a:pt x="220" y="528"/>
                                </a:cubicBezTo>
                                <a:cubicBezTo>
                                  <a:pt x="199" y="549"/>
                                  <a:pt x="167" y="555"/>
                                  <a:pt x="140" y="568"/>
                                </a:cubicBezTo>
                                <a:cubicBezTo>
                                  <a:pt x="91" y="642"/>
                                  <a:pt x="54" y="717"/>
                                  <a:pt x="0" y="788"/>
                                </a:cubicBezTo>
                                <a:cubicBezTo>
                                  <a:pt x="30" y="833"/>
                                  <a:pt x="61" y="937"/>
                                  <a:pt x="100" y="968"/>
                                </a:cubicBezTo>
                                <a:cubicBezTo>
                                  <a:pt x="116" y="981"/>
                                  <a:pt x="140" y="982"/>
                                  <a:pt x="160" y="988"/>
                                </a:cubicBezTo>
                                <a:cubicBezTo>
                                  <a:pt x="310" y="1029"/>
                                  <a:pt x="426" y="1051"/>
                                  <a:pt x="580" y="1068"/>
                                </a:cubicBezTo>
                                <a:cubicBezTo>
                                  <a:pt x="640" y="1083"/>
                                  <a:pt x="701" y="1090"/>
                                  <a:pt x="760" y="1108"/>
                                </a:cubicBezTo>
                                <a:cubicBezTo>
                                  <a:pt x="794" y="1118"/>
                                  <a:pt x="825" y="1140"/>
                                  <a:pt x="860" y="1148"/>
                                </a:cubicBezTo>
                                <a:cubicBezTo>
                                  <a:pt x="917" y="1161"/>
                                  <a:pt x="1208" y="1185"/>
                                  <a:pt x="1240" y="1188"/>
                                </a:cubicBezTo>
                                <a:cubicBezTo>
                                  <a:pt x="1580" y="1163"/>
                                  <a:pt x="1884" y="1102"/>
                                  <a:pt x="2200" y="1228"/>
                                </a:cubicBezTo>
                                <a:cubicBezTo>
                                  <a:pt x="2546" y="1215"/>
                                  <a:pt x="3157" y="1122"/>
                                  <a:pt x="3580" y="1228"/>
                                </a:cubicBezTo>
                                <a:cubicBezTo>
                                  <a:pt x="3593" y="1226"/>
                                  <a:pt x="3778" y="1196"/>
                                  <a:pt x="3800" y="1188"/>
                                </a:cubicBezTo>
                                <a:cubicBezTo>
                                  <a:pt x="3823" y="1180"/>
                                  <a:pt x="3836" y="1153"/>
                                  <a:pt x="3860" y="1148"/>
                                </a:cubicBezTo>
                                <a:cubicBezTo>
                                  <a:pt x="3891" y="1142"/>
                                  <a:pt x="4372" y="1109"/>
                                  <a:pt x="4380" y="1108"/>
                                </a:cubicBezTo>
                                <a:cubicBezTo>
                                  <a:pt x="4413" y="1101"/>
                                  <a:pt x="4449" y="1102"/>
                                  <a:pt x="4480" y="1088"/>
                                </a:cubicBezTo>
                                <a:cubicBezTo>
                                  <a:pt x="4546" y="1058"/>
                                  <a:pt x="4600" y="1008"/>
                                  <a:pt x="4660" y="968"/>
                                </a:cubicBezTo>
                                <a:cubicBezTo>
                                  <a:pt x="4680" y="955"/>
                                  <a:pt x="4700" y="941"/>
                                  <a:pt x="4720" y="928"/>
                                </a:cubicBezTo>
                                <a:cubicBezTo>
                                  <a:pt x="4755" y="905"/>
                                  <a:pt x="4840" y="888"/>
                                  <a:pt x="4840" y="888"/>
                                </a:cubicBezTo>
                                <a:cubicBezTo>
                                  <a:pt x="4827" y="848"/>
                                  <a:pt x="4805" y="810"/>
                                  <a:pt x="4800" y="768"/>
                                </a:cubicBezTo>
                                <a:cubicBezTo>
                                  <a:pt x="4798" y="747"/>
                                  <a:pt x="4827" y="728"/>
                                  <a:pt x="4820" y="708"/>
                                </a:cubicBezTo>
                                <a:cubicBezTo>
                                  <a:pt x="4792" y="624"/>
                                  <a:pt x="4676" y="524"/>
                                  <a:pt x="4620" y="468"/>
                                </a:cubicBezTo>
                                <a:cubicBezTo>
                                  <a:pt x="4458" y="306"/>
                                  <a:pt x="4302" y="212"/>
                                  <a:pt x="4080" y="168"/>
                                </a:cubicBezTo>
                                <a:cubicBezTo>
                                  <a:pt x="3878" y="33"/>
                                  <a:pt x="4027" y="116"/>
                                  <a:pt x="3500" y="148"/>
                                </a:cubicBezTo>
                                <a:cubicBezTo>
                                  <a:pt x="3453" y="151"/>
                                  <a:pt x="3406" y="159"/>
                                  <a:pt x="3360" y="168"/>
                                </a:cubicBezTo>
                                <a:cubicBezTo>
                                  <a:pt x="3306" y="179"/>
                                  <a:pt x="3255" y="204"/>
                                  <a:pt x="3200" y="208"/>
                                </a:cubicBezTo>
                                <a:cubicBezTo>
                                  <a:pt x="3113" y="215"/>
                                  <a:pt x="3027" y="221"/>
                                  <a:pt x="2940" y="228"/>
                                </a:cubicBezTo>
                                <a:cubicBezTo>
                                  <a:pt x="2911" y="185"/>
                                  <a:pt x="2869" y="151"/>
                                  <a:pt x="2840" y="108"/>
                                </a:cubicBezTo>
                                <a:cubicBezTo>
                                  <a:pt x="2828" y="90"/>
                                  <a:pt x="2835" y="63"/>
                                  <a:pt x="2820" y="48"/>
                                </a:cubicBezTo>
                                <a:cubicBezTo>
                                  <a:pt x="2799" y="27"/>
                                  <a:pt x="2767" y="21"/>
                                  <a:pt x="2740" y="8"/>
                                </a:cubicBezTo>
                                <a:cubicBezTo>
                                  <a:pt x="2673" y="21"/>
                                  <a:pt x="2588" y="0"/>
                                  <a:pt x="2540" y="48"/>
                                </a:cubicBezTo>
                                <a:cubicBezTo>
                                  <a:pt x="2520" y="68"/>
                                  <a:pt x="2507" y="99"/>
                                  <a:pt x="2480" y="108"/>
                                </a:cubicBezTo>
                                <a:cubicBezTo>
                                  <a:pt x="2467" y="112"/>
                                  <a:pt x="2480" y="81"/>
                                  <a:pt x="2480" y="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5570280"/>
                            <a:ext cx="17805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9" h="500">
                                <a:moveTo>
                                  <a:pt x="1403" y="0"/>
                                </a:moveTo>
                                <a:cubicBezTo>
                                  <a:pt x="1197" y="16"/>
                                  <a:pt x="988" y="14"/>
                                  <a:pt x="783" y="40"/>
                                </a:cubicBezTo>
                                <a:cubicBezTo>
                                  <a:pt x="654" y="56"/>
                                  <a:pt x="533" y="144"/>
                                  <a:pt x="403" y="160"/>
                                </a:cubicBezTo>
                                <a:cubicBezTo>
                                  <a:pt x="317" y="171"/>
                                  <a:pt x="230" y="173"/>
                                  <a:pt x="143" y="180"/>
                                </a:cubicBezTo>
                                <a:cubicBezTo>
                                  <a:pt x="110" y="187"/>
                                  <a:pt x="60" y="170"/>
                                  <a:pt x="43" y="200"/>
                                </a:cubicBezTo>
                                <a:cubicBezTo>
                                  <a:pt x="0" y="275"/>
                                  <a:pt x="87" y="360"/>
                                  <a:pt x="143" y="380"/>
                                </a:cubicBezTo>
                                <a:cubicBezTo>
                                  <a:pt x="225" y="410"/>
                                  <a:pt x="317" y="406"/>
                                  <a:pt x="403" y="420"/>
                                </a:cubicBezTo>
                                <a:cubicBezTo>
                                  <a:pt x="578" y="416"/>
                                  <a:pt x="1099" y="359"/>
                                  <a:pt x="1383" y="400"/>
                                </a:cubicBezTo>
                                <a:cubicBezTo>
                                  <a:pt x="1479" y="432"/>
                                  <a:pt x="1564" y="475"/>
                                  <a:pt x="1663" y="500"/>
                                </a:cubicBezTo>
                                <a:cubicBezTo>
                                  <a:pt x="1860" y="421"/>
                                  <a:pt x="1669" y="480"/>
                                  <a:pt x="1983" y="480"/>
                                </a:cubicBezTo>
                                <a:cubicBezTo>
                                  <a:pt x="2216" y="480"/>
                                  <a:pt x="2450" y="467"/>
                                  <a:pt x="2683" y="460"/>
                                </a:cubicBezTo>
                                <a:cubicBezTo>
                                  <a:pt x="2706" y="369"/>
                                  <a:pt x="2739" y="275"/>
                                  <a:pt x="2683" y="180"/>
                                </a:cubicBezTo>
                                <a:cubicBezTo>
                                  <a:pt x="2662" y="144"/>
                                  <a:pt x="2603" y="153"/>
                                  <a:pt x="2563" y="140"/>
                                </a:cubicBezTo>
                                <a:cubicBezTo>
                                  <a:pt x="2424" y="94"/>
                                  <a:pt x="2270" y="127"/>
                                  <a:pt x="2123" y="120"/>
                                </a:cubicBezTo>
                                <a:cubicBezTo>
                                  <a:pt x="2096" y="113"/>
                                  <a:pt x="2068" y="111"/>
                                  <a:pt x="2043" y="100"/>
                                </a:cubicBezTo>
                                <a:cubicBezTo>
                                  <a:pt x="2021" y="91"/>
                                  <a:pt x="2007" y="62"/>
                                  <a:pt x="1983" y="60"/>
                                </a:cubicBezTo>
                                <a:cubicBezTo>
                                  <a:pt x="1390" y="4"/>
                                  <a:pt x="1403" y="236"/>
                                  <a:pt x="140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5360" y="5646960"/>
                            <a:ext cx="5709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" h="240">
                                <a:moveTo>
                                  <a:pt x="523" y="80"/>
                                </a:moveTo>
                                <a:cubicBezTo>
                                  <a:pt x="476" y="73"/>
                                  <a:pt x="429" y="69"/>
                                  <a:pt x="383" y="60"/>
                                </a:cubicBezTo>
                                <a:cubicBezTo>
                                  <a:pt x="362" y="56"/>
                                  <a:pt x="344" y="45"/>
                                  <a:pt x="323" y="40"/>
                                </a:cubicBezTo>
                                <a:cubicBezTo>
                                  <a:pt x="257" y="25"/>
                                  <a:pt x="123" y="0"/>
                                  <a:pt x="123" y="0"/>
                                </a:cubicBezTo>
                                <a:cubicBezTo>
                                  <a:pt x="108" y="10"/>
                                  <a:pt x="0" y="54"/>
                                  <a:pt x="83" y="100"/>
                                </a:cubicBezTo>
                                <a:cubicBezTo>
                                  <a:pt x="131" y="127"/>
                                  <a:pt x="190" y="127"/>
                                  <a:pt x="243" y="140"/>
                                </a:cubicBezTo>
                                <a:cubicBezTo>
                                  <a:pt x="376" y="173"/>
                                  <a:pt x="510" y="207"/>
                                  <a:pt x="643" y="240"/>
                                </a:cubicBezTo>
                                <a:cubicBezTo>
                                  <a:pt x="683" y="233"/>
                                  <a:pt x="723" y="227"/>
                                  <a:pt x="763" y="220"/>
                                </a:cubicBezTo>
                                <a:cubicBezTo>
                                  <a:pt x="796" y="214"/>
                                  <a:pt x="839" y="224"/>
                                  <a:pt x="863" y="200"/>
                                </a:cubicBezTo>
                                <a:cubicBezTo>
                                  <a:pt x="878" y="185"/>
                                  <a:pt x="862" y="149"/>
                                  <a:pt x="843" y="140"/>
                                </a:cubicBezTo>
                                <a:cubicBezTo>
                                  <a:pt x="794" y="118"/>
                                  <a:pt x="736" y="127"/>
                                  <a:pt x="683" y="120"/>
                                </a:cubicBezTo>
                                <a:cubicBezTo>
                                  <a:pt x="591" y="89"/>
                                  <a:pt x="644" y="104"/>
                                  <a:pt x="523" y="8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800" y="5837400"/>
                            <a:ext cx="195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1">
                                <a:moveTo>
                                  <a:pt x="300" y="0"/>
                                </a:moveTo>
                                <a:cubicBezTo>
                                  <a:pt x="95" y="51"/>
                                  <a:pt x="195" y="40"/>
                                  <a:pt x="0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6200" y="5808960"/>
                            <a:ext cx="315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44">
                                <a:moveTo>
                                  <a:pt x="0" y="44"/>
                                </a:moveTo>
                                <a:cubicBezTo>
                                  <a:pt x="93" y="37"/>
                                  <a:pt x="187" y="35"/>
                                  <a:pt x="280" y="24"/>
                                </a:cubicBezTo>
                                <a:cubicBezTo>
                                  <a:pt x="486" y="0"/>
                                  <a:pt x="235" y="4"/>
                                  <a:pt x="380" y="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1840" y="5758200"/>
                            <a:ext cx="227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49">
                                <a:moveTo>
                                  <a:pt x="340" y="44"/>
                                </a:moveTo>
                                <a:cubicBezTo>
                                  <a:pt x="208" y="0"/>
                                  <a:pt x="352" y="35"/>
                                  <a:pt x="220" y="44"/>
                                </a:cubicBezTo>
                                <a:cubicBezTo>
                                  <a:pt x="147" y="49"/>
                                  <a:pt x="73" y="44"/>
                                  <a:pt x="0" y="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720" y="5799960"/>
                            <a:ext cx="33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1">
                                <a:moveTo>
                                  <a:pt x="0" y="0"/>
                                </a:moveTo>
                                <a:cubicBezTo>
                                  <a:pt x="173" y="0"/>
                                  <a:pt x="347" y="0"/>
                                  <a:pt x="5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2056680"/>
                            <a:ext cx="381600" cy="343080"/>
                          </a:xfrm>
                          <a:custGeom>
                            <a:avLst/>
                            <a:gdLst>
                              <a:gd name="textAreaLeft" fmla="*/ 0 w 216360"/>
                              <a:gd name="textAreaRight" fmla="*/ 216720 w 21636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720" y="5142960"/>
                            <a:ext cx="379800" cy="343080"/>
                          </a:xfrm>
                          <a:custGeom>
                            <a:avLst/>
                            <a:gdLst>
                              <a:gd name="textAreaLeft" fmla="*/ 0 w 215280"/>
                              <a:gd name="textAreaRight" fmla="*/ 215640 w 21528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5680" y="457200"/>
                            <a:ext cx="381600" cy="343080"/>
                          </a:xfrm>
                          <a:custGeom>
                            <a:avLst/>
                            <a:gdLst>
                              <a:gd name="textAreaLeft" fmla="*/ 0 w 216360"/>
                              <a:gd name="textAreaRight" fmla="*/ 216720 w 21636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2400480"/>
                            <a:ext cx="144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5680" y="799560"/>
                            <a:ext cx="144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720" y="5486400"/>
                            <a:ext cx="144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2743920"/>
                            <a:ext cx="29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0600" y="434268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0600" y="388548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4320" y="4457160"/>
                            <a:ext cx="8370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47600" y="2742480"/>
                            <a:ext cx="1981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5720" y="2743920"/>
                            <a:ext cx="159876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6920" y="2400480"/>
                            <a:ext cx="227880" cy="3430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2400480"/>
                            <a:ext cx="227880" cy="3430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7800" y="2400480"/>
                            <a:ext cx="227880" cy="3430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0600" y="3657600"/>
                            <a:ext cx="227880" cy="2278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0" y="3657600"/>
                            <a:ext cx="229320" cy="227880"/>
                          </a:xfrm>
                          <a:prstGeom prst="leftArrow">
                            <a:avLst>
                              <a:gd name="adj1" fmla="val 50000"/>
                              <a:gd name="adj2" fmla="val 25158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560" y="4114800"/>
                            <a:ext cx="229320" cy="227880"/>
                          </a:xfrm>
                          <a:prstGeom prst="rightArrow">
                            <a:avLst>
                              <a:gd name="adj1" fmla="val 50000"/>
                              <a:gd name="adj2" fmla="val 25158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0" y="4114800"/>
                            <a:ext cx="229320" cy="227880"/>
                          </a:xfrm>
                          <a:prstGeom prst="leftArrow">
                            <a:avLst>
                              <a:gd name="adj1" fmla="val 50000"/>
                              <a:gd name="adj2" fmla="val 25158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628360"/>
                            <a:ext cx="502848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080" y="4342680"/>
                            <a:ext cx="1600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9400" y="4686480"/>
                            <a:ext cx="3049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9880" y="5028480"/>
                            <a:ext cx="7614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720" y="1028880"/>
                            <a:ext cx="99000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9560" y="3085560"/>
                            <a:ext cx="76140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142960"/>
                            <a:ext cx="236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4914360"/>
                            <a:ext cx="229320" cy="2278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4914360"/>
                            <a:ext cx="229320" cy="227880"/>
                          </a:xfrm>
                          <a:prstGeom prst="star5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4914360"/>
                            <a:ext cx="227880" cy="227880"/>
                          </a:xfrm>
                          <a:prstGeom prst="star5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4914360"/>
                            <a:ext cx="304920" cy="227880"/>
                          </a:xfrm>
                          <a:prstGeom prst="star5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914360"/>
                            <a:ext cx="227880" cy="227880"/>
                          </a:xfrm>
                          <a:prstGeom prst="star5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960" y="4914360"/>
                            <a:ext cx="227880" cy="227880"/>
                          </a:xfrm>
                          <a:prstGeom prst="star5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0600" y="4914360"/>
                            <a:ext cx="227880" cy="227880"/>
                          </a:xfrm>
                          <a:prstGeom prst="star5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4914360"/>
                            <a:ext cx="227880" cy="227880"/>
                          </a:xfrm>
                          <a:prstGeom prst="star5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720" y="5142960"/>
                            <a:ext cx="379800" cy="343080"/>
                          </a:xfrm>
                          <a:custGeom>
                            <a:avLst/>
                            <a:gdLst>
                              <a:gd name="textAreaLeft" fmla="*/ 0 w 215280"/>
                              <a:gd name="textAreaRight" fmla="*/ 215640 w 21528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0" y="4342680"/>
                            <a:ext cx="381600" cy="343080"/>
                          </a:xfrm>
                          <a:custGeom>
                            <a:avLst/>
                            <a:gdLst>
                              <a:gd name="textAreaLeft" fmla="*/ 0 w 216360"/>
                              <a:gd name="textAreaRight" fmla="*/ 216720 w 21636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0" y="4686480"/>
                            <a:ext cx="144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8680" y="2742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0800" y="5486400"/>
                            <a:ext cx="8370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0960" y="798840"/>
                            <a:ext cx="6094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1028880"/>
                            <a:ext cx="609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щ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8960" y="1828800"/>
                            <a:ext cx="6865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вра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800" y="5256360"/>
                            <a:ext cx="533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4228560"/>
                            <a:ext cx="1066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РО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4320" y="4456440"/>
                            <a:ext cx="8370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5720" y="3999240"/>
                            <a:ext cx="532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5000" y="35434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7280" y="24004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3198960"/>
                            <a:ext cx="761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0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2971800"/>
                            <a:ext cx="6084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2200" y="5142240"/>
                            <a:ext cx="608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00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1680" y="4686480"/>
                            <a:ext cx="5335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0960" y="4685760"/>
                            <a:ext cx="6865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4684320"/>
                            <a:ext cx="3961080" cy="161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УСЛОВНЫЕ ОБОЗНА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М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МЕСТО СОСРЕДОТОЧЕНИЯ УЧАСТНИКО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П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УНКТ БОЕПИТ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О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ГНЕВОЙ РУБЕ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И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СХОДНЫЙ РУБЕ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Р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УБЕЖ МИШ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А  ОЦЕПЛЕНИЯ            -  МИШ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20" y="5958360"/>
                            <a:ext cx="156960" cy="112320"/>
                          </a:xfrm>
                          <a:custGeom>
                            <a:avLst/>
                            <a:gdLst>
                              <a:gd name="textAreaLeft" fmla="*/ 0 w 88920"/>
                              <a:gd name="textAreaRight" fmla="*/ 89280 w 88920"/>
                              <a:gd name="textAreaTop" fmla="*/ 0 h 63720"/>
                              <a:gd name="textAreaBottom" fmla="*/ 64080 h 6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60717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5842800"/>
                            <a:ext cx="227880" cy="4572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3.3pt;height:496.05pt" coordorigin="0,0" coordsize="15266,9921">
                <v:rect id="shape_0" fillcolor="#ff9900" stroked="f" o:allowincell="f" style="position:absolute;left:0;top:0;width:15265;height:9920;mso-wrap-style:none;v-text-anchor:middle;mso-position-horizontal-relative:char">
                  <v:fill o:detectmouseclick="t" type="solid" color2="#0066ff"/>
                  <v:stroke color="#3465a4" joinstyle="round" endcap="flat"/>
                  <w10:wrap type="none"/>
                </v:rect>
                <v:shape id="shape_0" coordsize="4735,2510" path="m520,123c602,0,511,95,620,83c662,78,740,43,740,43c814,68,875,80,940,123c973,222,1002,218,1100,243c1153,236,1208,237,1260,223c1283,217,1299,194,1320,183c1486,100,1268,238,1440,123c1460,150,1478,178,1500,203c1518,224,1542,241,1560,263c1575,281,1581,308,1600,323c1616,336,1640,336,1660,343c1733,325,1814,299,1880,263c1922,240,1957,204,2000,183c2027,170,2053,156,2080,143c2100,156,2119,172,2140,183c2159,192,2184,190,2200,203c2421,380,2256,315,2400,363c2494,300,2579,234,2680,183c2687,203,2688,225,2700,243c2716,267,2751,276,2760,303c2767,323,2747,343,2740,363c2747,390,2748,418,2760,443c2851,625,2891,602,3100,623c3120,650,3133,684,3160,703c3199,731,3254,728,3300,743c3380,730,3462,724,3540,703c3563,697,3577,670,3600,663c3665,643,3733,636,3800,623c3807,643,3807,667,3820,683c3923,812,3850,632,3900,783c3953,770,4005,743,4060,743c4084,743,4104,765,4120,783c4191,864,4204,939,4260,1023c4253,1043,4240,1062,4240,1083c4240,1232,4321,1157,4460,1143c4480,1136,4501,1115,4520,1123c4555,1138,4571,1178,4600,1203c4618,1219,4640,1230,4660,1243c4730,1348,4735,1329,4680,1523c4666,1573,4601,1595,4580,1643c4563,1682,4550,1722,4540,1763c4533,1790,4544,1830,4520,1843c4460,1876,4320,1883,4320,1883c4216,2039,4288,2018,4160,1963c4141,1955,4120,1950,4100,1943c4067,1950,4030,1948,4000,1963c3916,2005,3930,2116,3860,2163c3837,2178,3807,2176,3780,2183c3660,2123,3571,2121,3440,2143c3427,2163,3420,2190,3400,2203c3377,2218,3347,2219,3320,2223c3247,2233,3173,2236,3100,2243c3043,2329,3056,2276,3080,2383c3087,2416,3133,2476,3100,2483c2963,2510,2820,2470,2680,2463c2653,2450,2624,2440,2600,2423c2577,2407,2568,2369,2540,2363c2515,2358,2339,2395,2300,2403c2290,2410,2204,2475,2180,2463c2150,2448,2144,2407,2120,2383c2074,2337,2041,2338,1980,2323c1911,2392,1875,2419,1780,2443c1760,2430,1743,2411,1720,2403c1682,2390,1636,2401,1600,2383c1579,2372,1579,2338,1560,2323c1544,2310,1520,2310,1500,2303c1375,2386,1504,2323,1380,2323c1359,2323,1341,2340,1320,2343c1234,2354,1147,2356,1060,2363c1033,2356,1001,2360,980,2343c971,2336,944,2219,940,2203c1016,2089,998,2156,800,2103c759,2092,680,2063,680,2063c667,2043,649,2025,640,2003c614,1942,639,1894,560,1863c516,1845,467,1850,420,1843c400,1830,368,1826,360,1803c356,1790,394,1682,400,1663c340,1483,407,1576,300,1523c279,1512,260,1496,240,1483c378,1391,345,1449,380,1343c312,1298,278,1241,220,1183c256,1130,298,1097,240,1023c210,985,120,943,120,943c107,923,83,907,80,883c59,734,155,872,80,723c59,680,0,603,0,603c58,545,92,488,160,443c199,325,146,420,280,403c304,400,319,375,340,363c392,334,500,283,500,283c513,264,566,195,560,163c556,145,533,136,520,123xe" fillcolor="#99cc00" stroked="t" o:allowincell="f" style="position:absolute;left:120;top:0;width:4847;height:2507;mso-wrap-style:none;v-text-anchor:middle;mso-position-horizontal-relative:char">
                  <v:fill o:detectmouseclick="t" type="solid" color2="#6633ff"/>
                  <v:stroke color="black" weight="9360" joinstyle="round" endcap="flat"/>
                  <w10:wrap type="none"/>
                </v:shape>
                <v:shape id="shape_0" coordsize="560,920" path="m140,0c186,137,161,10,100,40c81,49,90,82,80,100c57,142,0,220,0,220c57,306,73,407,120,500c127,620,84,754,140,860c168,913,261,870,320,880c374,890,480,920,480,920c552,872,529,901,560,840e" stroked="t" o:allowincell="f" style="position:absolute;left:1800;top:569;width:572;height:9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00,700" path="m428,0c517,44,556,44,588,140c581,167,576,194,568,220c562,240,539,261,548,280c557,299,588,293,608,300c626,327,685,410,688,440c700,564,669,538,628,620c619,639,623,665,608,680c593,695,568,693,548,700c390,647,574,700,228,700c174,700,121,687,68,680c15,601,0,575,28,480c40,440,26,367,68,360c108,353,148,347,188,340c304,224,224,342,208,200c204,166,221,133,228,100c250,107,412,183,448,120c468,85,435,40,428,0xe" fillcolor="white" stroked="t" o:allowincell="f" style="position:absolute;left:1527;top:530;width:714;height:699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9138,2560" path="m920,60c1004,116,1081,140,1180,160c1446,107,1312,113,1580,140c1975,272,2398,207,2780,80c2976,15,3193,67,3400,60c3594,12,3843,67,4040,80c4427,67,4813,54,5200,40c5649,23,5502,66,5700,0c5894,10,6072,9,6260,40c6352,55,6450,73,6540,100c6580,112,6618,137,6660,140c6747,147,6833,153,6920,160c7000,153,7080,151,7160,140c7181,137,7199,120,7220,120c7241,120,7259,136,7280,140c7333,150,7387,151,7440,160c7516,173,7584,209,7660,220c7726,229,7793,233,7860,240c8020,360,7847,251,8100,320c8123,326,8137,352,8160,360c8182,368,8367,398,8380,400c8468,459,8532,541,8620,600c8664,731,8603,602,8700,680c8719,695,8724,722,8740,740c8778,782,8813,829,8860,860c8965,930,8899,888,9060,980c9138,1097,9125,1144,9080,1280c9087,1342,9135,1610,9060,1660c8962,1725,8924,1848,8820,1900c8786,1917,8712,1930,8680,1940c8527,1986,8375,2021,8220,2060c8098,2141,8228,2065,8080,2120c7871,2198,8125,2129,7920,2180c7811,2262,7725,2278,7600,2320c7453,2313,7306,2311,7160,2300c6942,2284,7180,2281,6960,2240c6888,2226,6813,2227,6740,2220c6673,2227,6606,2227,6540,2240c6505,2247,6474,2268,6440,2280c6298,2332,6336,2318,6180,2340c6128,2357,6071,2361,6020,2380c5918,2418,5999,2423,5900,2480c5876,2494,5846,2492,5820,2500c5740,2523,5659,2534,5580,2560c5267,2493,5376,2557,5220,2440c5160,2447,5100,2460,5040,2460c5010,2460,4847,2402,4840,2400c4742,2367,4668,2319,4580,2260c4535,2230,4485,2210,4440,2180c4355,2208,4262,2203,4180,2240c4126,2265,4020,2320,4020,2320c4013,2300,4021,2262,4000,2260c3732,2236,3607,2288,3380,2320c3228,2371,3301,2352,3160,2380c3073,2373,2986,2375,2900,2360c2716,2328,2922,2294,2740,2340c2434,2324,2401,2314,2160,2280c2028,2236,1936,2213,1800,2240c1327,2217,1479,2205,1140,2280c1113,2293,1090,2316,1060,2320c996,2329,973,2250,920,2240c808,2219,693,2227,580,2220c465,2048,618,2250,480,2140c461,2125,455,2098,440,2080c385,2014,324,1957,280,1880c244,1818,244,1793,200,1740c121,1646,39,1558,0,1440c7,1420,7,1396,20,1380c41,1354,75,1342,100,1320c121,1302,140,1280,160,1260c167,1233,169,1205,180,1180c189,1158,217,1144,220,1120c224,1086,207,1053,200,1020c219,888,203,798,320,720c427,560,287,753,420,620c553,487,360,627,520,520c570,369,502,555,580,400c589,381,585,355,600,340c615,325,640,327,660,320c733,247,818,201,900,140c927,120,972,112,980,80c985,60,940,67,920,60xe" fillcolor="#ffcc99" stroked="t" o:allowincell="f" style="position:absolute;left:5447;top:310;width:9355;height:2558;mso-wrap-style:none;v-text-anchor:middle;mso-position-horizontal-relative:char">
                  <v:fill o:detectmouseclick="t" type="solid" color2="#003366"/>
                  <v:stroke color="black" weight="9360" joinstyle="round" endcap="flat"/>
                  <w10:wrap type="none"/>
                </v:shape>
                <v:shape id="shape_0" coordsize="7619,1581" path="m850,53c1070,97,1285,118,1510,133c1660,183,1770,168,1930,153c2085,50,2004,88,2170,33c2366,45,2526,47,2710,93c2950,80,3191,77,3430,53c3460,50,3480,14,3510,13c3790,0,4070,42,4350,53c4377,40,4400,17,4430,13c4451,10,4469,30,4490,33c4550,43,4610,48,4670,53c4770,61,4870,66,4970,73c5319,143,4938,72,5790,113c5831,115,5870,124,5910,133c5931,138,5949,152,5970,153c6196,165,6423,166,6650,173c6931,220,6655,135,6790,293c6813,320,6856,320,6890,333c7019,381,7058,367,7250,393c7401,443,7215,375,7370,453c7445,491,7474,494,7550,513c7568,585,7619,680,7570,753c7558,771,7530,766,7510,773c7452,831,7418,888,7350,933c7323,973,7297,1013,7270,1053c7243,1093,7193,1112,7150,1133c6805,1306,7197,1120,6950,1213c6922,1223,6899,1247,6870,1253c6804,1267,6737,1266,6670,1273c6534,1182,6706,1285,6490,1213c6467,1205,6453,1179,6430,1173c6352,1152,6270,1146,6190,1133c5973,1151,5768,1178,5550,1193c5523,1200,5497,1209,5470,1213c5404,1222,5336,1220,5270,1233c5235,1240,5205,1264,5170,1273c5131,1284,5090,1286,5050,1293c5030,1306,5011,1322,4990,1333c4971,1342,4946,1340,4930,1353c4911,1368,4907,1396,4890,1413c4873,1430,4850,1440,4830,1453c4803,1493,4797,1581,4750,1573c4637,1553,4410,1513,4410,1513c4238,1398,4456,1536,4290,1453c4269,1442,4253,1421,4230,1413c4198,1401,4163,1403,4130,1393c4096,1383,4062,1369,4030,1353c4009,1342,3993,1321,3970,1313c3919,1294,3862,1290,3810,1273c3429,1298,3050,1318,2670,1353c2616,1358,2564,1368,2510,1373c2343,1388,2010,1413,2010,1413c1925,1441,1879,1461,1770,1453c1740,1451,1719,1420,1690,1413c1605,1393,1517,1386,1430,1373c1256,1286,1062,1237,870,1213c776,1182,750,1199,670,1253c637,1246,604,1229,570,1233c546,1236,531,1262,510,1273c465,1296,419,1321,370,1333c318,1346,263,1346,210,1353c197,1333,186,1311,170,1293c132,1251,50,1173,50,1173c37,1113,14,1054,10,993c0,839,86,701,230,653c257,613,295,579,310,533c329,477,329,460,370,413c408,371,450,333,490,293c510,273,523,240,550,233c698,196,764,168,850,53xe" fillcolor="white" stroked="t" o:allowincell="f" style="position:absolute;left:6194;top:798;width:7801;height:157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307,888" path="m280,148c418,56,354,83,460,48c565,69,637,114,740,148c860,188,993,161,1120,168c1253,155,1388,153,1520,128c1564,120,1596,77,1640,68c1725,50,1813,55,1900,48c2045,0,2181,46,2320,88c2442,125,2575,147,2700,168c2760,161,2820,158,2880,148c2901,145,2919,128,2940,128c3041,128,3140,155,3240,168c3267,208,3307,254,3300,308c3296,338,3270,360,3260,388c3217,503,3278,443,3180,508c3147,574,3129,679,3080,728c3052,756,2971,792,2940,808c2789,758,2975,826,2820,748c2775,725,2725,711,2680,688c2613,695,2544,688,2480,708c2480,708,2330,808,2300,828c2265,851,2220,855,2180,868c2160,875,2120,888,2120,888c1959,767,1889,750,1680,708c1501,721,1335,733,1160,768c769,755,497,727,120,708c47,599,30,569,0,448c96,384,168,317,260,248c304,160,321,189,280,148xe" fillcolor="white" stroked="t" o:allowincell="f" style="position:absolute;left:8539;top:1102;width:3385;height:886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00,40" path="m400,0c269,33,136,40,0,40e" stroked="t" o:allowincell="f" style="position:absolute;left:5242;top:1490;width:409;height: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20,22" path="m0,0c267,22,160,20,320,20e" stroked="t" o:allowincell="f" style="position:absolute;left:14805;top:1449;width:327;height:2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40,70" path="m440,20c291,70,148,0,0,0e" stroked="t" o:allowincell="f" style="position:absolute;left:8109;top:1510;width:449;height:6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20,64" path="m620,0c365,64,567,20,0,20e" stroked="t" o:allowincell="f" style="position:absolute;left:5733;top:1510;width:633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40,1" path="m0,0c180,0,360,0,540,0e" stroked="t" o:allowincell="f" style="position:absolute;left:11815;top:1530;width:553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60,40" path="m0,0c47,7,94,11,140,20c161,24,179,40,200,40c221,40,260,20,260,20e" stroked="t" o:allowincell="f" style="position:absolute;left:13967;top:1510;width:263;height:3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98,389" path="m598,23c571,16,545,0,518,3c476,7,439,33,398,43c345,56,291,70,238,83c179,98,118,96,58,103c23,156,0,238,78,283c108,300,144,301,178,303c358,314,538,316,718,323c968,309,1123,389,1198,163c1122,138,1057,79,978,63c945,56,911,51,878,43c858,38,839,25,818,23c745,18,671,23,598,23xe" fillcolor="#ff9900" stroked="t" o:allowincell="f" style="position:absolute;left:9599;top:1439;width:1226;height:386;mso-wrap-style:none;v-text-anchor:middle;mso-position-horizontal-relative:char">
                  <v:fill o:detectmouseclick="t" type="solid" color2="#0066ff"/>
                  <v:stroke color="black" weight="9360" joinstyle="round" endcap="flat"/>
                  <w10:wrap type="none"/>
                </v:shape>
                <v:shape id="shape_0" coordsize="12659,2154" path="m3859,74c3664,204,3967,0,3719,174c3680,202,3599,254,3599,254c3571,337,3534,368,3479,434c3464,452,3457,479,3439,494c3372,550,3219,562,3159,574c3044,597,2934,631,2819,654c2799,674,2784,700,2759,714c2722,734,2674,731,2639,754c2619,767,2599,781,2579,794c2433,1013,2119,1105,1879,1174c1705,1149,1552,1177,1379,1194c1226,1209,1072,1219,919,1234c892,1241,866,1249,839,1254c786,1263,732,1263,679,1274c638,1283,559,1314,559,1314c539,1341,524,1372,499,1394c438,1446,279,1474,199,1494c179,1514,164,1540,139,1554c0,1633,106,1504,19,1634c39,1647,61,1659,79,1674c101,1692,116,1718,139,1734c206,1782,286,1818,359,1854c380,1865,396,1888,419,1894c478,1909,539,1907,599,1914c722,1955,851,1976,979,1994c1525,1960,1332,1953,2079,1974c2586,2022,2359,2003,2759,2034c3358,2154,4404,2013,5099,1994c5147,1978,5190,1945,5239,1934c5298,1920,5359,1921,5419,1914c5634,1842,5847,1954,6059,1974c6319,1999,6929,2009,7099,2014c7726,2084,8512,1990,9159,1974c9767,1852,10667,1920,11119,1914c11452,1831,11374,1871,11979,1854c12235,1769,12018,1834,12659,1834e" stroked="t" o:allowincell="f" style="position:absolute;left:1618;top:1934;width:12961;height:215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560,3520" path="m0,0c17,51,55,235,80,260c107,287,133,313,160,340c180,418,221,483,240,560c248,593,248,628,260,660c268,683,290,698,300,720c317,759,327,800,340,840c347,860,382,850,400,860c471,900,527,964,600,1000c638,1019,720,1040,720,1040c727,1060,727,1084,740,1100c782,1153,878,1179,940,1200c1047,1360,907,1167,1040,1300c1057,1317,1063,1343,1080,1360c1119,1399,1151,1404,1200,1420c1227,1460,1253,1500,1280,1540c1292,1558,1321,1551,1340,1560c1361,1571,1378,1590,1400,1600c1614,1695,1444,1589,1580,1680c1687,1840,1547,1647,1680,1780c1813,1913,1620,1773,1780,1880c1825,1948,1882,1982,1940,2040c2065,2009,2160,2040,2280,2080c2331,2097,2387,2092,2440,2100c2578,2120,2700,2146,2840,2160c2897,2174,2991,2196,3040,2220c3325,2363,2988,2251,3300,2340c3336,2448,3292,2363,3400,2440c3589,2575,3348,2446,3520,2520c3625,2565,3709,2626,3820,2660c3999,2715,4176,2734,4360,2760c4447,2818,4515,2900,4600,2960c4687,3022,4788,3065,4880,3120c5143,3278,5493,3133,5800,3140c6490,3198,5704,3137,7240,3180c7320,3182,7400,3191,7480,3200c7520,3204,7559,3218,7600,3220c7826,3231,8053,3233,8280,3240c8387,3227,8493,3200,8600,3200c9187,3200,10360,3240,10360,3240c10440,3247,10521,3244,10600,3260c10665,3273,10703,3345,10760,3380c10825,3421,10928,3420,11000,3440c11041,3451,11078,3476,11120,3480c11260,3493,11540,3520,11540,3520c12327,3435,12034,3475,12420,3420c12893,3428,13632,3493,14160,3440c14187,3433,14213,3420,14240,3420c14261,3420,14279,3442,14300,3440c14342,3435,14380,3413,14420,3400c14440,3407,14460,3414,14480,3420c14506,3428,14560,3440,14560,3440e" stroked="t" o:allowincell="f" style="position:absolute;left:184;top:4349;width:14908;height:35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480,3460" path="m0,0c20,13,45,21,60,40c73,56,72,81,80,100c130,216,124,154,160,300c167,327,168,355,180,380c201,423,233,460,260,500c295,553,300,620,320,680c332,716,448,885,500,920c518,932,541,931,560,940c581,951,598,970,620,980c678,1006,743,1012,800,1040c853,1067,907,1093,960,1120c987,1133,1019,1139,1040,1160c1060,1180,1083,1198,1100,1220c1130,1258,1140,1313,1180,1340c1234,1376,1257,1395,1320,1420c1359,1436,1440,1460,1440,1460c1513,1679,1397,1347,1500,1580c1520,1626,1532,1720,1580,1760c1603,1779,1637,1781,1660,1800c1704,1835,1726,1902,1780,1920c1820,1933,1861,1944,1900,1960c1928,1971,1952,1990,1980,2000c2059,2029,2125,2037,2200,2080c2275,2123,2321,2205,2400,2240c2431,2254,2467,2253,2500,2260c2677,2142,2569,2197,3000,2240c3055,2245,3160,2280,3160,2280c3208,2312,3244,2340,3300,2360c3386,2391,3460,2396,3540,2440c3722,2541,3535,2472,3680,2520c3700,2540,3722,2558,3740,2580c3755,2598,3759,2628,3780,2640c3810,2657,3847,2653,3880,2660c3966,2725,4063,2772,4160,2820c4318,2767,4570,2832,4740,2860c4747,2887,4741,2921,4760,2940c4779,2959,4814,2952,4840,2960c4887,2973,4935,2983,4980,3000c5235,3096,4911,2987,5120,3080c5159,3097,5200,3107,5240,3120c5418,3179,5137,3084,5400,3180c5440,3194,5520,3220,5520,3220c5677,3200,5821,3174,5980,3160c6123,3112,6274,3136,6420,3100c7019,3220,7710,3173,8280,3180c8953,3188,9627,3193,10300,3200c10387,3209,10492,3185,10560,3240c10654,3315,10527,3313,10700,3340c10839,3361,11120,3380,11120,3380c11256,3425,11090,3374,11320,3420c11374,3431,11426,3449,11480,3460c11945,3450,12292,3448,12720,3400c12871,3350,12665,3407,12880,3400c13040,3394,13200,3373,13360,3360c14387,3402,14013,3400,14480,3400e" stroked="t" o:allowincell="f" style="position:absolute;left:306;top:4288;width:14825;height:34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4,500" path="m120,0c144,118,143,155,80,260c55,301,0,380,0,380c51,457,40,416,40,500e" fillcolor="lime" stroked="t" o:allowincell="f" style="position:absolute;left:1781;top:634;width:145;height:499;mso-wrap-style:none;v-text-anchor:middle;mso-position-horizontal-relative:char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240,277" path="m0,11c114,49,19,0,80,91c96,115,123,129,140,151c238,277,170,271,240,271e" stroked="t" o:allowincell="f" style="position:absolute;left:4935;top:2522;width:244;height:27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00,400" path="m0,0c7,27,6,56,20,80c34,105,64,117,80,140c97,164,107,193,120,220c136,302,142,342,200,400e" stroked="t" o:allowincell="f" style="position:absolute;left:4116;top:2873;width:204;height:3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3,300" path="m23,0c16,27,0,53,3,80c10,146,51,236,83,300e" stroked="t" o:allowincell="f" style="position:absolute;left:3170;top:3112;width:83;height:2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0,260" path="m0,0c7,20,14,40,20,60c28,86,32,114,40,140c52,180,80,260,80,260e" stroked="t" o:allowincell="f" style="position:absolute;left:2251;top:3273;width:81;height:2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0,240" path="m40,240c19,25,50,100,0,0e" stroked="t" o:allowincell="f" style="position:absolute;left:2825;top:3653;width:49;height:23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0,440" path="m100,440c93,393,89,346,80,300c76,279,60,261,60,240c60,219,73,200,80,180c67,140,53,100,40,60c33,40,41,0,20,0c13,0,7,0,0,0e" stroked="t" o:allowincell="f" style="position:absolute;left:3809;top:3474;width:100;height:43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5,540" path="m120,540c127,453,145,367,140,280c139,256,107,243,100,220c68,114,104,52,0,0e" stroked="t" o:allowincell="f" style="position:absolute;left:5079;top:3474;width:147;height:53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0,540" path="m0,540c70,331,37,462,60,140c11,42,20,90,20,0e" stroked="t" o:allowincell="f" style="position:absolute;left:6226;top:3394;width:68;height:53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0,460" path="m0,460c52,305,60,166,60,0e" stroked="t" o:allowincell="f" style="position:absolute;left:7536;top:3433;width:60;height:4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520" path="m0,520c0,347,0,173,0,0e" stroked="t" o:allowincell="f" style="position:absolute;left:8744;top:3394;width:0;height:5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6,540" path="m66,540c59,487,59,432,46,380c39,351,8,330,6,300c0,200,26,100,26,0e" stroked="t" o:allowincell="f" style="position:absolute;left:9844;top:3433;width:64;height:5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2,360" path="m0,360c82,197,40,310,40,0e" stroked="t" o:allowincell="f" style="position:absolute;left:11140;top:3512;width:83;height:36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7,420" path="m0,420c107,260,40,384,40,0e" stroked="t" o:allowincell="f" style="position:absolute;left:12308;top:3394;width:106;height:4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1,500" path="m0,500c20,487,45,479,60,460c131,372,40,126,40,0e" stroked="t" o:allowincell="f" style="position:absolute;left:13332;top:3273;width:132;height:4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3,500" path="m20,500c33,480,58,464,60,440c73,293,0,146,0,0e" stroked="t" o:allowincell="f" style="position:absolute;left:14335;top:3233;width:73;height:4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840,1228" path="m2480,68c2326,46,2173,10,2020,48c1655,413,861,319,460,328c420,335,380,340,340,348c313,353,278,347,260,368c225,410,259,489,220,528c199,549,167,555,140,568c91,642,54,717,0,788c30,833,61,937,100,968c116,981,140,982,160,988c310,1029,426,1051,580,1068c640,1083,701,1090,760,1108c794,1118,825,1140,860,1148c917,1161,1208,1185,1240,1188c1580,1163,1884,1102,2200,1228c2546,1215,3157,1122,3580,1228c3593,1226,3778,1196,3800,1188c3823,1180,3836,1153,3860,1148c3891,1142,4372,1109,4380,1108c4413,1101,4449,1102,4480,1088c4546,1058,4600,1008,4660,968c4680,955,4700,941,4720,928c4755,905,4840,888,4840,888c4827,848,4805,810,4800,768c4798,747,4827,728,4820,708c4792,624,4676,524,4620,468c4458,306,4302,212,4080,168c3878,33,4027,116,3500,148c3453,151,3406,159,3360,168c3306,179,3255,204,3200,208c3113,215,3027,221,2940,228c2911,185,2869,151,2840,108c2828,90,2835,63,2820,48c2799,27,2767,21,2740,8c2673,21,2588,0,2540,48c2520,68,2507,99,2480,108c2467,112,2480,81,2480,68xe" fillcolor="#ffcc99" stroked="t" o:allowincell="f" style="position:absolute;left:8160;top:8460;width:4955;height:1227;mso-wrap-style:none;v-text-anchor:middle;mso-position-horizontal-relative:char">
                  <v:fill o:detectmouseclick="t" type="solid" color2="#003366"/>
                  <v:stroke color="black" weight="9360" joinstyle="round" endcap="flat"/>
                  <w10:wrap type="none"/>
                </v:shape>
                <v:shape id="shape_0" coordsize="2739,500" path="m1403,0c1197,16,988,14,783,40c654,56,533,144,403,160c317,171,230,173,143,180c110,187,60,170,43,200c0,275,87,360,143,380c225,410,317,406,403,420c578,416,1099,359,1383,400c1479,432,1564,475,1663,500c1860,421,1669,480,1983,480c2216,480,2450,467,2683,460c2706,369,2739,275,2683,180c2662,144,2603,153,2563,140c2424,94,2270,127,2123,120c2096,113,2068,111,2043,100c2021,91,2007,62,1983,60c1390,4,1403,236,1403,0xe" fillcolor="white" stroked="t" o:allowincell="f" style="position:absolute;left:9294;top:8772;width:2803;height:499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878,240" path="m523,80c476,73,429,69,383,60c362,56,344,45,323,40c257,25,123,0,123,0c108,10,0,54,83,100c131,127,190,127,243,140c376,173,510,207,643,240c683,233,723,227,763,220c796,214,839,224,863,200c878,185,862,149,843,140c794,118,736,127,683,120c591,89,644,104,523,80xe" fillcolor="#ff9900" stroked="t" o:allowincell="f" style="position:absolute;left:10276;top:8893;width:898;height:239;mso-wrap-style:none;v-text-anchor:middle;mso-position-horizontal-relative:char">
                  <v:fill o:detectmouseclick="t" type="solid" color2="#0066ff"/>
                  <v:stroke color="black" weight="9360" joinstyle="round" endcap="flat"/>
                  <w10:wrap type="none"/>
                </v:shape>
                <v:shape id="shape_0" coordsize="300,51" path="m300,0c95,51,195,40,0,40e" stroked="t" o:allowincell="f" style="position:absolute;left:7883;top:9193;width:307;height:5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86,44" path="m0,44c93,37,187,35,280,24c486,0,235,4,380,4e" stroked="t" o:allowincell="f" style="position:absolute;left:13065;top:9148;width:496;height:4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52,49" path="m340,44c208,0,352,35,220,44c147,49,73,44,0,44e" stroked="t" o:allowincell="f" style="position:absolute;left:9011;top:9068;width:358;height:4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20,1" path="m0,0c173,0,347,0,520,0e" stroked="t" o:allowincell="f" style="position:absolute;left:12020;top:9134;width:532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red" stroked="t" o:allowincell="f" style="position:absolute;left:598;top:3239;width:600;height:539;mso-wrap-style:none;v-text-anchor:middle;mso-position-horizontal-relative:char" type="_x0000_t15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10560;top:8099;width:597;height:539;mso-wrap-style:none;v-text-anchor:middle;mso-position-horizontal-relative:char" type="_x0000_t15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10198;top:720;width:600;height:539;mso-wrap-style:none;v-text-anchor:middle;mso-position-horizontal-relative:char" type="_x0000_t15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598,3780" to="599,4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98,1259" to="10199,1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60,8640" to="10561,8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60,4321" to="12838,4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19,6839" to="12118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19,6119" to="12118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479;top:7019;width:1317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19,4319" to="10439,611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60,4321" to="13077,61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9239;top:3780;width:358;height:539;mso-wrap-style:none;v-text-anchor:middle;mso-position-horizontal-relative:char" type="_x0000_t11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10439;top:3780;width:358;height:539;mso-wrap-style:none;v-text-anchor:middle;mso-position-horizontal-relative:char" type="_x0000_t11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11398;top:3780;width:358;height:539;mso-wrap-style:none;v-text-anchor:middle;mso-position-horizontal-relative:char" type="_x0000_t11">
                  <v:fill o:detectmouseclick="t" type="solid" color2="#ff7f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red" stroked="t" o:allowincell="f" style="position:absolute;left:9119;top:5760;width:358;height:358;mso-wrap-style:none;v-text-anchor:middle;mso-position-horizontal-relative:char" type="_x0000_t13"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red" stroked="t" o:allowincell="f" style="position:absolute;left:11758;top:5760;width:360;height:358;mso-wrap-style:none;v-text-anchor:middle;mso-position-horizontal-relative:char" type="_x0000_t66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998;top:6480;width:360;height:358;mso-wrap-style:none;v-text-anchor:middle;mso-position-horizontal-relative:char" type="_x0000_t13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11758;top:6480;width:360;height:358;mso-wrap-style:none;v-text-anchor:middle;mso-position-horizontal-relative:char" type="_x0000_t66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719,4139" to="8637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38,6839" to="12357,7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99,7380" to="12478,77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77,7919" to="11875,89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60,1620" to="12118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8,4859" to="13796,70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8099" to="10197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6598;top:7739;width:360;height:358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green" stroked="t" o:allowincell="f" style="position:absolute;left:6598;top:7739;width:360;height:358;mso-wrap-style:none;v-text-anchor:middle;mso-position-horizontal-relative:char" type="_x0000_t12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7078;top:7739;width:358;height:358;mso-wrap-style:none;v-text-anchor:middle;mso-position-horizontal-relative:char" type="_x0000_t12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7559;top:7739;width:479;height:358;mso-wrap-style:none;v-text-anchor:middle;mso-position-horizontal-relative:char" type="_x0000_t12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8160;top:7739;width:358;height:358;mso-wrap-style:none;v-text-anchor:middle;mso-position-horizontal-relative:char" type="_x0000_t12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8638;top:7739;width:358;height:358;mso-wrap-style:none;v-text-anchor:middle;mso-position-horizontal-relative:char" type="_x0000_t12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9119;top:7739;width:358;height:358;mso-wrap-style:none;v-text-anchor:middle;mso-position-horizontal-relative:char" type="_x0000_t12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9720;top:7739;width:358;height:358;mso-wrap-style:none;v-text-anchor:middle;mso-position-horizontal-relative:char" type="_x0000_t12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red" stroked="t" o:allowincell="f" style="position:absolute;left:10560;top:8099;width:597;height:539;mso-wrap-style:none;v-text-anchor:middle;mso-position-horizontal-relative:char" type="_x0000_t15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14519;top:6839;width:600;height:539;mso-wrap-style:none;v-text-anchor:middle;mso-position-horizontal-relative:char" type="_x0000_t15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14519,7380" to="14520,77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9,4319" to="10439,61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639;top:8640;width:131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П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38;top:1258;width:9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П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59;top:1620;width:95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щ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97;top:2880;width:108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вра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8;top:8278;width:8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9;top:6659;width:16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РО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79;top:7018;width:131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19;top:6298;width:8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18;top:558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58;top:378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9;top:5038;width:11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0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79;top:4680;width:95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79;top:8098;width:9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00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98,7380" to="14637,77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797;top:7379;width:108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7377;width:6237;height:2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УСЛОВНЫЕ ОБОЗНАЧ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М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МЕСТО СОСРЕДОТОЧЕНИЯ УЧАСТНИКО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П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УНКТ БОЕПИТ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О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ГНЕВОЙ РУБЕ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И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СХОДНЫЙ РУБЕ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Р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УБЕЖ МИШЕН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А  ОЦЕПЛЕНИЯ            -  МИШЕН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red" stroked="t" o:allowincell="f" style="position:absolute;left:239;top:9383;width:246;height:176;mso-wrap-style:none;v-text-anchor:middle;mso-position-horizontal-relative:char" type="_x0000_t15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239,9562" to="240,9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3119;top:9201;width:358;height:719;mso-wrap-style:none;v-text-anchor:middle;mso-position-horizontal-relative:char" type="_x0000_t11">
                  <v:fill o:detectmouseclick="t" type="solid" color2="#ff7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720" w:gutter="0" w:header="0" w:top="851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ЕНИЕ ПРОЕКТА: Практическая реализация проекта осуществляется ежегодно - </w:t>
      </w:r>
      <w:r>
        <w:rPr>
          <w:i/>
          <w:sz w:val="28"/>
          <w:szCs w:val="28"/>
        </w:rPr>
        <w:t>ию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5"/>
        </w:tabs>
        <w:ind w:left="187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95"/>
        </w:tabs>
        <w:ind w:left="79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23:00Z</dcterms:created>
  <dc:creator>Андрей</dc:creator>
  <dc:description/>
  <cp:keywords/>
  <dc:language>en-US</dc:language>
  <cp:lastModifiedBy>ВОВА</cp:lastModifiedBy>
  <cp:lastPrinted>2008-06-15T09:40:00Z</cp:lastPrinted>
  <dcterms:modified xsi:type="dcterms:W3CDTF">2019-03-06T15:26:00Z</dcterms:modified>
  <cp:revision>9</cp:revision>
  <dc:subject/>
  <dc:title>КОМИТЕТ ОБРАЗОВАНИЯ, НАУКИ И МОЛОДЁЖНОЙ ПОЛИТИКИ ЧИТИНСКОЙ ОБЛАСТИ</dc:title>
</cp:coreProperties>
</file>