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АНАЛИЗ военно - патриотических традиций сложившихся в воспитательной работе проводимой работы со студентами в ПМУ</w:t>
        <w:tab/>
        <w:tab/>
        <w:tab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едание</w:t>
        <w:tab/>
        <w:tab/>
        <w:t>совета</w:t>
        <w:tab/>
        <w:t>администрации</w:t>
        <w:tab/>
        <w:tab/>
        <w:t>05.04.16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нформация преподавателя курса «Основы безопасности                                                          жизнедеятельности» Зелепукина В.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прос, вынесенный на обсуждение совета администрации училища, является основополагающим с точки зрения обеспечения безопасности страны. В условиях ослабления в нашем обществе сознания, распространения равнодушия, цинизма, агрессивности и падения престижа военной службы формируется комплекс ущербности и неполноценности нации. Поэтому очевидна неотложность решения острейших проблем воспитания патриотизма как основы консолидации общества и укрепления государства. Пути решения, которых организуются в соответствии с: </w:t>
      </w:r>
      <w:r>
        <w:rPr>
          <w:b/>
          <w:i/>
          <w:sz w:val="32"/>
          <w:szCs w:val="32"/>
        </w:rPr>
        <w:t>федеральными законами</w:t>
      </w:r>
      <w:r>
        <w:rPr>
          <w:sz w:val="32"/>
          <w:szCs w:val="32"/>
        </w:rPr>
        <w:t xml:space="preserve"> «Об образовании» п.7 ст.14 №3266-1 от 10.07.92., «О воинской обязанности и военной службе» №53-ФЗ ст11-18,от 28.03.98. </w:t>
      </w:r>
      <w:r>
        <w:rPr>
          <w:b/>
          <w:i/>
          <w:sz w:val="32"/>
          <w:szCs w:val="32"/>
        </w:rPr>
        <w:t>Постановлением</w:t>
      </w:r>
      <w:r>
        <w:rPr>
          <w:sz w:val="32"/>
          <w:szCs w:val="32"/>
        </w:rPr>
        <w:t xml:space="preserve"> Правительства Российской Федерации от31.12.99.г. №1441 «О подготовке граждан Российской Федерации к военной службе» ст. 3, 5,26. </w:t>
      </w:r>
      <w:r>
        <w:rPr>
          <w:b/>
          <w:i/>
          <w:sz w:val="32"/>
          <w:szCs w:val="32"/>
        </w:rPr>
        <w:t>Приказом</w:t>
      </w:r>
      <w:r>
        <w:rPr>
          <w:sz w:val="32"/>
          <w:szCs w:val="32"/>
        </w:rPr>
        <w:t xml:space="preserve"> министра обороны и министра образования Российской Федерации №847/287от10.09.09. об утверждении </w:t>
      </w:r>
      <w:r>
        <w:rPr>
          <w:b/>
          <w:i/>
          <w:sz w:val="32"/>
          <w:szCs w:val="32"/>
        </w:rPr>
        <w:t>Инструкции</w:t>
      </w:r>
      <w:r>
        <w:rPr>
          <w:sz w:val="32"/>
          <w:szCs w:val="32"/>
        </w:rPr>
        <w:t xml:space="preserve"> «Об организации обучения граждан Российской Федерации начальными знаниями в области обороны и их подготовки по основам военной службы» гл.ΙΙΙ ст.13.,14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робно остановлюсь на  последнем документе, в котором пописаны функции руководителя образовательного учреждения (директора ПУ) и преподавателя осуществляющего подготовку граждан по основам военной службы (курса ОБЖ)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Анализ деятельности </w:t>
      </w:r>
      <w:r>
        <w:rPr>
          <w:b/>
          <w:sz w:val="32"/>
          <w:szCs w:val="32"/>
        </w:rPr>
        <w:t>директора ПУ№15</w:t>
      </w:r>
      <w:r>
        <w:rPr>
          <w:sz w:val="32"/>
          <w:szCs w:val="32"/>
        </w:rPr>
        <w:t xml:space="preserve"> по исполнению ст.13 приказа министра образования и министра обороны РФ №847/287 от 10.09.09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Уровень выполнения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ует обучение граждан начальным знаниям в области обороны и их подготовку по основам военной службы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ся через курс Основы безопасности жизнедеятельности, учебно-полевые сборы, учения-тренировки по ГО, разработку и утверждение паспорта безопасности образовательного учреждения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местно с военным комиссаром производить подбор преподавателей, осуществляющих военную подготовку граждан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 запаса, педстаж 28лет, образование военное специальное, высшая категория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создания необходимой материально-технической базы и оснащение образовательного процесса, оборудование помещений в соответствии с программой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 кабинет с полным набором дидактического материала, комната хранения оружия, тир, полоса препятствий, компьютер, учебное оружие, стадион.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ирует  обучение граждан начальным знаниям в области обороны и их подготовку по основам военной службы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посещение занятий по курсу ОБЖ лично или через заместителей. Присутствие на внеклассных мероприятиях и участие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ует работу по военно-патриотическому воспитанию граждан, создание кружков, секций, клубов военно-патриотической направленност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ициатор создания на базе ПУ№15 в 2003г. клуба «Молодой патриот</w:t>
            </w:r>
            <w:r>
              <w:rPr>
                <w:sz w:val="28"/>
                <w:szCs w:val="28"/>
              </w:rPr>
              <w:t xml:space="preserve"> России», организации секции биатлона, стимуляция работы стрелкового кружка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рганизация и обеспечение проведения учебно-полевых сборов,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олевые сборы с </w:t>
            </w:r>
            <w:r>
              <w:rPr>
                <w:b/>
                <w:i/>
                <w:sz w:val="28"/>
                <w:szCs w:val="28"/>
              </w:rPr>
              <w:t>2003г</w:t>
            </w:r>
            <w:r>
              <w:rPr>
                <w:sz w:val="28"/>
                <w:szCs w:val="28"/>
              </w:rPr>
              <w:t xml:space="preserve">. проводятся регулярно с привлечением сотрудников местного ОМ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Ежегодное до 1июля представление в военкомат и местные органы управления образованием сведения по форме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тся через преподавателя курса ОБЖ регулярно. 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казывает содействие военному комиссару района в постановке граждан на воинский учёт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и в полном объёме согласно ст.9 федерального закона №53-ФЗ «О воинской обязанности и военной службе»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АНАЛИЗ военно - патриотических традиций сложившихся в воспитательной работе проводимой работы со студентами в ПМУ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8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ровень выполнения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посредственно отвечает за подготовку граждан допризывного и призывного возраста , состояние УМБ, строгое соблюдение установленных правил и мер безопасности при проведении занятий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ах применяются современные технологии обучения: информационно-коммуникационные, здоровьесберегающ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бучения:  проектов, ролевой, ситуацио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-</w:t>
            </w:r>
            <w:r>
              <w:rPr>
                <w:b/>
                <w:i/>
                <w:sz w:val="28"/>
                <w:szCs w:val="28"/>
              </w:rPr>
              <w:t xml:space="preserve">63,2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% успеваимости-</w:t>
            </w:r>
            <w:r>
              <w:rPr>
                <w:b/>
                <w:i/>
                <w:sz w:val="28"/>
                <w:szCs w:val="28"/>
              </w:rPr>
              <w:t>9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ебно-материальная база на уровне </w:t>
            </w:r>
            <w:r>
              <w:rPr>
                <w:b/>
                <w:i/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различные виды инструктажей общий, вводный, текущий через журнал ознакомления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истематически повышать свои военные и педагогические знания, совершенствовать методические навык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сы повышения квалификации ЧИПКро декабрь </w:t>
            </w:r>
            <w:r>
              <w:rPr>
                <w:b/>
                <w:i/>
                <w:sz w:val="28"/>
                <w:szCs w:val="28"/>
              </w:rPr>
              <w:t>2009г</w:t>
            </w:r>
            <w:r>
              <w:rPr>
                <w:sz w:val="28"/>
                <w:szCs w:val="28"/>
              </w:rPr>
              <w:t xml:space="preserve">., аттестация на высшую категорию декабрь </w:t>
            </w:r>
            <w:r>
              <w:rPr>
                <w:b/>
                <w:i/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участие в работе кафедры и посещение открытых уроков коллег. 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одит работу по военно-патриотическому воспитанию граждан и  их военно-профессиональной ориентаци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год</w:t>
            </w:r>
            <w:r>
              <w:rPr>
                <w:sz w:val="28"/>
                <w:szCs w:val="28"/>
              </w:rPr>
              <w:t xml:space="preserve"> работает клуб патриотической направленности «Молодой патриот России», проведение и участие в мероприятиях военно-патриотической направленности декада, встречи с ветеранами ВОВ, военнослужащими ВС РФ, участие в Вахте Памяти, проведение уроков Мужества. Просмотр фильмов патриотической направленности и индивидуальная робота с кандидатами в вузы Минобороны.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вместно с преподавателями физкультуры проводить работу по физической подготовке граждан, участие в соревнованиях военно-прикладного характер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 проводится военно-спортивная декада на базе ПМУ с приглашением учащихся школ посёлка, участие во всех спортивных мероприятиях на уровне посёлка, района, края особенно в районной спартакиаде допризывной молодёжи, где всегда в призёрах. </w:t>
            </w:r>
            <w:r>
              <w:rPr>
                <w:b/>
                <w:i/>
                <w:sz w:val="28"/>
                <w:szCs w:val="28"/>
              </w:rPr>
              <w:t>2013г</w:t>
            </w:r>
            <w:r>
              <w:rPr>
                <w:b/>
                <w:sz w:val="28"/>
                <w:szCs w:val="28"/>
              </w:rPr>
              <w:t>.-</w:t>
            </w:r>
            <w:r>
              <w:rPr>
                <w:b/>
                <w:i/>
                <w:sz w:val="28"/>
                <w:szCs w:val="28"/>
              </w:rPr>
              <w:t>ΙΙ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о из </w:t>
            </w:r>
            <w:r>
              <w:rPr>
                <w:b/>
                <w:i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анд, </w:t>
            </w:r>
            <w:r>
              <w:rPr>
                <w:b/>
                <w:i/>
                <w:sz w:val="28"/>
                <w:szCs w:val="28"/>
              </w:rPr>
              <w:t xml:space="preserve">2015г-ΙΙΙ </w:t>
            </w:r>
            <w:r>
              <w:rPr>
                <w:sz w:val="28"/>
                <w:szCs w:val="28"/>
              </w:rPr>
              <w:t xml:space="preserve">место.  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нимает меры по созданию и совершенствованию УМБ, заведует кабинетом, ведёт учёт и содержит в исправном состоянии имущество образовательного учреждения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оследние </w:t>
            </w: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т приобретёны компьютер, учебное оружие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единицы</w:t>
            </w:r>
            <w:r>
              <w:rPr>
                <w:sz w:val="28"/>
                <w:szCs w:val="28"/>
              </w:rPr>
              <w:t xml:space="preserve">, боевое оружие – </w:t>
            </w:r>
            <w:r>
              <w:rPr>
                <w:b/>
                <w:i/>
                <w:sz w:val="28"/>
                <w:szCs w:val="28"/>
              </w:rPr>
              <w:t>10единиц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0шт</w:t>
            </w:r>
            <w:r>
              <w:rPr>
                <w:sz w:val="28"/>
                <w:szCs w:val="28"/>
              </w:rPr>
              <w:t xml:space="preserve">. новых учебников по ОБЖ, реанимационно-диагнастический тренажёр </w:t>
            </w:r>
            <w:r>
              <w:rPr>
                <w:b/>
                <w:i/>
                <w:sz w:val="28"/>
                <w:szCs w:val="28"/>
              </w:rPr>
              <w:t>отремонтирован тир</w:t>
            </w:r>
            <w:r>
              <w:rPr>
                <w:sz w:val="28"/>
                <w:szCs w:val="28"/>
              </w:rPr>
              <w:t xml:space="preserve"> в ноябре 2009г.производилась подписка на периодическое издание журналОБЖ</w:t>
            </w:r>
            <w:r>
              <w:rPr>
                <w:b/>
                <w:i/>
                <w:sz w:val="28"/>
                <w:szCs w:val="28"/>
              </w:rPr>
              <w:t>2007,2008,2009,2010</w:t>
            </w:r>
            <w:r>
              <w:rPr>
                <w:sz w:val="28"/>
                <w:szCs w:val="28"/>
              </w:rPr>
              <w:t xml:space="preserve">.Недостач имущества за 34года не выявлено.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казывает содействие военкому в подборе кандидатов в военные институты МО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лет подобрано в военные институты-</w:t>
            </w:r>
            <w:r>
              <w:rPr>
                <w:b/>
                <w:i/>
                <w:sz w:val="28"/>
                <w:szCs w:val="28"/>
              </w:rPr>
              <w:t>5чел.</w:t>
            </w:r>
            <w:r>
              <w:rPr>
                <w:sz w:val="28"/>
                <w:szCs w:val="28"/>
              </w:rPr>
              <w:t xml:space="preserve"> на контрактную службу </w:t>
            </w:r>
            <w:r>
              <w:rPr>
                <w:b/>
                <w:i/>
                <w:sz w:val="28"/>
                <w:szCs w:val="28"/>
              </w:rPr>
              <w:t>60че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уководить кружками, секциям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стрелковый кружок «Меткий стрелок»-</w:t>
            </w:r>
            <w:r>
              <w:rPr>
                <w:b/>
                <w:i/>
                <w:sz w:val="28"/>
                <w:szCs w:val="28"/>
              </w:rPr>
              <w:t>34года..</w:t>
            </w:r>
            <w:r>
              <w:rPr>
                <w:sz w:val="28"/>
                <w:szCs w:val="28"/>
              </w:rPr>
              <w:t xml:space="preserve"> Результаты ежегодно занимаются </w:t>
            </w:r>
            <w:r>
              <w:rPr>
                <w:b/>
                <w:i/>
                <w:sz w:val="28"/>
                <w:szCs w:val="28"/>
              </w:rPr>
              <w:t>20-25чел</w:t>
            </w:r>
            <w:r>
              <w:rPr>
                <w:sz w:val="28"/>
                <w:szCs w:val="28"/>
              </w:rPr>
              <w:t xml:space="preserve">. краевые соревнования в 2012г. среди училищ НПО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. Поселковые соревнования в 2016г. среди школ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, Районные соревнования на спартакиаде допризывников 2016 </w:t>
            </w:r>
            <w:r>
              <w:rPr>
                <w:b/>
                <w:i/>
                <w:sz w:val="28"/>
                <w:szCs w:val="28"/>
              </w:rPr>
              <w:t>1место</w:t>
            </w:r>
            <w:r>
              <w:rPr>
                <w:sz w:val="28"/>
                <w:szCs w:val="28"/>
              </w:rPr>
              <w:t xml:space="preserve">  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опагандирует военные профессии и специальности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i/>
                <w:sz w:val="28"/>
                <w:szCs w:val="28"/>
              </w:rPr>
              <w:t>1987</w:t>
            </w:r>
            <w:r>
              <w:rPr>
                <w:sz w:val="28"/>
                <w:szCs w:val="28"/>
              </w:rPr>
              <w:t xml:space="preserve">года ведётся поисковая работа по сбору материала о ратной службе выпускников училища.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рганизует и поддерживает взаимодействие с воинскими частями в целях ориентации граждан на подготовку к военной службе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i/>
                <w:sz w:val="28"/>
                <w:szCs w:val="28"/>
              </w:rPr>
              <w:t>2002</w:t>
            </w:r>
            <w:r>
              <w:rPr>
                <w:sz w:val="28"/>
                <w:szCs w:val="28"/>
              </w:rPr>
              <w:t xml:space="preserve">года проводится акция «Как тебе служится, с кем тебе дружится..» поздравления учащимся проходящими военную службу, в честь 23 февраля.  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казывает содействие военным комиссарам районов по первоначальной постановке граждан на воинский учёт и лечебно-оздоровительных мероприятий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и в полном объёме, как военкомату, так и военно-учётному столу в п.Первомайский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Целью работы с допризывной и призывной молодёжью, считаю подготовку физически и нравственно развитых молодых людей, которые могли бы адаптироваться в изменяющимся мир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РЕКОМЕНДАЦИ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Открыть статью финансирования, только на ОБЖ (нужны новые учебники, новое оформление кабинета, боеприпасы и мишени на работу стрелкового кружка, грамоты и призы на  мероприятия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Повысить статус преподавателя ОБЖ через административный ресурс (просьба преподавателя ОБЖ к педагогам, мастерам п/о - распоряжение директора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Вернуть роспись преподавателя ОБЖ в обходной лист (учащиеся получают имущество, имеют долги, повысит значимость предмета и качества аттестации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оводить окончательную аттестацию по ОБЖ юношей ΙΙ курса после прохождения учебно-полевых сбо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и проведение учебных сборов в рамках учебной дисциплины «Основы безопасности жизнедеятельности» </w:t>
        <w:tab/>
      </w:r>
      <w:r>
        <w:rPr>
          <w:b/>
          <w:sz w:val="32"/>
          <w:szCs w:val="32"/>
        </w:rPr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нформация преподавателя курса «Основы безопасности                                                          жизнедеятельности» Зелепукина В.И. на заседании совета администрации</w:t>
        <w:tab/>
        <w:tab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9.04.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требований Федерального Закона РФ «О воинской обязанности и военной службе» от 28.03.98. №ФЗ-53, приказа Министерства обороны РФ И Министерства образования и науки РФ от 28. 02.10. № 96/134 «Об утверждении Инструкции об организации обучения граждан РФ начальным знаниям в области обороны и их подготовки по основам военной службы в ОУ НПО», а также ежегодного распоряжения Правительства ЗК и приказа командующего войсками Восточного округа происходит закрепление воинских частей дислоцирующихся на территории на проведение пятидневных учебных сборов с учащимися предвыпускных курсов ОУ НП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деальный вариант выполнения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муниципальных органов управления образования совместно с отделом военного комиссариата ЗК разрабатывает и утверждает план учебных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ю место проведения сборов с командирами воински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ют договор о проведении сборов с командирами ча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ом муниципального органа управления образования назначают должностные структуры по управлению учебными сб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 издают внутренний приказ о привлечении учащихся и педагогических работников к учебным сборам, и предоставляет их к месту с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Фактическое выполнение Федерального закона в ПУ№1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ываясь на Письме Министерства образования РФ от 4мая 2001года №457/13-13 «О порядке проведения учебных сборов в ОУ, реализующих программу среднего(полного) общего образования по курсу ОБЖ», где сказано, цитата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Минобразования России рекомендует органам управления образования самостоятельно принимать решения о целесообразности проведения учебных сборов в текущем учебном году, опираясь на собственный опыт и используя имеющиеся возможности образовательного учреждения, района». </w:t>
      </w:r>
      <w:r>
        <w:rPr>
          <w:sz w:val="28"/>
          <w:szCs w:val="28"/>
          <w:u w:val="single"/>
        </w:rPr>
        <w:t>(журнал ОБЖ №11, стр.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и постановлением Правительства учебные сборы проводятся с учащимися 2курса, а конце учебного года заключительная фаза сборов обучение учащихся стрельбе из боевого ручного стрелкового оружия, мы это планируем в июне месяце по согласованию с зам. директора по УП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тельность учебных сборов по утверждённой программе в училище составляет 36часов, из них 20часов изучаются по программе в течение года на учебных дисциплинах «Основы безопасности жизнедеятельности» и «Безопасность жизнедеятельности», а 16часов по отдельному тематическому плану отводится на темы: физическая подгот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ая подготовка, огневая  подготовка изучение, которых осуществляется в полевых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онная подготовка и проведение учебных сборов осуществляется силами администрации, мастеров п/о, имеющих военный опыт, штатного преподавателя ОБЖ, сотрудников местного отделения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ие учебных сборов сопровождается документальным оформлен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«О воинской обязанности и военной службе» от28.03.98. №ФЗ-53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рабочая программа 5-дневных учебных сборов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Основы безопасность жизнедеятельности»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ходатайство в отделение полиции на оказание шефской помощи по проведению учебных сборов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споряжение для учащихся 2курса о сроках проведения учебных сборов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чебно – тематический план по огневой подготовке учебных сборов с юношами II курса ПУ №15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приказ«Об организации и проведении учебных сборов с юношами ІI курса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список  учащихся привлекаемых к учебным сборам по программе учебной дисциплине  «Основы безопасность жизнедеятельности»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оценочный лист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ведомость ознакомления с правилами техники безопасности при обращении с оружием и боеприпасами на учебных сборах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ведомость выдачи боеприпасов калибра 5,45мм на учебных сборах при выполнении начального упражнения из АКМ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учебных сборов оценивается по показателям каждого учащегося в изучении отдельных тем. Общая оценка выводится как средний бал по успеваемости в отдельных темах и заносится в классный журнал с пометкой учебные сборы. Отражение, прохождения или уклонения учебных сборов находит в учебной характеристике представляемой в военный комиссариат. По завершению  учебных сборов направляется справка об итогах учебных сборах в Министерство образования, науки и молодёжной политик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ы в организации учебных сборов 2012-2013уч.г.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тсутствие желания проводить и оказывать помощь Шилкинским отделом комиссариата ЗК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овый начальник местного отделения полиции (своих проблем много);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лабая мотивация на посещение сборов учащихся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вод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Заключить долгосрочный контракт на оказание шефской помощи с краевым управлением внутренних дел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Аттестация по учебной дисциплине только при условии прохождения учебны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править письмо руководителям Шилкинского отдела комиссариата и муниципальному органу управления образования о положении дел и выполнении своих функций по исполнению  Федерального Закона «О воинской обязанности и военной службе» от 28.03.98. №ФЗ-53, ст.13, п.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Технология реализации индивидуального творческого плана самообразования, как форма результативной педагогической деятельности » </w:t>
        <w:tab/>
      </w:r>
      <w:r>
        <w:rPr>
          <w:b/>
          <w:sz w:val="32"/>
          <w:szCs w:val="32"/>
        </w:rPr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Информация преподавателя курса «Основы безопасности                                                          жизнедеятельности» Зелепукина В.И. на заседании совета администрации</w:t>
        <w:tab/>
        <w:tab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9.04.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ившееся условия деятельности образовательных учреждений требует применение новых методов и технологий, способных обеспечить непрерывное самообразование и самосовершенствования педагог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ей любого образовательного учреждения является создание таких условий, которые обеспечивали «запуск» механизмов самообразования, самопознания, самоактуализации личности, а также способствовали бы формированию мотивации достиж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образование – это творческий процесс в любой сфере деятельности человека, особенно педагогической, который направлен на: личные профессиональные достижения в образовательной деятельности, результаты обучения, воспитания и развития обучаемых, вклад педагога в развитие системы образов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сс самообразования педагога  многогранен и бесконечен. Ведь правильно говорят мудрецы: Век живи, век учись. Для того чтобы процесс самообразования был эффективен для самого педагога и участников образовательного процесса мной в начале года составляется руководство к действию. А именно: Индивидуальный творческий план самообразова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торый, в процессе года корректируется, секвеструется, изменяется, дополняется. Одним из инструментов самопознания и самообразования является тематическое портфолио, у нас их три (в методкабинете, учитель года и резерв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использования портфолио – анализ и фиксация значимых профессиональных результатов, мониторинг своего профессионального роста. Портфолио позволяет учитывать результаты разнообразных видов деятельности (обучающей, воспитательной, творческой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мообразовательной), накапливать информацию для своевременной фиксации и анализа изменений, совершенствования профессионального мастерства педагога.  Сбор и систематизация материалов в таких порфолио помогает педагогу не только написать научную работу, но и поднимает уровень его познавательных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познаётся в сравнении и детальном обсуждении осмысливании и этому способствует участие в работе кафедры ООД с различными сообщениями, представлением методических разработок, выступлениями такими как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Роль кабинета в оптимизации, активизации учебн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>2.Клубная деятельность, как форма внеклассной работы по                                                               социальной  адаптации и патриотическому воспитанию учащихся ПУ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нформационно-коммуникационной технологии на уроке ОБЖ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ифференцирован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тодическое пособие </w:t>
      </w:r>
      <w:r>
        <w:rPr>
          <w:b/>
          <w:i/>
        </w:rPr>
        <w:t xml:space="preserve">-  а) -использование таблиц для проверки и контроля качества усвоения знаний     б) -учащимися; </w:t>
      </w:r>
      <w:r>
        <w:rPr/>
        <w:t>-</w:t>
      </w:r>
      <w:r>
        <w:rPr>
          <w:b/>
          <w:i/>
        </w:rPr>
        <w:t>активные методы обучения (игра ДОМИНО);в)-использование стимуляторов познавательной деятельности учащихся.</w:t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sz w:val="28"/>
          <w:szCs w:val="28"/>
        </w:rPr>
        <w:t>Формирование речевой культуры учащихся в процессе обучения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, как средство целостного развития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омпетентностный подход к решению учебных и воспитательных зада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и внеучебная деятельность  преподавателя предмета «Основы безопасности жизнедеятельности» Зелепукина В.И. за Ι и частично за II полугодие 2010 – 2011уч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Анализ отчёт об организации и проведению месячника оборонно-массовой и спортивной работы в 2015уч.год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рофессиональной направленности на уроках предмета «Основы безопасности жизне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Утверждение  дидактического материал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контроля усвоения программного материала  учебной дисциплины «Основы безопасности жизнедеятельности» в соответствии с требованиями  Федерального государственного образовательного стандарта и  Набора заданий тестового типа  дифференцированного зачёта по учебной дисциплине «Безопасность жизне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первые, за недолгую педагогическую деятельности принял участие в конкурсе «Безопасность человека – 2012»! федерального уровня, проводимого под эгидой журнала ОБЖ. Основы безопасности жизнедеятельности. С целью рекламы нашего училища, своей педагогической деятельности и получения главного приза, реанимационного тренажёра «Витим» был отправлен комплект методического материала:</w:t>
      </w:r>
    </w:p>
    <w:p>
      <w:pPr>
        <w:pStyle w:val="Normal"/>
        <w:jc w:val="both"/>
        <w:rPr/>
      </w:pPr>
      <w:r>
        <w:rPr/>
        <w:t>1.Методические рекомендации по проведению «Действия населения в условиях ЧС»</w:t>
      </w:r>
    </w:p>
    <w:p>
      <w:pPr>
        <w:pStyle w:val="Normal"/>
        <w:jc w:val="both"/>
        <w:rPr/>
      </w:pPr>
      <w:r>
        <w:rPr/>
        <w:t>2.Презентация военно - патриотической работы в ПМУ</w:t>
      </w:r>
    </w:p>
    <w:p>
      <w:pPr>
        <w:pStyle w:val="Normal"/>
        <w:jc w:val="both"/>
        <w:rPr/>
      </w:pPr>
      <w:r>
        <w:rPr/>
        <w:t>3.Защита презентации по военно-патриотической работе</w:t>
      </w:r>
    </w:p>
    <w:p>
      <w:pPr>
        <w:pStyle w:val="Normal"/>
        <w:jc w:val="both"/>
        <w:rPr/>
      </w:pPr>
      <w:r>
        <w:rPr/>
        <w:t>4.Программа клуба «Молодой патриот России»</w:t>
      </w:r>
    </w:p>
    <w:p>
      <w:pPr>
        <w:pStyle w:val="Normal"/>
        <w:jc w:val="both"/>
        <w:rPr/>
      </w:pPr>
      <w:r>
        <w:rPr/>
        <w:t>5.Защита презентации клуба «Молодой патриот России»</w:t>
      </w:r>
    </w:p>
    <w:p>
      <w:pPr>
        <w:pStyle w:val="Normal"/>
        <w:jc w:val="both"/>
        <w:rPr/>
      </w:pPr>
      <w:r>
        <w:rPr/>
        <w:t>6.Патриотическая акция</w:t>
      </w:r>
    </w:p>
    <w:p>
      <w:pPr>
        <w:pStyle w:val="Normal"/>
        <w:jc w:val="both"/>
        <w:rPr/>
      </w:pPr>
      <w:r>
        <w:rPr/>
        <w:t xml:space="preserve">7.Технология проведения урока по основам медицинским зн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увы и ах. Только удостоился уведомления, как принявший участие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этого через руководителя кафедры ООД отправлен информационно-педагогический модуль урока «</w:t>
      </w:r>
      <w:r>
        <w:rPr>
          <w:bCs/>
          <w:sz w:val="28"/>
          <w:szCs w:val="28"/>
        </w:rPr>
        <w:t>Первая доврачебная медицинская помощь при ранениях, несчастных случаях и заболеваниях» с презентацией технологией проведения на сайт Интерн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обая роль в качественном самообразовании естественно принадлежит проводимым открытым урокам, как самим, так и посещаемым и их всестороннему самоанализу и анализу. Польза неоценимая. Отрабатываешь новые методики и технологии проведения урока, учишься у коллег, самосовершенствуешься после критических замечаний и тем самым оттачиваешь педагогическое мастерство, а это и есть само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енцом самообразования безусловно является своевременное повышение квалификации на базе ЗабКипкро, что и было сделано в феврале 2012г.и аттестация на высшую категорию в марте 2014г. Самообразование - это инструмент достижения успеха в педагогической деятельност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Клубная деятельность, как форма  внеклассной  работы по                                                               социальной  адаптации и патриотическому воспитанию учащихся 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8260</wp:posOffset>
            </wp:positionV>
            <wp:extent cx="762000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Заседание совета администрации 26.01.1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нформация преподавателя-организатора курса «Основы безопасно               безопасности жизнедеятельности», руководителя клуб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Молодой патриот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альвация духовных ценностей на этапе реорганизации политического строя в России, оказала негативное влияние на общественное сознание молодёж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ё более заметна утрата молодым поколением традиционного российского патриотического чувства. Особую опасность приобрели теории, разрушающие историческую связь поколений, отрицания достижений в науке, культуре, искусстве, образовании, экономике. В этих условиях особую актуальность обретает реализация государственной программы </w:t>
      </w:r>
      <w:r>
        <w:rPr>
          <w:b/>
          <w:sz w:val="28"/>
          <w:szCs w:val="28"/>
        </w:rPr>
        <w:t>«Патриотическое воспит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 Российской Федерации на 2016-2020гг.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акцент делается на работу в общеобразовательных учреждениях, формирование у подрастающего поколения высокого гражданственного и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вышеназванной </w:t>
      </w:r>
      <w:r>
        <w:rPr>
          <w:b/>
          <w:sz w:val="28"/>
          <w:szCs w:val="28"/>
        </w:rPr>
        <w:t>Программой гл. 4 ст.3,</w:t>
      </w:r>
      <w:r>
        <w:rPr>
          <w:sz w:val="28"/>
          <w:szCs w:val="28"/>
        </w:rPr>
        <w:t xml:space="preserve"> а также </w:t>
      </w:r>
      <w:r>
        <w:rPr>
          <w:b/>
          <w:sz w:val="28"/>
          <w:szCs w:val="28"/>
        </w:rPr>
        <w:t>федеральным законом «О воинской обязанности и военной службе» ст.14 №53-ФЗ от 28.03.98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граммой патриотического воспитания коллектива ПУ №15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7г</w:t>
      </w:r>
      <w:r>
        <w:rPr>
          <w:sz w:val="28"/>
          <w:szCs w:val="28"/>
        </w:rPr>
        <w:t>. на базе училища создан и успешно   функционирует клуб патриотического направления «</w:t>
      </w:r>
      <w:r>
        <w:rPr>
          <w:b/>
          <w:sz w:val="28"/>
          <w:szCs w:val="28"/>
        </w:rPr>
        <w:t>Молодой патриот России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- основная форма по организации вовлечения учащихся ПУ №15 в реализацию социально-педагогических инициатив и гражданственно-патриотического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луба является формирование социально-активной личности гражданина и патриота, обладающего чувством национальной гордости и достоинства, любви к Отечеству и готовности к его защи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уб живет активной полноценной жизнью. На протяжении </w:t>
      </w:r>
      <w:r>
        <w:rPr>
          <w:b/>
          <w:sz w:val="28"/>
          <w:szCs w:val="28"/>
        </w:rPr>
        <w:t>5,5лет</w:t>
      </w:r>
      <w:r>
        <w:rPr>
          <w:sz w:val="28"/>
          <w:szCs w:val="28"/>
        </w:rPr>
        <w:t xml:space="preserve"> клуб ведёт активную плодотворную работу не только внутри училища, но и постоянно поддерживает связь с другими муниципальными структурами: администрацией посёлка, домом культуры, школами посёлка, военкоматом, спортивным комплексом, на районном уровне с комитетом по молодёжной поли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учащихся, которые являются действительными членами клуба, составляют </w:t>
      </w:r>
      <w:r>
        <w:rPr>
          <w:b/>
          <w:sz w:val="28"/>
          <w:szCs w:val="28"/>
        </w:rPr>
        <w:t>57 человек</w:t>
      </w:r>
      <w:r>
        <w:rPr>
          <w:sz w:val="28"/>
          <w:szCs w:val="28"/>
        </w:rPr>
        <w:t xml:space="preserve">, а в мероприятиях проводимых клубом всегда принимают участие до </w:t>
      </w:r>
      <w:r>
        <w:rPr>
          <w:b/>
          <w:sz w:val="28"/>
          <w:szCs w:val="28"/>
        </w:rPr>
        <w:t>95%</w:t>
      </w:r>
      <w:r>
        <w:rPr>
          <w:sz w:val="28"/>
          <w:szCs w:val="28"/>
        </w:rPr>
        <w:t xml:space="preserve"> коллектива училищ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ми за прошедший период проведено </w:t>
      </w:r>
      <w:r>
        <w:rPr>
          <w:b/>
          <w:sz w:val="28"/>
          <w:szCs w:val="28"/>
        </w:rPr>
        <w:t>множественно мероприятий</w:t>
      </w:r>
      <w:r>
        <w:rPr>
          <w:sz w:val="28"/>
          <w:szCs w:val="28"/>
        </w:rPr>
        <w:t xml:space="preserve"> по различным направлениям и различного масштаб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уховно-нравственного, гражданственно-патриотического и физического вос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ия развитию творческих способностей молодых люд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ессиональной ориентации молодё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ие истории России и всестороннее знакомство с военно-патриотическими традициями Российской ар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летних лагерей труда и отдых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и проведение военно-спортивных мероприятий, соревнований, конкур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илактическая деятельность по предупреждению наркомании и алкоголиз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трудовых десантов по облагораживанию посё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диционными мероприятиями среди членов клуба ст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ахта Памяти в честь 9 м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енно-спортивная декада к 23 февра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рмейская перепис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роки Муж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тречи с ветеранами ВОВ, участниками службы в горячих точках и военнослужащими выпускниками ПУ №1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оды призывников в ряды Российской ар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ие в праздновании «Дня призывни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оисковой работы по сбору информации о ветеранах и заслуженных людях нашего училищ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соревнованиях по военно-прикладных видам спорта в училище, посёлке, районе, кра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оведение учебно-полевых сборов с призывниками училищ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ая работа секции пулевой стрельбы с 1983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ями клуба являю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 </w:t>
      </w:r>
      <w:r>
        <w:rPr>
          <w:b/>
          <w:sz w:val="28"/>
          <w:szCs w:val="28"/>
        </w:rPr>
        <w:t>ярмарке-презентации</w:t>
      </w:r>
      <w:r>
        <w:rPr>
          <w:sz w:val="28"/>
          <w:szCs w:val="28"/>
        </w:rPr>
        <w:t xml:space="preserve"> детских и молодёжных объединений 16.11.07  в г.    Шилка из 15 объединений, клуб «Молодой патриот России» признан одним из лучших и отмечен </w:t>
      </w:r>
      <w:r>
        <w:rPr>
          <w:b/>
          <w:sz w:val="28"/>
          <w:szCs w:val="28"/>
        </w:rPr>
        <w:t>администрацией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нежной преми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 активное  участие клуба в мероприятиях  посёлка по   патриотическому воспитанию,  </w:t>
      </w:r>
      <w:r>
        <w:rPr>
          <w:b/>
          <w:sz w:val="28"/>
          <w:szCs w:val="28"/>
        </w:rPr>
        <w:t>главой администрации</w:t>
      </w:r>
      <w:r>
        <w:rPr>
          <w:sz w:val="28"/>
          <w:szCs w:val="28"/>
        </w:rPr>
        <w:t xml:space="preserve"> посёлка клуб в2008г., поощрён </w:t>
      </w:r>
      <w:r>
        <w:rPr>
          <w:b/>
          <w:sz w:val="28"/>
          <w:szCs w:val="28"/>
        </w:rPr>
        <w:t>учебным оружием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ветом ветеранов войны</w:t>
      </w:r>
      <w:r>
        <w:rPr>
          <w:sz w:val="28"/>
          <w:szCs w:val="28"/>
        </w:rPr>
        <w:t xml:space="preserve"> и труда посёлка работа клуба отмечена </w:t>
      </w:r>
      <w:r>
        <w:rPr>
          <w:b/>
          <w:sz w:val="28"/>
          <w:szCs w:val="28"/>
        </w:rPr>
        <w:t>грамотой</w:t>
      </w:r>
      <w:r>
        <w:rPr>
          <w:sz w:val="28"/>
          <w:szCs w:val="28"/>
        </w:rPr>
        <w:t xml:space="preserve"> за плодотворную работу  по воспитанию подрастающего поко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 успешную презентацию клуба 18.11.09 на семинаре директоров образовательных учреждений Забайкальского </w:t>
      </w:r>
      <w:r>
        <w:rPr>
          <w:b/>
          <w:sz w:val="28"/>
          <w:szCs w:val="28"/>
        </w:rPr>
        <w:t>администрацией училища</w:t>
      </w:r>
      <w:r>
        <w:rPr>
          <w:sz w:val="28"/>
          <w:szCs w:val="28"/>
        </w:rPr>
        <w:t xml:space="preserve"> клубу и руководителю вручена </w:t>
      </w:r>
      <w:r>
        <w:rPr>
          <w:b/>
          <w:sz w:val="28"/>
          <w:szCs w:val="28"/>
        </w:rPr>
        <w:t xml:space="preserve">похвальная грамо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им из важнейших условий работы клуба МПР это действенность гражданского и военно-патриотического воспитания, ориентированного на создание у каждого члена клуба (особенно у юношей) положительных мотивов в подготовке к военной службе и достойного выполнения своего гражданского долга. Организация досуга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</w:t>
      </w:r>
      <w:r>
        <w:rPr>
          <w:b/>
          <w:sz w:val="28"/>
          <w:szCs w:val="28"/>
        </w:rPr>
        <w:t>«Молодой патриот России»</w:t>
      </w:r>
      <w:r>
        <w:rPr>
          <w:sz w:val="28"/>
          <w:szCs w:val="28"/>
        </w:rPr>
        <w:t xml:space="preserve"> представляет возможности для реализации важнейших потребностей, интересов с учётом сил и средств, которыми располагает для этого общество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ыполнение инструкций по охране труда, безопасности жизнедеятельности ПП, ГО и ЧС в «ПМУ»</w:t>
        <w:tab/>
        <w:tab/>
        <w:tab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едание</w:t>
        <w:tab/>
        <w:tab/>
        <w:t>совета</w:t>
        <w:tab/>
        <w:t>администрации</w:t>
        <w:tab/>
        <w:tab/>
        <w:t>27.11.13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нформация преподавателя курса «Основы безопасности                                                          жизнедеятельности» Зелепукина В.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ходя из изменения общих подходов к теории и практике по безопасности с 1991года и с учётом требований по новому ФГОС образовательный процесс в училище нацелен на формирование у учащихся культуры безопасного поведения, которая необходима кажд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вым в этом подходе в отличии от других является изменение сущности отношения к образованию в области безопасности жизнедеятельности, а именно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следствия к причин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рассмотрения последствий неблагоприятных условий жизни человека и общества и обучению по защите от этих факторов, к определению первопричин и исто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  условий порождающих экстремальные и чрезвычайные ситуации, к воспитанию и образованию людей, обучению их правилам поведения, исключающим и снижающим самовозникновение такого рода ситуаций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Безопасность жизнедеятельности</w:t>
      </w:r>
      <w:r>
        <w:rPr>
          <w:sz w:val="32"/>
          <w:szCs w:val="32"/>
        </w:rPr>
        <w:t xml:space="preserve"> – наука о комфортном и безопасном взаимодействии человека со средой обитания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сновная цель (БЖ)</w:t>
      </w:r>
      <w:r>
        <w:rPr>
          <w:sz w:val="32"/>
          <w:szCs w:val="32"/>
        </w:rPr>
        <w:t xml:space="preserve"> – ослабление негативных воздействий на человека опасных, вредных факторов различного происхождения и достижение комфортных условий жизнедеятельности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Формула (БЖ)</w:t>
      </w:r>
      <w:r>
        <w:rPr>
          <w:sz w:val="32"/>
          <w:szCs w:val="32"/>
        </w:rPr>
        <w:t xml:space="preserve"> – предупреждение и упреждение потенциальной опасности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ый процесс по вопросам безопасности жизнедеятельности в училище осуществляется через предметы «Основы безопасности жизнедеятельности» и «Безопасность жизнедеятельности» и во внеклассной работе данного на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освоении данных дисциплин закладываются знания, умения, навыки и формируются компетенции по вопросам безопасности, как для повседневной жизни, так и для производственной сф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обая роль отводится изучению различных инструкций по обеспечению безопасности учебного процесса, а также действию персонала, учащихся в  опасных и чрезвычайных ситуац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х ка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Инструкция по охране труда и техники безопасности на уроках ОБЖ и БЖ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Инструкция по охране труда и электробезопасно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Инструкция по противодействию терроризму и действиям пр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бнаружении взрывоопасного предмет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ступления угрозы по телефону, в письменной форм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захвате залож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стрельбе и взрыве з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грозе химического и биологического заражени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грозе террористов-смерт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получении информации об эвак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Инструкция по противопожарной безопасности и действиям при пожа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обеспечение мер безопасности в особых случаях, таких как  нахождении на воде, на льду, в увольнении, учебных сборах, занятиях в спортзале, кабинетах химии, физики, информатики разрабатываются дополнительные инстру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перечня инструкций в училище разработаны нормативные документы обеспечивающих безопасность жизнедеятельности персонала и учащихс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аспорт комплексной безопасности ГОУ НПО ПУ№15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ланы действий при пожаре, захвате заложников, обнаружении взрывоопасного предмета, возникновении ЧС, анонимной угрозы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угрозе нападения или возникновения чрезвычайной ситуации техногенного характера разработаны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лан Гражданской обороны «ПМУ»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лан действий по предупреждению и ликвидации ЧС техногенного характера в «ПМ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лан проведения учений - тренировок с персоналом и учащимися по отработке действий в условиях различных Ч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 ежегодно в октябре проводится внеклассное мероприятие «День действий населения в условия чрезвычайной ситуаци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людение вышеперечисленных документов способствует выполнению по обеспечению безопасности жизнедеятельности  в училищ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 мая  2017г.совет администрации заслушивани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Тема Патриотическое воспитание студентов училищ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ы</w:t>
      </w:r>
      <w:r>
        <w:rPr>
          <w:sz w:val="28"/>
          <w:szCs w:val="28"/>
        </w:rPr>
        <w:t xml:space="preserve"> патриотизма, патриотического воспитания подрастающего поколения сегодня как никогда актуальны и затрагивают вопросы, от решений которых во многом зависит не только будущее нашего общества, армии, но и могущество и процветание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ные преобразования в стране конца XX – начале XXІ веков, определившие крутой поворот в новейшей истории России, сопровождаются изменениями в социально-экономической, политической и духовных сферах общества и сознании его граждан. Эти изменения привели, как  к  важным позитивным переменам, так и негативным явлениям, они  оказали и оказывают отрицательное влияние на общественную нравственность, гражданское самосознание, на отношение людей к обществу, государству, закону и труду, на отношение человека к человеку. Резко снизился воспитательный потенциал российской культуры, искусства, образования как важнейших факторов формирования патриот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целью является определение места и роли воспитания патриотизма у юношей и девушек училища, как важнейшее направление деятельности  личности, общества и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нормативными правовыми документами,  регулирующим процесс патриотического воспитания является: Государственная программа «Патриотическое воспитание граждан Российской </w:t>
        <w:tab/>
        <w:t>Федерации на 2016 -2020годы», Концепция патриотического воспитания граждан Российской Федерации от 21мая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патриотизм», «патриотическое воспитание» категории достаточно известные. Однако, принимая во внимание, что на протяжении ряда лет они были необоснованно забыты, а за это время страна и армия пополнилась значительным количеством молодых людей, не соприкасавшихся с ним, возникла настоятельная потребность для одних- напомнить о них, для других – несколько пояснить.</w:t>
      </w:r>
    </w:p>
    <w:p>
      <w:pPr>
        <w:pStyle w:val="Normal"/>
        <w:rPr/>
      </w:pPr>
      <w:r>
        <w:rPr>
          <w:sz w:val="28"/>
          <w:szCs w:val="28"/>
        </w:rPr>
        <w:t>Патриотизм (от греческого слова «</w:t>
      </w:r>
      <w:r>
        <w:rPr>
          <w:sz w:val="28"/>
          <w:szCs w:val="28"/>
          <w:lang w:val="en-US"/>
        </w:rPr>
        <w:t>patris</w:t>
      </w:r>
      <w:r>
        <w:rPr>
          <w:sz w:val="28"/>
          <w:szCs w:val="28"/>
        </w:rPr>
        <w:t xml:space="preserve">» - родина, отечество) выражается в любви и преданности к своей Родине, родной земле и своему народу, его истории и культуре. Он составляет основу национального самосознания народ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ируя толкования слова можно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риот – человек любящий своё отечество, преданный своему народу, готовый на жертвы и совершающий подвиги во имя интересов своей ро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трудно сделать вывод, что защитник России не может не быть её патрио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ой функцией государства российского остаётся защита его интересов, посредством личного состава Вооружённых Сил, а комплектоваться  они  должны профессионалами. Исходя из этого социально- педагогический компонент, военно - патриотическое воспитание является доминирующим направлением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Анализируя</w:t>
      </w:r>
      <w:r>
        <w:rPr>
          <w:sz w:val="28"/>
        </w:rPr>
        <w:t xml:space="preserve"> принципы военно – патриотического воспитания в современных условиях можно отметить безнравственность и бездуховность отдельных политиков, артистов, телепередачи, которые формируют антиэстетические нормы п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 слабо знаем свои корни, свои традиции не пытаемся постичь культуру и язык народа с которым живём бок обо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лошь и рядом забываем о конституционном долге и о воинском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нашей стране, к сожалению, былая активность в военно- патриотической работе снизилась – государство переживает далеко не лучшие времена во всех сферах своей жизни. В результате опроса молодёжи призывного возраста, как сообщалось в прессе, патриотами своей страны себя считают лишь 26%, готовые покинуть её 36%, личное материальное благополучие считают важнейшей ценностью 50%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ы разучились работать и служить  на совесть, и этот недостаток передаётся и сферу деятельности связанной со службой Отечест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ологическая неустойчивость преобладает над спокойствием, равновесием и осознанным поведением.  Процент тревожности и суицидности  среди молодёжи   высок., Забайкальский край не исключ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дён анализ системы военно – патриотического воспитания в </w:t>
      </w:r>
      <w:r>
        <w:rPr>
          <w:b/>
          <w:bCs/>
          <w:sz w:val="28"/>
          <w:szCs w:val="28"/>
        </w:rPr>
        <w:t xml:space="preserve">ГПОУ «ПМУ». </w:t>
      </w:r>
      <w:r>
        <w:rPr>
          <w:bCs/>
          <w:sz w:val="28"/>
          <w:szCs w:val="28"/>
        </w:rPr>
        <w:t>Установле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Система взаимодействия по реализации военно-патриотического воспитания «ПМУ»в городском поселении п. Первомайский с различными структурами на местном, районном и краевом уровне </w:t>
      </w:r>
    </w:p>
    <w:p>
      <w:pPr>
        <w:pStyle w:val="Normal"/>
        <w:jc w:val="both"/>
        <w:rPr>
          <w:sz w:val="28"/>
        </w:rPr>
      </w:pPr>
      <w:r>
        <w:rPr/>
        <w:object w:dxaOrig="7080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25pt;height:313.55pt" filled="f" o:ole="">
            <v:imagedata r:id="rId4" o:title=""/>
          </v:shape>
          <o:OLEObject Type="Embed" ProgID="" ShapeID="ole_rId3" DrawAspect="Content" ObjectID="_1702406504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роки и формы организации работы на уроке «Основы безопасности жизнедеятельности» носят практико -  прикладной характер с компонентами военно – патриотического воспитания, чтобы они вызывали интерес к таким профессиям, как спасатель, военный, пожарный, полицейский, медработник. Для пропаганды этих профессий привлекаются специалисты различных ведомств, которые готовы продемонстрировать своё мастерство. Это позволяет образовательное пространство сделать более открытым и решить все задачи поставленные программо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му воспитанию через урок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личество участников, которые активно и творчески взаимодействуют с учителем, постоянно растёт. Изменяется и уровень творческих работ студентов. При выполнении работ студенты широко используют информационные технологии, мультимедийные презентации.  Не умоляя роли урока в основе воспитательного процесса, Я убеждён, что образование должно работать на результат. Но на результат в военно- патриотическом воспитании большее влияние оказывает внеурочная деятельность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b/>
          <w:i/>
          <w:sz w:val="28"/>
          <w:szCs w:val="28"/>
        </w:rPr>
        <w:t>.В связи с этим</w:t>
      </w:r>
      <w:r>
        <w:rPr>
          <w:sz w:val="28"/>
          <w:szCs w:val="28"/>
        </w:rPr>
        <w:t xml:space="preserve"> в «ПМУ»  имеется, и каждый год обновляется и поддерживается в функциональном состоянии кабинет с полным комплектом  методического обеспечения, который является центром по учебно-воспитательной работе, в том числе и патриотического на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Особое место в патриотическом воспитании прикладного направления отводится  </w:t>
      </w:r>
      <w:r>
        <w:rPr>
          <w:b/>
          <w:i/>
          <w:sz w:val="28"/>
          <w:szCs w:val="28"/>
        </w:rPr>
        <w:t>кружковой работе</w:t>
      </w:r>
      <w:r>
        <w:rPr>
          <w:sz w:val="28"/>
          <w:szCs w:val="28"/>
        </w:rPr>
        <w:t xml:space="preserve">. Это  одна из самых увлекательных и защитных форм работы. Традиции тут давние. При училище с 1982 года функционирует спортивно-стрелковая секция. За этот период подготовлен большой коллектив стрелков- разрядников. </w:t>
      </w:r>
      <w:r>
        <w:rPr>
          <w:b/>
          <w:i/>
          <w:sz w:val="28"/>
          <w:szCs w:val="28"/>
        </w:rPr>
        <w:t xml:space="preserve">Результаты за последние 5 лет : 10человек выполнили -ІІ разряд взрослый, 25 человек выполнили-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разряд взрослый, 70 человек-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юношеский,  30 человек-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юношеский, 17 человек – судья – инструктор. Наполняемость секции ежегодно 20-26человек. Основной показатель работы секции это массовый охват, участие на различных соревнованиях, выполнение нормативов по стрельбе и организация досуга для учащихся, проживающих в общежити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работа проводится на базе тира, который функционирует уже не один десяток лет регулярно и в нём занимаются различные категории желающих, в том числе и отдел местной милиции, школьники образовательных учреждений, члены клуба «Молодой патриот России». Работает тир не только  для уроков ОБЖ, в нём постоянно тренируется сборная лицея по пулевой стрельбе, которая показывает  хорошие стабильные результаты на различных соревнованиях.</w:t>
      </w:r>
      <w:r>
        <w:rPr>
          <w:b/>
          <w:i/>
          <w:sz w:val="28"/>
          <w:szCs w:val="28"/>
        </w:rPr>
        <w:t xml:space="preserve"> В 2010, 2011, 2012 команды стрелков юношей и девушек стали чемпионами Забайкальского края по стрельбе из пневматической винтовки.</w:t>
      </w:r>
      <w:r>
        <w:rPr>
          <w:sz w:val="28"/>
          <w:szCs w:val="28"/>
        </w:rPr>
        <w:t xml:space="preserve"> Сейчас выступления только на уровне посёлка и района. В 2017году 1место – среди школ и училища и 3место среди школ и училищ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Там же проводятся различные мероприятия по декадам училища. Он является центром воспитательной работы  с трудными подростками через созданный </w:t>
      </w:r>
      <w:r>
        <w:rPr>
          <w:b/>
          <w:i/>
          <w:sz w:val="28"/>
          <w:szCs w:val="28"/>
        </w:rPr>
        <w:t>в 2003 году клуб «Молодой патриот России»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 клубной работы</w:t>
      </w:r>
      <w:r>
        <w:rPr>
          <w:sz w:val="28"/>
          <w:szCs w:val="28"/>
        </w:rPr>
        <w:t xml:space="preserve"> является пропаганда здорового образа жизни, популяризация службы в рядах Вооружённых Сил России, оказание помощи детям из социально незащищённых семей и воспитание патриотизма. Работа клуба – это не разовое  эпизодическое мероприятие, а массовая форма  систематической военно-патриотической и спортивной работы. Она представляет собой комплекс  знаний по ОБЖ и основам военной службы, соревнований, эстафет, конкурсов, викторин, походов, тактических игр и других мероприятий, которые должны заложить основы морально- психологической подготовки, способствовать физической закалке и совершенствованию военных знаний и навык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b/>
          <w:i/>
          <w:sz w:val="28"/>
          <w:szCs w:val="28"/>
        </w:rPr>
        <w:t>. Большое воспитательное</w:t>
      </w:r>
      <w:r>
        <w:rPr>
          <w:sz w:val="28"/>
          <w:szCs w:val="28"/>
        </w:rPr>
        <w:t xml:space="preserve"> воздействие на  ребят оказывают занятия, проводимые  совместно с воинами Вооружённых Сил и запаса. Это уроки Мужества, которые вызывают интерес: разбирать и разбирать оружие, экипировка солдата, спецподготовка, материальная часть техники и т.д. Воины чётко отвечают на вопросы ребят о значении воинской службы, военной учёбе, и боевых и человеческих качествах, необходимых воину, и, конечно о том, как  готовить  себя к ней, какое значение  имеет хорошая учёба, физическая закалка, спорт соблюдение режима дня будущего воина. </w:t>
      </w:r>
      <w:r>
        <w:rPr>
          <w:b/>
          <w:i/>
          <w:sz w:val="28"/>
          <w:szCs w:val="28"/>
        </w:rPr>
        <w:t>Продолжением этих уроков</w:t>
      </w:r>
      <w:r>
        <w:rPr>
          <w:sz w:val="28"/>
          <w:szCs w:val="28"/>
        </w:rPr>
        <w:t xml:space="preserve"> служит военно-спортивная декада, в которой принимают участие не только юноши, но и девушки, и их в клубе </w:t>
      </w:r>
      <w:r>
        <w:rPr>
          <w:b/>
          <w:i/>
          <w:sz w:val="28"/>
          <w:szCs w:val="28"/>
        </w:rPr>
        <w:t>¼</w:t>
      </w:r>
      <w:r>
        <w:rPr>
          <w:sz w:val="28"/>
          <w:szCs w:val="28"/>
        </w:rPr>
        <w:t xml:space="preserve"> часть. В это мероприятие включаются различные соревнования:  </w:t>
      </w:r>
      <w:r>
        <w:rPr>
          <w:b/>
          <w:i/>
          <w:sz w:val="28"/>
          <w:szCs w:val="28"/>
        </w:rPr>
        <w:t xml:space="preserve">использование СИЗ, ориентирование на местности, стрелковый поединок, движение по пересечённой местности, оказание первой МП </w:t>
      </w:r>
      <w:r>
        <w:rPr>
          <w:sz w:val="28"/>
          <w:szCs w:val="28"/>
        </w:rPr>
        <w:t>и другие конкурсы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канчиваются соревнования, как и начинаются под флаг игры « Орлёнок» в начале поднятие, в конце спуск торжественно, с подведением итогов, фотографированием на фоне флага </w:t>
      </w:r>
      <w:r>
        <w:rPr>
          <w:b/>
          <w:i/>
          <w:sz w:val="28"/>
          <w:szCs w:val="28"/>
        </w:rPr>
        <w:t>Клуба МП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В период проведения декады оборонно- массовой работы, а также и в течение года студенты встречаются с воинами запаса на урока Мужества проживающими в нашем поселении, которые рассказывают ребятам, что в жизни есть место подвигу. Клуб  проводит экскурсии в местный краеведческий музей. Экскурсии   сами по себе, кроме познавательных задач, решают важнейшую задачу сплочения коллектива и оставляют заметный след в патриотическом воспитании. Важнейшим является психологическая  подготовка: подростки прошедшие курс обучения значительно легче находят  общий язык со сверстниками и старшими, умеют принять решение в сложной ситуации. Это особенно важно, когда они приходят  в армию. Юноша не испытывает панического страха перед армейской жизнью и по прибытию в часть спокойно выполняет свои обязанности. В нашем клубе занимаются также дети из неблагополучных семей. Привлечь  и удержать их можно системными занятиями, в которых наглядно и действенно решаются задачи, помогающие воспитывать человека с определённой системой взглядов служащих побудительными  мотивами к патриот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0.Одной из форм</w:t>
      </w:r>
      <w:r>
        <w:rPr>
          <w:sz w:val="28"/>
          <w:szCs w:val="28"/>
        </w:rPr>
        <w:t xml:space="preserve"> патриотического воспитания, которое проводится членами педагогического коллектива, учащимися клуба является </w:t>
      </w:r>
      <w:r>
        <w:rPr>
          <w:b/>
          <w:i/>
          <w:sz w:val="28"/>
          <w:szCs w:val="28"/>
        </w:rPr>
        <w:t>поисков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на тесно увязывается с учебным процессом, предметами: ОБЖ, истории, литературы и помогает привить учащимся необходимые знания, умения и навыки. Как проводится поисковая работа? Она проводится самими ребятами под руководством и при непосредственном участии классных руководителей, с участием администрации, преподавателей других дисциплин, преподавателя ОБЖ и с помощью местного совета ветеранов посёлка. Каждый член группы получает «Тетрадь для записей воспоминаний и рассказов» куда заносится весь  поисковый материал со слов ветерана. Поисковая работа ведётся не только по материалам Великой Отечественной, но и по военнослужащим, когда-то учившимся в училище и добросовестно выполнившим свой воинский долг. А с этой целью руководство клуба и его члены проводим ежегодно акцию под девизом </w:t>
      </w:r>
      <w:r>
        <w:rPr>
          <w:b/>
          <w:i/>
          <w:sz w:val="28"/>
          <w:szCs w:val="28"/>
        </w:rPr>
        <w:t>«Как тебе служится, с кем тебе дружиться….»</w:t>
      </w:r>
      <w:r>
        <w:rPr>
          <w:sz w:val="28"/>
          <w:szCs w:val="28"/>
        </w:rPr>
        <w:t xml:space="preserve"> Цель которой наладить и поддерживать  контакты с командованием частей, где служат  наши ребята. Тем самым между учащимися и военнослужащими  возникает связь поколений, а это способствует укреплению патриотического долга одних и повышению боеспособности других. Статистика показывает положительную динамику связи с воинскими частями. Так по нашим запросам  ответы от командиров пришли: в 2015году -6, в 2016 году- 9, в 2017 году 2 ответа, а это показатель эффективности работы в патриотическом воспитании. Кроме этого мы узнаём на сколько действенной была работа по  военно-патриотическому воспитанию до армейской службы, т.е. результат. Как правило акция приурочивается к Дню Защитника Отечества.  После увольнения из армии  в запас ребята обязательно приходят в училище и делятся впечатлениями об армейских делах, достижениях и вспоминают приятный момент поздравления с праздником, а это и есть результат эффективности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</w:t>
      </w:r>
      <w:r>
        <w:rPr>
          <w:b/>
          <w:i/>
          <w:sz w:val="28"/>
          <w:szCs w:val="28"/>
        </w:rPr>
        <w:t>.Ежегодно учебный год</w:t>
      </w:r>
      <w:r>
        <w:rPr>
          <w:sz w:val="28"/>
          <w:szCs w:val="28"/>
        </w:rPr>
        <w:t xml:space="preserve"> в училище завершается проведением с юнош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</w:t>
      </w:r>
      <w:r>
        <w:rPr>
          <w:b/>
          <w:i/>
          <w:sz w:val="28"/>
          <w:szCs w:val="28"/>
        </w:rPr>
        <w:t>учебными  сборами.</w:t>
      </w:r>
      <w:r>
        <w:rPr>
          <w:sz w:val="28"/>
          <w:szCs w:val="28"/>
        </w:rPr>
        <w:t xml:space="preserve">  Разработан проект УС, который был одобрен местным военкоматом и администрацией посёлка. Они вызывают у воспитанников особый интерес. Сборы затрагивают многие стороны процесса: отношение к ним самих учащихся </w:t>
      </w:r>
      <w:r>
        <w:rPr>
          <w:b/>
          <w:i/>
          <w:sz w:val="28"/>
          <w:szCs w:val="28"/>
        </w:rPr>
        <w:t>( принял участие или нет),</w:t>
      </w:r>
      <w:r>
        <w:rPr>
          <w:sz w:val="28"/>
          <w:szCs w:val="28"/>
        </w:rPr>
        <w:t xml:space="preserve"> педагогов </w:t>
      </w:r>
      <w:r>
        <w:rPr>
          <w:b/>
          <w:i/>
          <w:sz w:val="28"/>
          <w:szCs w:val="28"/>
        </w:rPr>
        <w:t>(содержание в последующей характеристике),</w:t>
      </w:r>
      <w:r>
        <w:rPr>
          <w:sz w:val="28"/>
          <w:szCs w:val="28"/>
        </w:rPr>
        <w:t xml:space="preserve"> администрация училища </w:t>
      </w:r>
      <w:r>
        <w:rPr>
          <w:b/>
          <w:i/>
          <w:sz w:val="28"/>
          <w:szCs w:val="28"/>
        </w:rPr>
        <w:t xml:space="preserve">(как выполнение ими государственной программы по военно-патриотическому воспитанию). </w:t>
      </w:r>
      <w:r>
        <w:rPr>
          <w:sz w:val="28"/>
          <w:szCs w:val="28"/>
        </w:rPr>
        <w:t xml:space="preserve"> На правах шефских связей отводить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естному отделу полиции, который в течение установленного срока учат совместно с воинами запаса из мастеров и преподавателей, воспитанником науке побеждать. Воспитанникам приходится ходить строем, выполнять команды, вести наблюдение, изучать оружие, выполнять стрельбу из боевого оружия, т.е. постигать все тяготы и лишения будущей воинской службы. В беседе с ребятами прошедшими учебные сборы чувствуется превосходство перед, теми, кто уклонился или кому не позволили врачи, а это показатель гражданской ответственности за свою страну. Положительная роль УС с учащимися очевидна и в этом лишний раз убеждаемся, когда разговор заходит о том служить или не служить ответ один: </w:t>
      </w:r>
      <w:r>
        <w:rPr>
          <w:b/>
          <w:i/>
          <w:sz w:val="28"/>
          <w:szCs w:val="28"/>
        </w:rPr>
        <w:t>«Отечество защищать будем!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2.Не последнюю роль в приобщении к патриотизму отводим местному военкомату, а именно работа по пропаганде престижности военной службы, чёткая организация приписной и призывной комиссий, беседы с военным комиссаром, участие в районной спартакиаде допризывной молодёжи.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й результа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и реализации всех условий государственной программы «Патриотическое воспитание граждан Российской Федерации на 2016-2020»</w:t>
      </w:r>
      <w:r>
        <w:rPr>
          <w:sz w:val="28"/>
          <w:szCs w:val="28"/>
        </w:rPr>
        <w:t xml:space="preserve"> позволит решить многие назревшие проблемы в отношении подрастающего поколения не только педагогического, но и социального, нравственного, политического и и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лагодаря формированию и развитию у молодёжи таких качеств как </w:t>
      </w:r>
      <w:r>
        <w:rPr>
          <w:b/>
          <w:i/>
          <w:sz w:val="28"/>
          <w:szCs w:val="28"/>
        </w:rPr>
        <w:t>гражданская зрелость, любовь к Отечеству, ответственность, чувство долга, верность традициям, к преодолению трудностей, самопожертвование</w:t>
      </w:r>
      <w:r>
        <w:rPr>
          <w:sz w:val="28"/>
          <w:szCs w:val="28"/>
        </w:rPr>
        <w:t xml:space="preserve"> помогут в решении  важнейших проблем обще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лучшение качественных характеристик молодёжи благотворительно отразится на обществе в целом. Оно будет способствовать возрождению России. </w:t>
      </w:r>
      <w:r>
        <w:rPr>
          <w:sz w:val="28"/>
          <w:szCs w:val="28"/>
        </w:rPr>
        <w:t>Необходимо сделать всё возможное для того, чтобы становление и развитие каждого молодого человека, как гражданина и патриота России,  обеспечивалось гармонично взаимодействующими в достижении данной цели социальными и государственными институтами, макро- и микроусловиями и фактор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олько в этом случае можно рассчитывать на успешные решения одной из наиболее важных проблем российского общества и его военной организации, значение которой в сложный и противоречивый период их развития трудно переоценить. </w:t>
      </w:r>
      <w:r>
        <w:rPr>
          <w:b/>
          <w:i/>
          <w:sz w:val="28"/>
          <w:szCs w:val="28"/>
        </w:rPr>
        <w:t>На наш взгляд, умелое сочетание усилий государства и общественных структур могло бы  серьёзно улучшить ситуацию в области военно-патриотического воспитания молодёж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6 января  2018г. на совете администрации содоклад по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теме: Анализ работы в училище по  обеспечению безопасности жизни и здоровья студентов и работников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сходя из изменений, общих подходов к теории и практике по безопасности с 1991года и с учётом требований по новому ФГОС образовательный процесс в училище нацелен на формирование у студентов культуры безопасного поведения, которая необходима кажд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вым в этом подходе в отличии от других является изменение сущности отношения к образованию в области безопасности жизнедеятельности, а именно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следствия к причин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рассмотрения последствий неблагоприятных условий жизни человека и общества и обучению по защите от этих факторов, к определению первопричин и исто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  условий порождающих экстремальные и чрезвычайные ситуации, к воспитанию и образованию людей, обучению их правилам поведения, исключающим и снижающим возникновение такого рода ситуаций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Безопасность жизнедеятельности</w:t>
      </w:r>
      <w:r>
        <w:rPr>
          <w:sz w:val="32"/>
          <w:szCs w:val="32"/>
        </w:rPr>
        <w:t xml:space="preserve"> – наука о комфортном и безопасном взаимодействии человека со средой обитания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сновная цель (БЖ)</w:t>
      </w:r>
      <w:r>
        <w:rPr>
          <w:sz w:val="32"/>
          <w:szCs w:val="32"/>
        </w:rPr>
        <w:t xml:space="preserve"> – ослабление негативных воздействий на человека опасных, вредных факторов различного происхождения и достижение комфортных условий жизнедеятельности.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Формула (БЖ)</w:t>
      </w:r>
      <w:r>
        <w:rPr>
          <w:sz w:val="32"/>
          <w:szCs w:val="32"/>
        </w:rPr>
        <w:t xml:space="preserve"> – предупреждение и упреждение потенциальной опасности и  действия направленные на защиту персонала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овательный процесс по вопросам безопасности жизнедеятельности в училище осуществляется через предметы «Основы безопасности жизнедеятельности» и «Безопасность жизнедеятельности» и во внеклассной работе данного на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освоении дисциплин «Безопасность жизнедеятельности», «Основы безопасности жизнедеятельности» закладываются знания, умения, навыки и формируются компетенции по вопросам безопасности, противодействия терроризму, как в повседневной жизни, так и в производственной сфе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собая роль отводится изучению различных инструкций по обеспечению безопасности и противодействию терроризму во время учебного процесса, а также действию работников, студентов в  опасных и чрезвычайных ситуациях, таких как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Инструкция по охране труда и техники безопасности на уроках ОБЖ и БЖ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Инструкция по охране труда и электробезопасно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Инструкция по противодействию терроризм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обнаружении взрывоопасного предмет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поступлении угрозы по телефону, в письменной форме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при захвате заложник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при стрельбе и взрыве зда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угрозе химического и биологического заражения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и угрозе террористов-смертников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ри получении информации об эвак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Инструкция по противопожарной безопасности и действиям при пожа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обеспечение мер безопасности в особых случаях, таких как, использование пиротехники,  нахождении на воде, на льду, на каникулах, учебных сборах, занятиях в спортзале, кабинетах химии, физики, информатики разрабатываются дополнительные инстру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перечня инструкций в училище разработаны нормативные документы обеспечивающие безопасность жизнедеятельности работников и студентов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паспорт комплексной безопасности ГПОУ «ПМУ» на основании, которого в декабре 2017г. комиссией училищу была выставлена </w:t>
      </w:r>
      <w:r>
        <w:rPr>
          <w:b/>
          <w:sz w:val="32"/>
          <w:szCs w:val="32"/>
        </w:rPr>
        <w:t>категория безопасности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планы действий при пожаре, захвате заложников, обнаружении взрывоопасного предмета, возникновении ЧС, анонимной угрозы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угрозе нападения или возникновения чрезвычайной ситуации техногенного характера разработан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лан Гражданской обороны «ПМУ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план действий по предупреждению и ликвидации ЧС техногенного характера в «ПМУ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лан проведения учений - тренировок с персоналом и студентами по отработке действий в условиях различных ЧС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жегодно в октябре проводится неделя безопасности с привлечением местной ПЧ, которое завершается   внеклассным мероприятием «День действий населения в условия чрезвычайной ситуации». Создана и работает комиссия антитеррористической направленности в составе Зелепукина В.И., Викуловой Н.А. и Изместьевой В.С., которая регулярно, осуществляет мониторинг состояния безопасности или халатности в этом вопросе.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зультатом работы является составление актов, докладная директору, информация должностным лицам или тем лицам на рабочем месте, где это обнаружено. На особом контроле находятся студенты, которые склонны к экстремизму или противоправным действиям. К ним проявляем дополнительное внимание, а именно беседа, дополнительный инструктаж, ознакомление с уголовным кодексом, составление протоколов, расслед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деляется должное внимание разъяснительной работе со студентами на предмет действий в условиях не стандартных ситуаций, а именно понижение температуры в помещениях, снижения тяги к курению, алкоголю, наркотикам через реальные примеры. Повышения бдительности и принятию самостоятельных мер по безопас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облюдение вышеперечисленных документов, мер принудительного, разъяснительного, тренировочного характера  способствует выполнению требований по обеспечению безопасности жизнедеятельности  в училищ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учебной дисциплины «Основы безопасности жизнедеятельности» предусмотрено изучение следующих 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92"/>
        <w:gridCol w:w="1547"/>
        <w:gridCol w:w="1372"/>
      </w:tblGrid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, разделов и те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/>
            </w:pPr>
            <w:r>
              <w:rPr>
                <w:b/>
              </w:rPr>
              <w:t>Объём                                      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9. </w:t>
            </w:r>
          </w:p>
          <w:p>
            <w:pPr>
              <w:pStyle w:val="Normal"/>
              <w:rPr/>
            </w:pPr>
            <w:r>
              <w:rPr/>
              <w:t>Правила безопасного поведения при угрозе тера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ы безопасного поведения для предотвращения  теракта, обнаружение подозрительного предмета, при угрозе по телефону или письмом, при захвате в заложник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 xml:space="preserve">1.Подготовить сообщение о роли Вооружённых Сил России в борьбе с террористами и обеспечение национальной безопасности </w:t>
            </w:r>
          </w:p>
          <w:p>
            <w:pPr>
              <w:pStyle w:val="Normal"/>
              <w:rPr/>
            </w:pPr>
            <w:r>
              <w:rPr/>
              <w:t>2. Сформулировать правила личного поведения в подобных ситуациях и подготовить в виде сообщения</w:t>
            </w:r>
          </w:p>
          <w:p>
            <w:pPr>
              <w:pStyle w:val="Normal"/>
              <w:rPr/>
            </w:pPr>
            <w:r>
              <w:rPr/>
              <w:t xml:space="preserve">3.Составить список  террористических актов в России в период1900-2016годы </w:t>
            </w:r>
          </w:p>
          <w:p>
            <w:pPr>
              <w:pStyle w:val="Normal"/>
              <w:rPr/>
            </w:pPr>
            <w:r>
              <w:rPr/>
              <w:t xml:space="preserve">4.Уголовная ответственность за террористические действия, указать статьи из УК РФ  </w:t>
            </w:r>
          </w:p>
          <w:p>
            <w:pPr>
              <w:pStyle w:val="Normal"/>
              <w:rPr/>
            </w:pPr>
            <w:r>
              <w:rPr/>
              <w:t xml:space="preserve">5.Используя Федеральные закон (статья 15) Российской Федерации «О противодействии терроризму» подготовить сообщение на тему «Силы и средства, которые могут привлекаться в контртеррористической оп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0. </w:t>
            </w:r>
          </w:p>
          <w:p>
            <w:pPr>
              <w:pStyle w:val="Normal"/>
              <w:rPr/>
            </w:pPr>
            <w:r>
              <w:rPr/>
              <w:t>Государственные службы по охране здоровья и безопасност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С России, полиция Российской Федерации, служба скорой помощи, Федеральная служба Роспотребнадзор России и другие. Правовые основы организации защиты населения  Российской Федерации от ЧС мирного и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рамках учебной дисциплины « Безопасность жизнедеятельности» предусмотрено изучение следующих тем: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376"/>
        <w:gridCol w:w="1541"/>
        <w:gridCol w:w="1366"/>
        <w:gridCol w:w="1064"/>
      </w:tblGrid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, разделов и те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/>
            </w:pPr>
            <w:r>
              <w:rPr>
                <w:b/>
              </w:rPr>
              <w:t>Объём                                     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ойчивость производств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х чрезвычай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устойчивости работы объектов экономики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пределяющие устойчивость работы объекта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 и способы повышения устойчивости объекта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и проведение мероприятия по защите работающих и населения от негативных воздействий чрезвычайных ситуаций терактов и ОМП»  Участие в учении-тренировке по плану Гражданской обороны «ПМУ»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реферат на тему: « Профилактические меры по снижению уровней опасностей различного вида и их последствий в профессиональной деятельности с учётом специфической особенности профессии»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Анализ деятельности образовательного учреждения по обеспечению безопасности и противодействию экстремизму и терроризму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Выступление совет администрации училища 27апреля 2018г.Зелепукин В.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Экстремизм и терроризм</w:t>
      </w:r>
      <w:r>
        <w:rPr>
          <w:sz w:val="28"/>
          <w:szCs w:val="28"/>
        </w:rPr>
        <w:t xml:space="preserve"> это звенья одной цепи. Одно понятие вытекает из другого, одно явление порождает друго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мы с вами заглянем в историю человечества, то увидим, что данные проявления, естественно негативные сопровождают человека на протяжении всего его развития. При этом человек сам является как </w:t>
      </w:r>
      <w:r>
        <w:rPr>
          <w:b/>
          <w:i/>
          <w:sz w:val="28"/>
          <w:szCs w:val="28"/>
        </w:rPr>
        <w:t>источником,  исполнителем</w:t>
      </w:r>
      <w:r>
        <w:rPr>
          <w:sz w:val="28"/>
          <w:szCs w:val="28"/>
        </w:rPr>
        <w:t xml:space="preserve"> так и </w:t>
      </w:r>
      <w:r>
        <w:rPr>
          <w:b/>
          <w:i/>
          <w:sz w:val="28"/>
          <w:szCs w:val="28"/>
        </w:rPr>
        <w:t>жертво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Экстремизм</w:t>
      </w:r>
      <w:r>
        <w:rPr>
          <w:sz w:val="28"/>
          <w:szCs w:val="28"/>
        </w:rPr>
        <w:t xml:space="preserve"> – насильственные действия человека или группы людей направленных на дестабилизацию существующего строя, порядка, подстрекательство к противоправным действиям, проявление антагонистических отношений к людям другой национальности и совершение другого рода антигуманных проявлений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Терроризм </w:t>
      </w:r>
      <w:r>
        <w:rPr>
          <w:sz w:val="28"/>
          <w:szCs w:val="28"/>
        </w:rPr>
        <w:t xml:space="preserve">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ми с устрашением населения и (или) иными формами противоправных насильственных действий…» из ФЗ №35 от 06.03.2005г. </w:t>
      </w:r>
      <w:r>
        <w:rPr>
          <w:b/>
          <w:i/>
          <w:sz w:val="28"/>
          <w:szCs w:val="28"/>
        </w:rPr>
        <w:t>«О противодействию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роризму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всех у нас в памяти чудовищные факты проявления терроризма, как на территории нашей страны, так и за рубежом (</w:t>
      </w:r>
      <w:r>
        <w:rPr>
          <w:b/>
          <w:i/>
          <w:sz w:val="28"/>
          <w:szCs w:val="28"/>
        </w:rPr>
        <w:t>наш край не исключе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чём свидетельствует факт захвата школы№1 г. Шилка.)</w:t>
      </w:r>
      <w:r>
        <w:rPr>
          <w:sz w:val="28"/>
          <w:szCs w:val="28"/>
        </w:rPr>
        <w:t xml:space="preserve"> Газета «Экстра» №12 18 марта 2009г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ализ обстановки сложившейся за последние годы ХХΙ века в стране и в мире выдвигает на первый план необходимость антитеррористической защищённости общеобразовательного учре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ПРОТИВОДЕЙСТВИЮ ТЕРРОРИЗМ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правильной организации мероприятий по обеспечению антитеррористической защищённости необходимо, в первую очередь определить ещё одно понятие терроризма. Что такое террористический акт? В вышеназванном законе «О противодействии терроризме», который является нормативным документом сказано: «</w:t>
      </w:r>
      <w:r>
        <w:rPr>
          <w:b/>
          <w:i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е значительного имущественного ущерба либо наступления иных тяжких последствий, в целях воздействия на принятия решения органами государственной власти или международными организациями, а также угроза совершения указанных действий в тех целях…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ЕРРОРИСТИЧЕСКОГО 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пределения позволяют рассматривать террористический ак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бытие, в котором всегда участвуют три взаимосвязанные группы:          </w:t>
      </w:r>
      <w:r>
        <w:rPr>
          <w:b/>
          <w:i/>
          <w:sz w:val="28"/>
          <w:szCs w:val="28"/>
        </w:rPr>
        <w:t xml:space="preserve">террористы,          жертвы,  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ева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п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ганизаторами терактов в настоящее время могут быть экстремистские группы, организации, и преступники- одиночки, и психически больные люди, и отдельные религиозные сек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жертв террористы нередко выбирают мирных жителей, а в качестве места действия – экономические объекты. При этом некоторые теракты имеют узконаправленный характер (</w:t>
      </w:r>
      <w:r>
        <w:rPr>
          <w:b/>
          <w:i/>
          <w:sz w:val="28"/>
          <w:szCs w:val="28"/>
        </w:rPr>
        <w:t>только убийство</w:t>
      </w:r>
      <w:r>
        <w:rPr>
          <w:sz w:val="28"/>
          <w:szCs w:val="28"/>
        </w:rPr>
        <w:t>) выбора жертв, другие более широкий спектр воздействия (</w:t>
      </w:r>
      <w:r>
        <w:rPr>
          <w:b/>
          <w:i/>
          <w:sz w:val="28"/>
          <w:szCs w:val="28"/>
        </w:rPr>
        <w:t>разрушение зданий, гибель людей, обездоленность оставшихся в живых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целевой группы, в конечном счёте, и совершается террористический акт. Как правило, в её состав входят представители власти, руководители экономических объектов, владельцы материальных сред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учётом данных аспектов можно сделать вывод, что и школы, ПУ, учащие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едаго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инстве случаев могут стать жертвам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2005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хват средней школы в город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слан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гибл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44 </w:t>
      </w:r>
      <w:r>
        <w:rPr>
          <w:sz w:val="28"/>
          <w:szCs w:val="28"/>
        </w:rPr>
        <w:t>человека из ни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86 </w:t>
      </w:r>
      <w:r>
        <w:rPr>
          <w:sz w:val="28"/>
          <w:szCs w:val="28"/>
        </w:rPr>
        <w:t>детей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нтитеррористическая защищённости образовательного учреждения будет зависеть от правильной её организации, нормативно-правового, инженерно-технического обеспечения, а также готовности действовать в случае террористических проя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ОСНОВА ОРГАНИЗАЦИИ АНТИТЕРРОРИСТИЧЕСКОЙ          ЗАЩИЩЁННОСТИ 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по организации и выполнению мероприятий антитеррористической защищённости образовательного учреждения должна строиться на основе всех законодательных документов. В России организация борьбы с терроризмом в основном регламентируется следующими законодательными актами и </w:t>
      </w:r>
      <w:r>
        <w:rPr>
          <w:b/>
          <w:i/>
          <w:sz w:val="28"/>
          <w:szCs w:val="28"/>
        </w:rPr>
        <w:t>нормативными документам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едеральным законом от 06.03.06. № 35-ФЗ «О противодействии терроризму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 РФ от 05. 03. 92. № 2446-1 «О безопасности»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5.02.06. № 116 «О мерах по противодействию терроризму» (вместе с «Положением о Национальном антитеррористическом комитете»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казом Президента РФ ОТ 10.01.00. № 24 «О Концепции национальной безопасности РФ»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нализ опыта организации по антитеррористической защищённости образовательных учреждений ряда регионов Московской, Омской областей Красноярского, Краснодарского краёв показывает, что на основании вышеперечисленных законодательных документов в «ПМУ» СПО для антитеррористической защищённости дополнительно разрабатываются собственные </w:t>
      </w:r>
      <w:r>
        <w:rPr>
          <w:b/>
          <w:i/>
          <w:sz w:val="28"/>
          <w:szCs w:val="28"/>
        </w:rPr>
        <w:t>нормативные документы</w:t>
      </w:r>
      <w:r>
        <w:rPr>
          <w:i/>
          <w:sz w:val="28"/>
          <w:szCs w:val="28"/>
        </w:rPr>
        <w:t xml:space="preserve">: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руководителя образовательного учреждения по организации антитеррористической защищённости ОУ   (в «ПМУ» приказ №    от    .    .     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 основных мероприятий по обеспечению безопасности  утверждённый  11.10.08. на совете руководства училищ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(новый) безопасности «ПМУ»  принятый в 201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нание правил действия пр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грозе теракт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наружение взрывного устройства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учение информации об эвакуации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едения в толпе;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нахождение в заложниках. 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b/>
          <w:i/>
          <w:sz w:val="28"/>
          <w:szCs w:val="28"/>
        </w:rPr>
        <w:t xml:space="preserve">должно </w:t>
      </w:r>
      <w:r>
        <w:rPr>
          <w:sz w:val="28"/>
          <w:szCs w:val="28"/>
        </w:rPr>
        <w:t xml:space="preserve">быть потребностью повседневной жизни каждого человека и применятся на уровне </w:t>
      </w:r>
      <w:r>
        <w:rPr>
          <w:b/>
          <w:i/>
          <w:sz w:val="28"/>
          <w:szCs w:val="28"/>
        </w:rPr>
        <w:t>рефлексивности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меем по этому вопросу и что сделано?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На основании указа Президента РФ от 15февраля 2006года №116 «О мерах по противодействию терроризму» и в целях исполнения совместного указания МВД и МО от 22.09.2014г. № 1/9404, НТ – 1016/12. Обеспечивается  антитеррористическая защищённость ГПОУ «Первомайское многопрофильное училище» в целях  предупреждения и пресечения противоправных посягательств в отношении работников, студентов, а также имуществ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выполнены следующие мероприятия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ля проверки состояния антитеррористической защищённости училища создана комиссия в составе  преподавателя – организатора ОБЖ и БЖД, инженера по ТБ и ОТ и зав. хозяйством. Комиссии поручено ежемесячно проводить мониторинг состояния антитеррористической защищённости с составлением актов, разработать комплекс мер по созданию безопасных условий для работников и студентов, вносить предложения для рассмотрения на заседаниях совета училища, а также мерах по устранению выявленных недостатков. </w:t>
      </w:r>
      <w:r>
        <w:rPr>
          <w:i/>
          <w:sz w:val="28"/>
          <w:szCs w:val="28"/>
        </w:rPr>
        <w:t>Результатом работы является составление актов, докладная директору, информация должностным лицам или тем лицам на рабочем месте, где это обнаружено. На особом контроле находятся студенты, которые склонны к экстремизму или противоправным действиям. К ним проявляем дополнительное внимание, а именно беседа, дополнительный инструктаж, ознакомление с уголовным кодексом, составление протоколов, расследование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Организована и осуществляется круглосуточная охрана объектов училища силами сторожей ГПОУ «ПМУ». </w:t>
      </w:r>
      <w:r>
        <w:rPr>
          <w:i/>
          <w:sz w:val="28"/>
          <w:szCs w:val="28"/>
        </w:rPr>
        <w:t>Выполняется, но всегда эффектив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Имеется и функционирует КЭПВ с выводом на пост вневедомственной охраны. </w:t>
      </w:r>
      <w:r>
        <w:rPr>
          <w:i/>
          <w:sz w:val="28"/>
          <w:szCs w:val="28"/>
        </w:rPr>
        <w:t>Пользуемся, есть польза. Вызывает финансовые расходы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Деятельность администрации училища и комиссии по антитеррористическая защищённости ГПОУ «Первомайское многопрофильное училище» осуществляется в соответствии с разработанными и ежегодно актуализируемым Паспортом комплексной безопасности. Паспорт согласуется с районными структурами ФСБ, полиции и отделом по делам ГО и ЧС  Муниципального района «Шилкинский район». </w:t>
      </w:r>
      <w:r>
        <w:rPr>
          <w:i/>
          <w:sz w:val="28"/>
          <w:szCs w:val="28"/>
        </w:rPr>
        <w:t>В декабре 2017г. Паспорт комплексной безопасности был оформлен в соответствии с новыми требованиями по безопасности и училище получило уровень категорий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>5.Совместно с администрацией городского поселения «Первомайское» разработана и утверждена система оповещения организаций и диспетчерских служб при угрозе террористического акта и возникновения ЧС природного и техногенного характера.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Для слаженности действия персонала в условиях террористической угрозы и повышения состояния  антитеррористической защищённости ГПОУ «ПМУ» за отчётный период проведены с коллективом училища два учения тренировки: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4 октября 2017г. внеклассное мероприятие «День действий населения в условиях ЧС». </w:t>
      </w:r>
      <w:r>
        <w:rPr>
          <w:i/>
          <w:sz w:val="28"/>
          <w:szCs w:val="28"/>
        </w:rPr>
        <w:t>Для совместного действия приглашалась ПЧ -42 (пожарная часть -  отказалис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20 декабря 2017г. тренировка по программе «Антитеррор» обнаружении взрывного устройства. </w:t>
      </w:r>
      <w:r>
        <w:rPr>
          <w:i/>
          <w:sz w:val="28"/>
          <w:szCs w:val="28"/>
        </w:rPr>
        <w:t>Для совместного действия приглашалась ОП (отдел полиции)-  отказ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7. Кроме этого в целях профилактики и предупреждения террористического акта и экстремистских проявлений ведётся постоянная работа по повышению бдительности, организованности и дисциплины студентов через изучение соответствующих тем по учебным дисциплинам ОБЖ и БЖД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и освоении дисциплин «Безопасность жизнедеятельности», «Основы безопасности жизнедеятельности» закладываются знания, умения, навыки и формируются компетенции по вопросам безопасности, противодействия терроризму, как в повседневной жизни, так и в производствен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учебной дисциплины «Основы безопасности жизнедеятельности» предусмотрено изучение следующих те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92"/>
        <w:gridCol w:w="1547"/>
        <w:gridCol w:w="1372"/>
      </w:tblGrid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9. </w:t>
            </w:r>
          </w:p>
          <w:p>
            <w:pPr>
              <w:pStyle w:val="Normal"/>
              <w:rPr/>
            </w:pPr>
            <w:r>
              <w:rPr>
                <w:i/>
              </w:rPr>
              <w:t>Правила безопасного поведения при угрозе тера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лгоритмы безопасного поведения для предотвращения  теракта, обнаружение подозрительного предмета, при угрозе по телефону или письмом, при захвате в заложник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.Подготовить сообщение о роли Вооружённых Сил России в борьбе с террористами и обеспечение национальной безопасности </w:t>
            </w:r>
          </w:p>
          <w:p>
            <w:pPr>
              <w:pStyle w:val="Normal"/>
              <w:rPr/>
            </w:pPr>
            <w:r>
              <w:rPr>
                <w:i/>
              </w:rPr>
              <w:t>2. Сформулировать правила личного поведения в подобных ситуациях и подготовить в виде со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Составить список  террористических актов в России в период1900-2016годы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Уголовная ответственность за террористические действия, указать статьи из УК РФ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5.Используя Федеральные закон (статья 15) Российской Федерации «О противодействии терроризму» подготовить сообщение на тему «Силы и средства, которые могут привлекаться в контртеррористической операции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3.10. </w:t>
            </w:r>
          </w:p>
          <w:p>
            <w:pPr>
              <w:pStyle w:val="Normal"/>
              <w:rPr/>
            </w:pPr>
            <w:r>
              <w:rPr>
                <w:i/>
              </w:rPr>
              <w:t>Государственные службы по охране здоровья и безопасност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ЧС России, полиция Российской Федерации, служба скорой помощи, Федеральная служба Роспотребнадзор России и другие. Правовые основы организации защиты населения  Российской Федерации от ЧС мирного и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рамках учебной дисциплины « Безопасность жизнедеятельности» преду</w:t>
      </w:r>
      <w:r>
        <w:rPr/>
        <w:t>смотрено изучение следующих тем: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376"/>
        <w:gridCol w:w="1541"/>
        <w:gridCol w:w="1366"/>
        <w:gridCol w:w="1064"/>
      </w:tblGrid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 модулей, разделов и те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ём                                       ча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4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ойчивость производства 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словиях чрезвычай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нятие устойчивости работы объектов экономики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кторы, определяющие устойчивость работы объекта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ути и способы повышения устойчивости объекта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«Организация и проведение мероприятия по защите работающих и населения от негативных воздействий чрезвычайных ситуаций терактов и ОМП»  Участие в учении-тренировке по плану Гражданской обороны «ПМУ»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студен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ить реферат на тему: « Профилактические меры по снижению уровней опасностей различного вида и их последствий в профессиональной деятельности с учётом специфической особенности профессии»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Недостатком в обеспечении  антитеррористическая защищённости ГПОУ «ПМУ» является отсутствие системы видеонаблюдения, отсутствие финансирование для этой ц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яется должное внимание разъяснительной работе со студентами на предмет действий в условиях не стандартных ситуаций, а именно понижение температуры в помещениях, снижения тяги к курению, алкоголю, наркотикам через реальные примеры. Повышения бдительности и принятию самостоятельных мер по безопасности.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людение вышеперечисленных документов, выполнение мер принудительного, разъяснительного, тренировочного характера  способствует выполнению требований по обеспечению безопасности жизнедеятельности  в училище </w:t>
      </w:r>
    </w:p>
    <w:p>
      <w:pPr>
        <w:pStyle w:val="Normal"/>
        <w:tabs>
          <w:tab w:val="clear" w:pos="708"/>
          <w:tab w:val="left" w:pos="2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МНИТЕ! НАША ЦЕЛЬ – ЭТО ОСТАТСЯ В ЖИВЫ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6:10:00Z</dcterms:created>
  <dc:creator>ВОВА</dc:creator>
  <dc:description/>
  <cp:keywords/>
  <dc:language>en-US</dc:language>
  <cp:lastModifiedBy>ВОВА</cp:lastModifiedBy>
  <dcterms:modified xsi:type="dcterms:W3CDTF">2019-03-03T07:32:00Z</dcterms:modified>
  <cp:revision>6</cp:revision>
  <dc:subject/>
  <dc:title/>
</cp:coreProperties>
</file>