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Гаргинская средняя общеобразовательная школа им. Н.Г. Дамдинова»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умканский район, Республика Бурят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Анализ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результатов контрольных работ по итогам 1 полугодия 2018-2019 уч.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 xml:space="preserve">по истории в 10 класс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 xml:space="preserve">Учитель: Евреева  Л.Г.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Цель: проверка обученности и качества знаний по истории за 1 полугодия 2018-2019 уч.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Форма контроля: письменное тестиров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shd w:fill="FFFFFF" w:val="clear"/>
          <w:lang w:eastAsia="ru-RU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6"/>
        <w:gridCol w:w="873"/>
        <w:gridCol w:w="1253"/>
        <w:gridCol w:w="994"/>
        <w:gridCol w:w="872"/>
        <w:gridCol w:w="708"/>
        <w:gridCol w:w="1134"/>
        <w:gridCol w:w="1276"/>
        <w:gridCol w:w="567"/>
        <w:gridCol w:w="5670"/>
      </w:tblGrid>
      <w:tr>
        <w:trPr>
          <w:trHeight w:val="6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Дата 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ласс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К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уч-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 кл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ол-во участ.тест-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Успеваемость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ач-во зн.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тметок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ичные ошибки</w:t>
            </w:r>
          </w:p>
        </w:tc>
      </w:tr>
      <w:tr>
        <w:trPr>
          <w:trHeight w:val="21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"5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"4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"3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"2"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5.12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00  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57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.Ошибки на соответствие событий дат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. Ошибки в определении причин революций, войн, реф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3. В сопоставлении имён великих учёных и деятелей культуры с областями их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4. Ошибки на соответствие событий дат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5. Причины "холодной войны", "карибского кризис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6. Теория неокейнсиа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7. Определение сущности понятий "неоколониализм", "движение неприсоединения", "оттепель", "перестройка"</w:t>
            </w:r>
          </w:p>
        </w:tc>
      </w:tr>
      <w:tr>
        <w:trPr>
          <w:trHeight w:val="29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shd w:fill="FFFFFF" w:val="clear"/>
          <w:lang w:eastAsia="ru-RU"/>
        </w:rPr>
        <w:t xml:space="preserve">Анализ контрольных работ по географии за 1 полугодия в 10 класс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shd w:fill="FFFFFF" w:val="clear"/>
          <w:lang w:eastAsia="ru-RU"/>
        </w:rPr>
        <w:t xml:space="preserve">2018-2019 уч.г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 xml:space="preserve">Форма контроля: письменное тестирование (открытые и закрытые тесты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Учитель: Евреева Л.Г.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6"/>
        <w:gridCol w:w="873"/>
        <w:gridCol w:w="1253"/>
        <w:gridCol w:w="994"/>
        <w:gridCol w:w="872"/>
        <w:gridCol w:w="708"/>
        <w:gridCol w:w="1134"/>
        <w:gridCol w:w="1276"/>
        <w:gridCol w:w="567"/>
        <w:gridCol w:w="5670"/>
      </w:tblGrid>
      <w:tr>
        <w:trPr>
          <w:trHeight w:val="6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Дата 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ласс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К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уч-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 кл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ол-во участ.тест-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Успеваемость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ачество зн.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тметок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ичные ошибки</w:t>
            </w:r>
          </w:p>
        </w:tc>
      </w:tr>
      <w:tr>
        <w:trPr>
          <w:trHeight w:val="21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"5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"4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"3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"2"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3.12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00 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57,1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. Население мира: естественный прирост, агломерация, миг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. Первый и второй тип воспроизводства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3. Темпы и уровни урб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4. Половозрастной состав населения мира и отдельных реги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1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0.12.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4:22:00Z</dcterms:created>
  <dc:creator>Пользователь</dc:creator>
  <dc:description/>
  <cp:keywords/>
  <dc:language>en-US</dc:language>
  <cp:lastModifiedBy>тарас</cp:lastModifiedBy>
  <cp:lastPrinted>2019-01-17T16:51:00Z</cp:lastPrinted>
  <dcterms:modified xsi:type="dcterms:W3CDTF">2019-01-17T08:52:00Z</dcterms:modified>
  <cp:revision>8</cp:revision>
  <dc:subject/>
  <dc:title/>
</cp:coreProperties>
</file>