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униципальное образование «Курумканский район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урумкаснкое районное Управление образова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БОУ «Гаргинская  средняя общеобразовательная школа им.Н.Г.Дамдинова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98"/>
        <w:gridCol w:w="3644"/>
      </w:tblGrid>
      <w:tr>
        <w:trPr/>
        <w:tc>
          <w:tcPr>
            <w:tcW w:w="360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СМОТРЕН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заседании МО классных                               руководителей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/Л.Г. Евреева/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« 31»  сентября  2018года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ректор школ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________/Е.Д.Бадмаева/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« 31 » сентября 2018 года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а воспитания и социализации учащихся 5 класса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лассный руководитель –Евреева Л.Г. </w:t>
      </w:r>
    </w:p>
    <w:p>
      <w:pPr>
        <w:pStyle w:val="Normal"/>
        <w:suppressAutoHyphens w:val="false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jc w:val="right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Normal"/>
        <w:suppressAutoHyphens w:val="false"/>
        <w:jc w:val="right"/>
        <w:rPr>
          <w:color w:val="0070C0"/>
          <w:sz w:val="32"/>
          <w:szCs w:val="32"/>
          <w:lang w:eastAsia="ru-RU"/>
        </w:rPr>
      </w:pPr>
      <w:r>
        <w:rPr>
          <w:color w:val="0070C0"/>
          <w:sz w:val="32"/>
          <w:szCs w:val="32"/>
          <w:lang w:eastAsia="ru-RU"/>
        </w:rPr>
      </w:r>
    </w:p>
    <w:p>
      <w:pPr>
        <w:pStyle w:val="Normal"/>
        <w:suppressAutoHyphens w:val="false"/>
        <w:rPr>
          <w:color w:val="0070C0"/>
          <w:sz w:val="32"/>
          <w:szCs w:val="32"/>
          <w:lang w:eastAsia="ru-RU"/>
        </w:rPr>
      </w:pPr>
      <w:r>
        <w:rPr>
          <w:color w:val="0070C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280" w:after="150"/>
        <w:jc w:val="right"/>
        <w:rPr>
          <w:rFonts w:ascii="Open Sans;Times New Roman" w:hAnsi="Open Sans;Times New Roman" w:cs="Open Sans;Times New Roman"/>
          <w:color w:val="0070C0"/>
          <w:sz w:val="28"/>
          <w:szCs w:val="28"/>
        </w:rPr>
      </w:pPr>
      <w:r>
        <w:rPr>
          <w:b/>
          <w:bCs/>
          <w:i/>
          <w:iCs/>
          <w:color w:val="0070C0"/>
          <w:sz w:val="28"/>
          <w:szCs w:val="28"/>
        </w:rPr>
        <w:t>Классное руководство – это не обязанность, а бесконечное творчество.</w:t>
      </w:r>
    </w:p>
    <w:p>
      <w:pPr>
        <w:pStyle w:val="Normal"/>
        <w:shd w:fill="FFFFFF" w:val="clear"/>
        <w:spacing w:before="280" w:after="150"/>
        <w:jc w:val="right"/>
        <w:rPr>
          <w:rFonts w:ascii="Open Sans;Times New Roman" w:hAnsi="Open Sans;Times New Roman" w:cs="Open Sans;Times New Roman"/>
          <w:color w:val="0070C0"/>
          <w:sz w:val="28"/>
          <w:szCs w:val="28"/>
        </w:rPr>
      </w:pPr>
      <w:r>
        <w:rPr>
          <w:b/>
          <w:bCs/>
          <w:i/>
          <w:iCs/>
          <w:color w:val="0070C0"/>
          <w:sz w:val="28"/>
          <w:szCs w:val="28"/>
        </w:rPr>
        <w:t>К.Д. Ушинский</w:t>
      </w:r>
    </w:p>
    <w:p>
      <w:pPr>
        <w:pStyle w:val="Normal"/>
        <w:suppressAutoHyphens w:val="false"/>
        <w:jc w:val="right"/>
        <w:rPr>
          <w:rFonts w:ascii="Open Sans;Times New Roman" w:hAnsi="Open Sans;Times New Roman" w:cs="Open Sans;Times New Roman"/>
          <w:color w:val="0070C0"/>
          <w:sz w:val="32"/>
          <w:szCs w:val="32"/>
          <w:lang w:eastAsia="ru-RU"/>
        </w:rPr>
      </w:pPr>
      <w:r>
        <w:rPr>
          <w:rFonts w:cs="Open Sans;Times New Roman" w:ascii="Open Sans;Times New Roman" w:hAnsi="Open Sans;Times New Roman"/>
          <w:color w:val="0070C0"/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Арзгун, 2018</w:t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Оглавление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Пояснительная записка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Содержание программы воспитания и социализации учащихся: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Анализ за прошлый учебный год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Цели, задачи на действующий учебный год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Список класса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 xml:space="preserve">Сведения об учащихся 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Сведения о родителях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Занятость детей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Актив класса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Характеристика класса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Уровень воспитанности обучающихся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Тематика классных часов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Годовой план работы с классом работа с учителями, преподающим в классе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Работа с родителями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 xml:space="preserve">Индивидуальная работа с учащимися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 xml:space="preserve">Планируемые результаты воспитания и социализации учащихся </w:t>
      </w:r>
    </w:p>
    <w:p>
      <w:pPr>
        <w:pStyle w:val="Normal"/>
        <w:spacing w:lineRule="auto" w:line="36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 xml:space="preserve">Данная рабочая программа составлена на основе Закона об Образовании в РФ, Федерального государственного образовательного стандарта, и адресована ученикам 5В класса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 xml:space="preserve">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>В настоящее время  в связи с переходом на новые стандарты второго поколения  происходит совершенствование внеурочной деятельности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 xml:space="preserve"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/>
      </w:pPr>
      <w:r>
        <w:rPr/>
        <w:t xml:space="preserve">Занятия проводятся в форме КТД, экскурсий, кружков, секций, круглых столов, конференций, диспутов, КВНов, викторин, праздничных мероприятий, классных часов, школьных научных обществ, олимпиад, соревнований, поисковых и научных исследований и т.д.  </w:t>
      </w:r>
    </w:p>
    <w:p>
      <w:pPr>
        <w:pStyle w:val="21"/>
        <w:tabs>
          <w:tab w:val="clear" w:pos="708"/>
          <w:tab w:val="left" w:pos="714" w:leader="none"/>
        </w:tabs>
        <w:spacing w:lineRule="auto" w:line="24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неурочные занятия направляют свою деятельность на каждого ученика, чтобы он мог ощутить свою уникальность и востребованность. </w:t>
      </w:r>
    </w:p>
    <w:p>
      <w:pPr>
        <w:pStyle w:val="Normal"/>
        <w:ind w:firstLine="708"/>
        <w:jc w:val="both"/>
        <w:rPr/>
      </w:pPr>
      <w:r>
        <w:rPr/>
        <w:t>Внеурочная деятельность организуется по пяти направлениям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>- спортивно-оздоровите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>- духовно-нравствен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>- соци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>- общеинтеллектуальное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/>
        <w:t xml:space="preserve">- общекультурное. 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31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ЕЛЬ и ЗАДАЧИ воспитательной работы на 2018-2019 учебный год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70C0"/>
        </w:rPr>
        <w:t xml:space="preserve">Цель: </w:t>
      </w:r>
      <w:r>
        <w:rPr>
          <w:color w:val="000000"/>
        </w:rPr>
        <w:t>воспитание интеллектуальной, духовно богатой, свободной, здоровой, культурной личности, владеющей творческими умениями и навыками, способной быстро и правильно сориентироваться в сложных жизненных ситуациях.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70C0"/>
        </w:rPr>
      </w:pPr>
      <w:r>
        <w:rPr>
          <w:b/>
          <w:bCs/>
          <w:color w:val="0070C0"/>
        </w:rPr>
        <w:t>Задачи: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1. Развитие основных потенциалов личности: интеллектуального, ценностного, коммуникативного, физического и эстетического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2. Воспитание активного члена общества, истинного патриота, настоящего гражданина своей страны.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3. Способствовать сплочению коллектива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4. Сотрудничество с родителями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5. Развитие осознанности важности учебного процесса, организация взаимопомощи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6. Изучение жизненных условий каждого члена коллектива, его психологическое состояние, роль в семье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7. Привитие навыков и умений ведения здорового образа жизни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8. Максимальное развитие каждого ребёнка, сохранение его неповторимости и раскрытие в нём потенциальных способностей;</w:t>
      </w:r>
    </w:p>
    <w:p>
      <w:pPr>
        <w:pStyle w:val="Normal"/>
        <w:shd w:fill="FFFFFF" w:val="clear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9. Работа по профориентаци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Open Sans;Times New Roman" w:ascii="Open Sans;Times New Roman" w:hAnsi="Open Sans;Times New Roman"/>
          <w:b/>
          <w:bCs/>
          <w:color w:val="0070C0"/>
        </w:rPr>
        <w:t xml:space="preserve">Основные цели и задачи воспитательной работы </w:t>
      </w:r>
      <w:r>
        <w:rPr>
          <w:rFonts w:cs="Open Sans;Times New Roman" w:ascii="Open Sans;Times New Roman" w:hAnsi="Open Sans;Times New Roman"/>
          <w:color w:val="0070C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Open Sans;Times New Roman" w:hAnsi="Open Sans;Times New Roman" w:cs="Open Sans;Times New Roman"/>
          <w:color w:val="0070C0"/>
        </w:rPr>
      </w:pPr>
      <w:r>
        <w:rPr>
          <w:b/>
          <w:bCs/>
          <w:color w:val="0070C0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бережного отношения к своему физическому и психическому здоровью, закономерным следствием чего становится избегание вредных привычек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важнейших социальных навыков, способствующих успешной адаптации в обществе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творческой индивидуальности личности школьника в условиях развивающейся образовательной среды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конкурентноспособной личности каждого обучающегос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оспитание человека-гражданина, интегрированного в современном мире и нацеленного на совершенствование современного общества.</w:t>
      </w:r>
    </w:p>
    <w:p>
      <w:pPr>
        <w:pStyle w:val="Normal"/>
        <w:shd w:fill="FFFFFF" w:val="clear"/>
        <w:spacing w:lineRule="auto" w:line="360"/>
        <w:jc w:val="center"/>
        <w:rPr>
          <w:rFonts w:ascii="Open Sans;Times New Roman" w:hAnsi="Open Sans;Times New Roman" w:cs="Open Sans;Times New Roman"/>
          <w:b/>
          <w:b/>
          <w:color w:val="0070C0"/>
        </w:rPr>
      </w:pPr>
      <w:r>
        <w:rPr>
          <w:rFonts w:cs="Open Sans;Times New Roman" w:ascii="Open Sans;Times New Roman" w:hAnsi="Open Sans;Times New Roman"/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Open Sans;Times New Roman" w:hAnsi="Open Sans;Times New Roman" w:cs="Open Sans;Times New Roman"/>
          <w:b/>
          <w:b/>
          <w:color w:val="0070C0"/>
        </w:rPr>
      </w:pPr>
      <w:r>
        <w:rPr>
          <w:b/>
          <w:color w:val="0070C0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Социальная адаптация обучающихс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Содействие социальной мобильности обучающихс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еализация идеи целесообразного личностного выбор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оспитание гражданско-патриотических качеств личн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Изучение особенностей обучающихс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коллектива, объединённого общей целью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Развитие интереса к учёбе и значимости высокого уровня знаний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потребности в здоровом образе жизн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Профилактика правонарушений среди обучающихся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Воспитание у обучающихся потребности в систематическом и напряжённом умственном труде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Формирование доброжелательных отношений между одноклассник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Укрепление связи: семья – школа.</w:t>
      </w:r>
    </w:p>
    <w:p>
      <w:pPr>
        <w:pStyle w:val="Normal"/>
        <w:ind w:left="720" w:hanging="0"/>
        <w:jc w:val="center"/>
        <w:rPr>
          <w:rFonts w:ascii="Open Sans;Times New Roman" w:hAnsi="Open Sans;Times New Roman" w:eastAsia="Calibri" w:cs="Open Sans;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Calibri" w:cs="Open Sans;Times New Roman" w:ascii="Open Sans;Times New Roman" w:hAnsi="Open Sans;Times New Roman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  <w:t xml:space="preserve">Список класса 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удаев Сультим Мунхоевич 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Гармаев Баир Заятуевич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Малыгин Владисла Александрович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инчино Дарисо Саяновна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Сундуев Баир Владимирович</w:t>
      </w:r>
    </w:p>
    <w:p>
      <w:pPr>
        <w:pStyle w:val="Normal"/>
        <w:numPr>
          <w:ilvl w:val="1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Цыренов Батор Эдуардович</w:t>
      </w:r>
    </w:p>
    <w:p>
      <w:pPr>
        <w:pStyle w:val="Style16"/>
        <w:spacing w:before="0" w:after="0"/>
        <w:jc w:val="center"/>
        <w:rPr>
          <w:rFonts w:eastAsia="Calibri"/>
          <w:b/>
          <w:b/>
          <w:color w:val="548DD4"/>
          <w:sz w:val="28"/>
          <w:szCs w:val="28"/>
          <w:lang w:eastAsia="en-US"/>
        </w:rPr>
      </w:pPr>
      <w:r>
        <w:rPr>
          <w:rFonts w:eastAsia="Calibri"/>
          <w:b/>
          <w:color w:val="548DD4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Сведения об учащихся</w:t>
      </w:r>
    </w:p>
    <w:p>
      <w:pPr>
        <w:pStyle w:val="Style16"/>
        <w:spacing w:before="0" w:after="171"/>
        <w:jc w:val="center"/>
        <w:rPr/>
      </w:pPr>
      <w:r>
        <w:rPr/>
        <w:t>Сведения о родителя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89550" cy="271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1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  <w:gridCol w:w="1525"/>
                              <w:gridCol w:w="2267"/>
                              <w:gridCol w:w="170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 ребенк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 фактического проживан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положение семь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удаев Сультим  Мунхоевич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6 200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Арзгун, ул.Буянтуева, 20а 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маев Баир Заятуевич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2.200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Арзгу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Кирова, 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ногодетн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лыгин Влади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8.200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рзгун, ул.Набережная,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ногодетн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инчино Дарисо Саяновн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7.200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Арзгу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Базарона, 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ундуев Баир Владимирович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0.200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Арзгу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л.Советская, 3/2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Цыренов Батор Эдуардович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8.2007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рзгун, ул.бр.Очировых, 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ногодетна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4.15pt;mso-wrap-distance-left:9pt;mso-wrap-distance-right:9pt;mso-wrap-distance-top:0pt;mso-wrap-distance-bottom:0pt;margin-top:17.0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  <w:gridCol w:w="1525"/>
                        <w:gridCol w:w="2267"/>
                        <w:gridCol w:w="170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 ребенк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фактического проживания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положение семь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удаев Сультим  Мунхоевич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06 200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Арзгун, ул.Буянтуева, 20а 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армаев Баир Заятуевич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2.200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Арзгу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ирова, 7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ногодетн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лыгин Владислав Александрович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8.200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рзгун, ул.Набережная,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ногодетн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инчино Дарисо Саяновн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7.200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Арзгу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Базарона, 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ундуев Баир Владимирович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0.200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Арзгу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л.Советская, 3/2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Цыренов Батор Эдуардович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8.2007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рзгун, ул.бр.Очировых, 1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ногодетна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9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52"/>
        <w:gridCol w:w="3969"/>
        <w:gridCol w:w="3260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уче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.И.О.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сто работы, должност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удаев Сультим  Мунхое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даева Оюна Мунхо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удоустроен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армаев Баир Заяту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маев Заято Цыбиковна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маева Эржена Мунхо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хтер ГСОШ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удоустроена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ыгин Владислав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лыгин Александр Владисславович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лыгина Гажидма Ильини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удоустроены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нчино Дарисо Сая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инчино Саян Баирович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инчино Тамара Михайл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удоустроен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ндуев Баир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ндуев Владимир Жаргалович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ндуева Ларис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рож, завхоз ГСОШ</w:t>
            </w:r>
          </w:p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ар ГСОШ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ыренов Батор Эдуар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Цыбикова Ирина Доржи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удоустроена</w:t>
            </w:r>
          </w:p>
        </w:tc>
      </w:tr>
    </w:tbl>
    <w:p>
      <w:pPr>
        <w:pStyle w:val="Normal"/>
        <w:ind w:left="720" w:hanging="0"/>
        <w:jc w:val="center"/>
        <w:rPr>
          <w:rFonts w:eastAsia="Calibri"/>
          <w:b/>
          <w:b/>
          <w:color w:val="0070C0"/>
          <w:sz w:val="32"/>
          <w:szCs w:val="32"/>
          <w:lang w:eastAsia="en-US"/>
        </w:rPr>
      </w:pPr>
      <w:r>
        <w:rPr>
          <w:rFonts w:eastAsia="Calibri"/>
          <w:b/>
          <w:color w:val="0070C0"/>
          <w:sz w:val="32"/>
          <w:szCs w:val="32"/>
          <w:lang w:eastAsia="en-US"/>
        </w:rPr>
      </w:r>
    </w:p>
    <w:p>
      <w:pPr>
        <w:pStyle w:val="Style16"/>
        <w:spacing w:before="0" w:after="0"/>
        <w:jc w:val="center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Занятость де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 уче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и, с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аев Сультим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по волейбо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аев Баи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по волейбо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гин Владисла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ция по волейбол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нчино Дарис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«Морин ху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ндуев Баи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Лад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ыренов Бато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ция по волейболу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171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Актив класса</w:t>
      </w:r>
    </w:p>
    <w:p>
      <w:pPr>
        <w:pStyle w:val="Style16"/>
        <w:spacing w:before="0" w:after="0"/>
        <w:rPr/>
      </w:pPr>
      <w:r>
        <w:rPr>
          <w:color w:val="000000"/>
        </w:rPr>
        <w:t>Президент класса- Ринчино Дарисо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инистр образования – Гармаев Баир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инистр спорта – Будаев Сультим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Министр труда- Цыренов Батор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Редколлегия – Сундуев Баир,  Малыгин</w:t>
      </w:r>
    </w:p>
    <w:p>
      <w:pPr>
        <w:pStyle w:val="Normal"/>
        <w:ind w:left="720" w:hanging="0"/>
        <w:jc w:val="center"/>
        <w:rPr>
          <w:rFonts w:eastAsia="Calibri"/>
          <w:b/>
          <w:b/>
          <w:color w:val="0070C0"/>
          <w:sz w:val="32"/>
          <w:szCs w:val="32"/>
          <w:lang w:eastAsia="en-US"/>
        </w:rPr>
      </w:pPr>
      <w:r>
        <w:rPr>
          <w:rFonts w:eastAsia="Calibri"/>
          <w:b/>
          <w:color w:val="0070C0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Уровень воспитанности класса</w:t>
      </w:r>
    </w:p>
    <w:tbl>
      <w:tblPr>
        <w:tblW w:w="10314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581"/>
        <w:gridCol w:w="567"/>
        <w:gridCol w:w="581"/>
        <w:gridCol w:w="567"/>
        <w:gridCol w:w="586"/>
        <w:gridCol w:w="567"/>
        <w:gridCol w:w="581"/>
        <w:gridCol w:w="567"/>
        <w:gridCol w:w="581"/>
        <w:gridCol w:w="567"/>
        <w:gridCol w:w="736"/>
        <w:gridCol w:w="1284"/>
      </w:tblGrid>
      <w:tr>
        <w:trPr>
          <w:trHeight w:val="23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юбознательност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Прилежание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тношение к природ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Я и школ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красное  в моей жизн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 воспитанности</w:t>
            </w:r>
          </w:p>
        </w:tc>
      </w:tr>
      <w:tr>
        <w:trPr/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аев Сультим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аев Баи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гин Владислав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нчино Дарис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н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ндуев Баир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ыренов Батор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й</w:t>
            </w:r>
          </w:p>
        </w:tc>
      </w:tr>
    </w:tbl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Характеристика классного коллектива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</w:rPr>
        <w:t xml:space="preserve">На начало 2018-2019 учебного года в 5  классе 6 учащихся, одна девочка и 5мальчиков. Многодетные семьи - 3, малообеспеченные семьи – 2, неполные семьи – 2.   Не у всех учащихся сформирована познавательная и учебная мотивация. Дети мало читают, медленно пишут под диктовку. Уровни работоспособности, активности, самостоятельности учащихся в учебной деятельности средние. Класс имеет активную группу; выполняет общественные поручения, сознательно относится к внеурочной деятельности. Особенности внутри-коллективных отношений на среднем уровне. Между учащимися существует еще не полностью сформированные признаки взаимопомощи, сплоченности; ученики имеют разные ценностно-ориентационные вкусы.  Учащиеся класса всегда информированы о том, что происходит в школе в целом и в других классах. Общешкольные поручения (постоянные и эпизодические) всегда выполняются классом.  Класс в общешкольных мероприятиях активно участвует. Все дети класса вовлечены во внеурочную  и внеклассную деятельность, принимают участие в школьных мероприятиях, а также посещают кружки, секции с учетом своих интересов. Класс состоит в младшей группе волонтеров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трицательным качеством для большинства детей является неусидчивость, недисциплинированность, которая мешает учебной работе. С совместными усилиями учителей будем продолжать вести воспитательную работу. Учить понимать учителей, налаживать дружеские отношения в коллективе, уважать старших, помогать тем, кто помладше. </w:t>
      </w:r>
    </w:p>
    <w:p>
      <w:pPr>
        <w:pStyle w:val="Style15"/>
        <w:ind w:left="-131" w:hanging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Тематика классных часов  и бесед на учебный год</w:t>
      </w:r>
    </w:p>
    <w:p>
      <w:pPr>
        <w:pStyle w:val="Style15"/>
        <w:ind w:left="-131" w:hanging="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826"/>
        <w:gridCol w:w="377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1" w:leader="none"/>
                <w:tab w:val="right" w:pos="4062" w:leader="none"/>
              </w:tabs>
              <w:rPr/>
            </w:pPr>
            <w:r>
              <w:rPr/>
              <w:tab/>
              <w:t>Тема классного часа</w:t>
              <w:tab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1" w:leader="none"/>
                <w:tab w:val="right" w:pos="4062" w:leader="none"/>
              </w:tabs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нан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решите представиться»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+ТЫ» избрание актива класса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и детей – жертв в  Беслане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оведения в школ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роду за позитиво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е мои, стар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вредных привыче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  <w:p>
            <w:pPr>
              <w:pStyle w:val="Normal"/>
              <w:rPr/>
            </w:pPr>
            <w:r>
              <w:rPr/>
              <w:t>Неделя безопасн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1 четверт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</w:t>
            </w:r>
          </w:p>
          <w:p>
            <w:pPr>
              <w:pStyle w:val="Normal"/>
              <w:rPr/>
            </w:pPr>
            <w:r>
              <w:rPr/>
              <w:t>4 ноября 2018г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>
          <w:trHeight w:val="5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школьного коллекти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со СПИДом.</w:t>
            </w:r>
          </w:p>
          <w:p>
            <w:pPr>
              <w:pStyle w:val="Normal"/>
              <w:rPr/>
            </w:pPr>
            <w:r>
              <w:rPr/>
              <w:t xml:space="preserve">1 декабря 2017г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гражданин Росси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тивопожарной безопасност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Истоки отношения к своему здоровь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гигиен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в нашей жизн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кие люди о самовоспит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</w:t>
            </w:r>
          </w:p>
          <w:p>
            <w:pPr>
              <w:pStyle w:val="Normal"/>
              <w:rPr/>
            </w:pPr>
            <w:r>
              <w:rPr/>
              <w:t>8 февраля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о россиянах, исполняющих служебный долг за пределами Отечества</w:t>
            </w:r>
          </w:p>
          <w:p>
            <w:pPr>
              <w:pStyle w:val="Normal"/>
              <w:rPr/>
            </w:pPr>
            <w:r>
              <w:rPr/>
              <w:t>15 февраля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</w:tr>
      <w:tr>
        <w:trPr>
          <w:trHeight w:val="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.</w:t>
            </w:r>
          </w:p>
          <w:p>
            <w:pPr>
              <w:pStyle w:val="Normal"/>
              <w:rPr/>
            </w:pPr>
            <w:r>
              <w:rPr/>
              <w:t>«История российской армии».</w:t>
            </w:r>
          </w:p>
          <w:p>
            <w:pPr>
              <w:pStyle w:val="Normal"/>
              <w:rPr/>
            </w:pPr>
            <w:r>
              <w:rPr/>
              <w:t>23 февраля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</w:t>
            </w:r>
          </w:p>
          <w:p>
            <w:pPr>
              <w:pStyle w:val="Normal"/>
              <w:rPr/>
            </w:pPr>
            <w:r>
              <w:rPr/>
              <w:t>1 марта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</w:t>
            </w:r>
          </w:p>
          <w:p>
            <w:pPr>
              <w:pStyle w:val="Normal"/>
              <w:rPr/>
            </w:pPr>
            <w:r>
              <w:rPr/>
              <w:t>8 марта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еделя детской и юношеской книги</w:t>
            </w:r>
          </w:p>
          <w:p>
            <w:pPr>
              <w:pStyle w:val="Normal"/>
              <w:rPr/>
            </w:pPr>
            <w:r>
              <w:rPr/>
              <w:t>27-31 марта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с Росси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>
          <w:trHeight w:val="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. Гагаринский урок «Космос – это м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апреля 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и подро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арной охраны. Тематический урок ОБЖ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– порядочност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. Праздник весны и тру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 советского народа в Великой Отечественной войне 1941-1945г. 9 мая 2018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труд и отд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 итоги «Строим планы на будуще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 xml:space="preserve"> </w:t>
      </w:r>
      <w:r>
        <w:rPr>
          <w:b/>
          <w:color w:val="548DD4"/>
          <w:sz w:val="28"/>
          <w:szCs w:val="28"/>
          <w:lang w:eastAsia="ru-RU"/>
        </w:rPr>
        <w:t>Работа с родителям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1. «Родители для родителей». Индивидуальные и групповые консультации, советы, рекомендации ( в течение года).</w:t>
      </w:r>
    </w:p>
    <w:p>
      <w:pPr>
        <w:pStyle w:val="Normal"/>
        <w:suppressAutoHyphens w:val="false"/>
        <w:rPr/>
      </w:pPr>
      <w:r>
        <w:rPr>
          <w:lang w:eastAsia="ru-RU"/>
        </w:rPr>
        <w:t>2. Родительский консилиум по успеваемости учащихся, предварительным итогам (в конце полугодия, года)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3. Участие родителей в ремонте классной комнаты; привлечении родителей к помощи в классе, школе ( в течение года)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4. Посещение семей учащихся ( в течение года)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. Тематические родительские собрания ( в течение года)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6. Беседы с родителями и консультации на тему «Воспитание ребенка - сложный процесс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7. Работа с родительским комитетом ( в течение года).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Родительские собр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94"/>
        <w:gridCol w:w="1833"/>
        <w:gridCol w:w="29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 прове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тератур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вый раз в пятый класс. Как помочь ребенку  успешно учиться. Психофизиологические особенности пятиклассни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яб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. И. Дереклеева «Справочник классного руководителя 5-9кл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Cs/>
                <w:lang w:eastAsia="ru-RU"/>
              </w:rPr>
              <w:t>Роль общения в жизни школьни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январ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. И. Дереклеева «Справочник классного руководителя 5-9кл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Cs/>
                <w:lang w:eastAsia="ru-RU"/>
              </w:rPr>
              <w:t>Культурные ценности семьи и их значение для ребен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р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. И. Дереклеева «Справочник классного руководителя 5-9кл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Cs/>
                <w:lang w:eastAsia="ru-RU"/>
              </w:rPr>
              <w:t>«Первая трудовая практика и особенности трудового воспитания  подростк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Ма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. И. Дереклеева «Справочник классного руководителя 5-9кл»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Духовно-нравственное воспитание</w:t>
      </w:r>
    </w:p>
    <w:p>
      <w:pPr>
        <w:pStyle w:val="Normal"/>
        <w:suppressAutoHyphens w:val="false"/>
        <w:jc w:val="right"/>
        <w:rPr>
          <w:rFonts w:ascii="Monotype Corsiva" w:hAnsi="Monotype Corsiva" w:cs="Monotype Corsiva"/>
          <w:sz w:val="28"/>
          <w:szCs w:val="28"/>
          <w:lang w:eastAsia="ru-RU"/>
        </w:rPr>
      </w:pPr>
      <w:r>
        <w:rPr>
          <w:rFonts w:eastAsia="Monotype Corsiva" w:cs="Monotype Corsiva" w:ascii="Monotype Corsiva" w:hAnsi="Monotype Corsiva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 - развитие желания действовать сообразно полученным нравственным знаниям в реальной жизненной  ситуаци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- развитие волевых качеств ученика, способности к критическому осмыслению своих сильных и слабых сторон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-знакомство учащихся с примерами нравственной позиции других людей и их умением выживать в трудных жизненных ситуациях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- воспитание интереса учащихся к самим себе, желания самосовершенств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- формирование позитивного отношения к обычаям и традициям своей семьи, своего народа, умение слушать и слышать, смотреть и видеть, осознавать и делать выводы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95"/>
        <w:gridCol w:w="226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роки мужества В памяти детей – жертв в Беслан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лассные часы «Внешняя и внутренняя воспитанность чело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>
          <w:trHeight w:val="59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и «Поздравь своего учителя», «Поздравь учителя-ветер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тябрь.</w:t>
            </w:r>
          </w:p>
        </w:tc>
      </w:tr>
      <w:tr>
        <w:trPr>
          <w:trHeight w:val="3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Дружба в нашей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янва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кетирование учащихся « Что для меня цен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кетирование учащихся «Кто 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тинг. День памяти и скорб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</w:t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Спортивно - оздоровительная деятельность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-формирование здорового образа жизни;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-физическое воспитани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-физическое развитие школьников, вовлечение в массовый спорт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- знакомить учащихся с опытом и традициями предыдущих поколений по сохранению здоровья нации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- формировать у учащихся культуру сохранения и совершенствования собственного здоровь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4"/>
        <w:gridCol w:w="38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енний кросс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дневная утренняя зарядка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течение год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культминутка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каждом урок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районных спортивных мероприятиях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школьные соревнования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Волейбо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ионербо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Баскетбо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утбо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Настольный теннис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графику в течение год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ревнования по легкой атлетике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графику в течение год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ь здоровья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 в четвер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мирный День здоровья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.04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есенний кросс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й.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color w:val="548DD4"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Воспитание социально-активной личности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коном Российской Федерации «Об образовании в РФ» обучающимся предоставлено право на участие в деятельности общественных объединений и создание их в образовательных организациях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Развитие самоуправления является актуальной социально-педагогической задачей. Участие школьников в управлении делами школы рассматривается как способ обучения детей демократии, подготовке их к самостоятельной жизни. Органы ученического самоуправления действуют в каждой школе. Система школьного самоуправления имеет два уровня. Первый – классное ученическое самоуправление, второй – школьное ученическое самоуправление. Структура первого уровня ученического самоуправления создается на уровне классных коллектив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обеспечение управления школьным коллективом, преподавателями и учащимися на основе их взаимодействия, взаимодоверия и требовательности, уважения и ответственности, творческого сотрудничества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Задачи: - содействовать развитию детского движения и самоуправления в школе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-  защита прав и интересов детей и подростков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- развитие активности и самодеятельности её членов, участие в управлении общественными делами, развитие технического, художественного творчества, патриотического воспитания детей.</w:t>
      </w:r>
    </w:p>
    <w:p>
      <w:pPr>
        <w:pStyle w:val="Normal"/>
        <w:suppressAutoHyphens w:val="false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  <w:t>Структура школьного органа самоуправления</w: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170</wp:posOffset>
                </wp:positionH>
                <wp:positionV relativeFrom="paragraph">
                  <wp:posOffset>164465</wp:posOffset>
                </wp:positionV>
                <wp:extent cx="5010150" cy="965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ед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4.5pt;height:76pt;mso-wrap-distance-left:9.05pt;mso-wrap-distance-right:9.05pt;mso-wrap-distance-top:0pt;mso-wrap-distance-bottom:0pt;margin-top:12.95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ед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484505" cy="238760"/>
                <wp:effectExtent l="55245" t="13335" r="54610" b="15240"/>
                <wp:wrapNone/>
                <wp:docPr id="3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386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be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" fillcolor="white" stroked="t" o:allowincell="f" style="position:absolute;margin-left:214.75pt;margin-top:8.4pt;width:38.1pt;height:18.75pt;mso-wrap-style:none;v-text-anchor:middle;mso-position-horizontal:center;mso-position-horizontal-relative:margin" type="_x0000_t67">
                <v:fill o:detectmouseclick="t" type="solid" color2="black"/>
                <v:stroke color="#c0bea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2170</wp:posOffset>
                </wp:positionH>
                <wp:positionV relativeFrom="paragraph">
                  <wp:posOffset>161925</wp:posOffset>
                </wp:positionV>
                <wp:extent cx="5009515" cy="511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511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ЫЙ УЧЕН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4.45pt;height:40.3pt;mso-wrap-distance-left:9.05pt;mso-wrap-distance-right:9.05pt;mso-wrap-distance-top:0pt;mso-wrap-distance-bottom:0pt;margin-top:12.75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ОЛЬНЫЙ УЧЕН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484505" cy="247015"/>
                <wp:effectExtent l="53975" t="13970" r="53340" b="13970"/>
                <wp:wrapNone/>
                <wp:docPr id="5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469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be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white" stroked="t" o:allowincell="f" style="position:absolute;margin-left:214.75pt;margin-top:3.95pt;width:38.1pt;height:19.4pt;mso-wrap-style:none;v-text-anchor:middle;mso-position-horizontal:center;mso-position-horizontal-relative:margin" type="_x0000_t67">
                <v:fill o:detectmouseclick="t" type="solid" color2="black"/>
                <v:stroke color="#c0bea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4909820" cy="1400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400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вет учебы и профилактики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вет порядка и труд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вет культуры и досуг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Совет физической культуры и спорта  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вет гласности и информации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3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Совет шефства и взаимопомощи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6.6pt;height:110.3pt;mso-wrap-distance-left:9.05pt;mso-wrap-distance-right:9.05pt;mso-wrap-distance-top:0pt;mso-wrap-distance-bottom:0pt;margin-top:12.55pt;mso-position-vertical-relative:text;margin-left:40.55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А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овет учебы и профилактики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овет порядка и труда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овет культуры и досуга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Совет физической культуры и спорта      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овет гласности и информации</w:t>
                      </w:r>
                    </w:p>
                    <w:p>
                      <w:pPr>
                        <w:pStyle w:val="Style15"/>
                        <w:numPr>
                          <w:ilvl w:val="3"/>
                          <w:numId w:val="4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Совет шефства и взаимопомощи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484505" cy="280035"/>
                <wp:effectExtent l="48260" t="13335" r="47625" b="15240"/>
                <wp:wrapNone/>
                <wp:docPr id="7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800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be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white" stroked="t" o:allowincell="f" style="position:absolute;margin-left:214.75pt;margin-top:11.8pt;width:38.1pt;height:22pt;mso-wrap-style:none;v-text-anchor:middle;mso-position-horizontal:center;mso-position-horizontal-relative:margin" type="_x0000_t67">
                <v:fill o:detectmouseclick="t" type="solid" color2="black"/>
                <v:stroke color="#c0bea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val="en-US" w:eastAsia="ru-RU"/>
        </w:rPr>
      </w:pPr>
      <w:r>
        <w:rPr>
          <w:rFonts w:cs="Monotype Corsiva" w:ascii="Monotype Corsiva" w:hAnsi="Monotype Corsiva"/>
          <w:b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170</wp:posOffset>
                </wp:positionH>
                <wp:positionV relativeFrom="paragraph">
                  <wp:posOffset>6985</wp:posOffset>
                </wp:positionV>
                <wp:extent cx="4934585" cy="3803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380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НЫЕ ОРГАНИЗАЦИИ (Экипаж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8.55pt;height:29.95pt;mso-wrap-distance-left:9.05pt;mso-wrap-distance-right:9.05pt;mso-wrap-distance-top:0pt;mso-wrap-distance-bottom:0pt;margin-top:0.55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НЫЕ ОРГАНИЗАЦИИ (Экипаж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55"/>
        <w:gridCol w:w="15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седание Совета старшеклассников  -анализ проведённых мероприяти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план работы на месяц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разработка сценариев мероприяти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отчёты советов о работе в течение меся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актива органов детского самоуправления на 2018-2019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нтябр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журство по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.года по графику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йд: «Сохрани свой учебни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четверт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йд: « О чём говорят классные уголки?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месяц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йд: « Твой внешний ви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месяц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йд « Учёба - твой главный тру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четверт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йд: «Мой класс – мой до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четверт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ба  актива шко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четверт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ническое собр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 в четверть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ь самоуп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.10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вый отчёт детских объединени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прель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российские дни защиты от экологической 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й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тчёт о работе в классе за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прель</w:t>
            </w:r>
          </w:p>
        </w:tc>
      </w:tr>
    </w:tbl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lang w:eastAsia="ru-RU"/>
        </w:rPr>
      </w:pPr>
      <w:r>
        <w:rPr>
          <w:rFonts w:cs="Monotype Corsiva" w:ascii="Monotype Corsiva" w:hAnsi="Monotype Corsiva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Профориентационная работа.</w:t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Задачи</w:t>
      </w:r>
      <w:r>
        <w:rPr>
          <w:lang w:eastAsia="ru-RU"/>
        </w:rPr>
        <w:t xml:space="preserve">: - формирование у школьника внутренней готовности к осознанному и самостоятельному осознанию своего места в обществе,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- расширение знаний учащихся о профессиях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- ознакомление учащихся со спецификой профессиональной деятельности и новыми формами организации труд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9"/>
        <w:gridCol w:w="283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и</w:t>
            </w:r>
          </w:p>
        </w:tc>
      </w:tr>
      <w:tr>
        <w:trPr>
          <w:trHeight w:val="6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явление интересов и склонностей обучающихся для определения в кружки, с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нтябр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лассных часов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р профессий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ть в профессию начинается в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кабрь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врал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рога в страну профессий. Игра-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р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ственно полезная деятельность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Летняя трудовая практика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Самообслуживание в классе и школе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ход за закреплённым участком школьной террит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ормление уголка по профориент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тябрь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«Профессия пекарь»  экскур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й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Проектная деятельность</w:t>
      </w:r>
    </w:p>
    <w:p>
      <w:pPr>
        <w:pStyle w:val="Normal"/>
        <w:suppressAutoHyphens w:val="false"/>
        <w:jc w:val="both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 xml:space="preserve">Цель  —  </w:t>
      </w:r>
      <w:r>
        <w:rPr>
          <w:lang w:eastAsia="ru-RU"/>
        </w:rPr>
        <w:t>формирование знаний и умений в области проектирования, необходимых для развития индивидуальности обучающихся и их творческой самореализац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29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5- 9 клас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Экологическ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изкультурно – оздоровительн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жданско – патриотическ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ультурологическ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емейн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раеведческ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метной деятельности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суговое 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ворческое 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ко – ориентированное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следовательское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нопроекты</w:t>
            </w:r>
          </w:p>
        </w:tc>
      </w:tr>
      <w:tr>
        <w:trPr>
          <w:trHeight w:val="29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предметное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9410" cy="5358130"/>
                <wp:effectExtent l="0" t="0" r="0" b="0"/>
                <wp:docPr id="9" name="Полотно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240" cy="5358240"/>
                          <a:chOff x="0" y="0"/>
                          <a:chExt cx="5439240" cy="53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38880" cy="53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58920" y="0"/>
                            <a:ext cx="143892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38200" cy="105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5320"/>
                              <a:ext cx="1438200" cy="78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атыва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ива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и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ирует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46800"/>
                            <a:ext cx="1319400" cy="116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19040" cy="116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480"/>
                              <a:ext cx="1319040" cy="104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иру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блюд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мог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держив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слежив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ординируют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78440" y="946800"/>
                            <a:ext cx="1234440" cy="116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33720" cy="116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480"/>
                              <a:ext cx="1233720" cy="104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дагоги -координат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атыв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ординиру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пределяют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440" y="2736720"/>
                            <a:ext cx="1316880" cy="11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6880" cy="11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400"/>
                              <a:ext cx="1316880" cy="100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блиотекар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ива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формирует 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8680" y="2736720"/>
                            <a:ext cx="124092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0200" cy="100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1240200" cy="88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ностиру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нсультирует  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1560" y="4318560"/>
                            <a:ext cx="131688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6880" cy="96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316880" cy="85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ные руководите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иру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держив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могают 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8880" y="4318560"/>
                            <a:ext cx="1338480" cy="103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8480" cy="103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1338480" cy="92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дите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держиваю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могают 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8920" y="2315880"/>
                            <a:ext cx="1438920" cy="126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38200" cy="12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1438200" cy="11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ающиес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ира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иру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я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зенту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ефлексируют  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79400" y="3157920"/>
                            <a:ext cx="4802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000160"/>
                            <a:ext cx="8402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2210400"/>
                            <a:ext cx="71928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3158640"/>
                            <a:ext cx="478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9640" y="3486240"/>
                            <a:ext cx="48024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476520"/>
                            <a:ext cx="71928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3158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630720"/>
                            <a:ext cx="83952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525960"/>
                            <a:ext cx="5994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4085640"/>
                            <a:ext cx="35928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822200"/>
                            <a:ext cx="59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3803040"/>
                            <a:ext cx="23868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23158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68480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9" style="position:absolute;margin-left:0pt;margin-top:0pt;width:428.3pt;height:421.9pt" coordorigin="0,0" coordsize="8566,8438">
                <v:rect id="shape_0" stroked="f" o:allowincell="f" style="position:absolute;left:1;top:0;width:8564;height:8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3400;top:0;width:2266;height:1658">
                  <v:oval id="shape_0" ID="Oval 5" fillcolor="white" stroked="t" o:allowincell="f" style="position:absolute;left:3401;top:0;width:2264;height:16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00;top:276;width:2264;height:12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атывае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ивае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и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ир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7" style="position:absolute;left:0;top:1491;width:2078;height:1842">
                  <v:oval id="shape_0" ID="Oval 8" fillcolor="white" stroked="t" o:allowincell="f" style="position:absolute;left:1;top:1491;width:2076;height:184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0;top:1558;width:2076;height:16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иру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блюд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мог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держив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слежив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ординирую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" style="position:absolute;left:6423;top:1491;width:1944;height:1842">
                  <v:oval id="shape_0" ID="Oval 11" fillcolor="white" stroked="t" o:allowincell="f" style="position:absolute;left:6424;top:1491;width:1942;height:184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23;top:1558;width:1942;height:16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дагоги -координат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атыв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ординиру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пределяю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3" style="position:absolute;left:569;top:4310;width:2074;height:1775">
                  <v:oval id="shape_0" ID="Oval 14" fillcolor="white" stroked="t" o:allowincell="f" style="position:absolute;left:569;top:4310;width:2073;height:17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9;top:4375;width:2073;height:15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блиотекар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ивае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формирует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6" style="position:absolute;left:6612;top:4310;width:1954;height:1575">
                  <v:oval id="shape_0" ID="Oval 17" fillcolor="white" stroked="t" o:allowincell="f" style="position:absolute;left:6613;top:4310;width:1952;height:15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12;top:4367;width:1952;height:1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ностируе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нсультирует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9" style="position:absolute;left:2081;top:6801;width:2074;height:1515">
                  <v:oval id="shape_0" ID="Oval 20" fillcolor="white" stroked="t" o:allowincell="f" style="position:absolute;left:2081;top:6801;width:2073;height:151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81;top:6855;width:2073;height:13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ные руководите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иру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держив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могают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2" style="position:absolute;left:5447;top:6801;width:2108;height:1637">
                  <v:oval id="shape_0" ID="Oval 23" fillcolor="white" stroked="t" o:allowincell="f" style="position:absolute;left:5447;top:6801;width:2107;height:16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47;top:6861;width:2107;height:1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дите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держиваю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могают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5" style="position:absolute;left:3400;top:3647;width:2266;height:1988">
                  <v:oval id="shape_0" ID="Oval 26" fillcolor="white" stroked="t" o:allowincell="f" style="position:absolute;left:3401;top:3647;width:2264;height:198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00;top:3719;width:2264;height:17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ающиес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ира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аниру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я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зенту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ефлексируют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45,4973" to="3400,5137" ID="Line 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6,3150" to="3778,3978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67,3481" to="6799,3978" ID="Line 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7,4974" to="6800,5303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1,5490" to="4156,6650" ID="Line 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5475" to="6291,6800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3,3647" to="1323,4308" ID="Line 3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79,993" to="3400,1655" ID="Line 3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68,828" to="6611,1490" ID="Line 3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6,6434" to="2321,7095" ID="Line 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6,7594" to="5289,7594" ID="Line 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01,5989" to="7176,6650" ID="Line 3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56,3647" to="7556,4308" ID="Line 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5,2653" to="6423,2653" ID="Line 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Работа с родителями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- организация психолого – 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создание условий для благоприятного взаимодействия всех участников учебно – воспитательного процесса – педагогов, детей, родителе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рганизация целенаправленного просвещения родителей по вопросам воспитания детей, использование активных форм просветительской деятельност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рганизация и совместное проведение досуга детей и родителе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создание благоприятной атмосферы общения, направленной на преодоление  конфликтных ситуаций в процессе воспитания учащихся в системе « учитель – ученик – родитель»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655"/>
        <w:gridCol w:w="2551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</w:t>
            </w:r>
          </w:p>
        </w:tc>
      </w:tr>
      <w:tr>
        <w:trPr>
          <w:trHeight w:val="5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ор родительского комит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нтябрь</w:t>
            </w:r>
          </w:p>
        </w:tc>
      </w:tr>
      <w:tr>
        <w:trPr>
          <w:trHeight w:val="5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треча с социальным педагогом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плану</w:t>
            </w:r>
          </w:p>
        </w:tc>
      </w:tr>
      <w:tr>
        <w:trPr>
          <w:trHeight w:val="5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щение на д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необходимости в теч. года</w:t>
            </w:r>
          </w:p>
        </w:tc>
      </w:tr>
      <w:tr>
        <w:trPr>
          <w:trHeight w:val="4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еды с трудными детьми и их роди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. года</w:t>
            </w:r>
          </w:p>
        </w:tc>
      </w:tr>
      <w:tr>
        <w:trPr>
          <w:trHeight w:val="8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ещение уроков и внеклассных мероприятий родителям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графику</w:t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родителей класса в ремонте классного кабинета, подготовка к новому учебному году, организация внеклассных мероприятий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юнь, в теч. года</w:t>
            </w:r>
          </w:p>
        </w:tc>
      </w:tr>
      <w:tr>
        <w:trPr>
          <w:trHeight w:val="4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нкетирование по тема родительского собра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графику</w:t>
            </w:r>
          </w:p>
        </w:tc>
      </w:tr>
      <w:tr>
        <w:trPr>
          <w:trHeight w:val="5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дительские собр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548DD4"/>
          <w:sz w:val="28"/>
          <w:szCs w:val="28"/>
          <w:lang w:eastAsia="ru-RU"/>
        </w:rPr>
      </w:pPr>
      <w:r>
        <w:rPr>
          <w:b/>
          <w:i/>
          <w:color w:val="548DD4"/>
          <w:sz w:val="28"/>
          <w:szCs w:val="28"/>
          <w:lang w:eastAsia="ru-RU"/>
        </w:rPr>
        <w:t>Развитие правовой грамо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дачи: - формирование у обучающихся целостного представления личной ответственности за антиобщественные деяния, предусмотренные уголовным и административным правом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- формирование у обучающихся гражданской ответственности и правовое самосознани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</w:t>
      </w:r>
      <w:r>
        <w:rPr>
          <w:lang w:eastAsia="ru-RU"/>
        </w:rPr>
        <w:t>- направить работу по защите прав и интересов обучающихс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</w:t>
      </w:r>
      <w:r>
        <w:rPr>
          <w:lang w:eastAsia="ru-RU"/>
        </w:rPr>
        <w:t>- способствовать развитию успешной социализации в обществе и активной адаптации на рынке труд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125"/>
        <w:gridCol w:w="178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ный час «Я – ученик. Правила поведения и обязанности школьника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нтябрь</w:t>
            </w:r>
          </w:p>
        </w:tc>
      </w:tr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еда «Главные ценности нашей жизн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ябрь</w:t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Классный час «я гражданин РФ». Права и обязаннос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абр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Конвенцией о правах ребен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тябр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еда как сказать нет негативному влия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.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идическая консультация «Спросите у знатоков». Встреча с инспектором по делам несовершеннолетних и социальным педагого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. года</w:t>
            </w:r>
          </w:p>
        </w:tc>
      </w:tr>
      <w:tr>
        <w:trPr>
          <w:trHeight w:val="7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еда «Твоя уличная компания. Как попадают в преступную группу?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прел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ки нравственности «что такое хорошо и что такое плохо?», «Они живут с нами рядом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враль, ма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jc w:val="center"/>
        <w:rPr>
          <w:b/>
          <w:b/>
          <w:color w:val="548DD4"/>
          <w:sz w:val="28"/>
          <w:szCs w:val="28"/>
          <w:lang w:eastAsia="ru-RU"/>
        </w:rPr>
      </w:pPr>
      <w:r>
        <w:rPr>
          <w:b/>
          <w:color w:val="548DD4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548DD4"/>
          <w:sz w:val="28"/>
          <w:szCs w:val="28"/>
          <w:lang w:eastAsia="ru-RU"/>
        </w:rPr>
        <w:t>работы классного руководителя по  профилактике жестокости в классе</w:t>
      </w:r>
      <w:r>
        <w:rPr>
          <w:b/>
          <w:i/>
          <w:sz w:val="28"/>
          <w:szCs w:val="28"/>
          <w:u w:val="single"/>
          <w:lang w:eastAsia="ru-RU"/>
        </w:rPr>
        <w:t>.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 -  включение всех обучающихся в классе  в социальные и внутриколлективные отношения,  в систему ответственных зависимостей с обществом и коллективом, привлечением к социально ценной деятельности с учетом имеющихся у них  положительных качеств, возможностей и способностей; </w:t>
      </w:r>
    </w:p>
    <w:p>
      <w:pPr>
        <w:pStyle w:val="Normal"/>
        <w:suppressAutoHyphens w:val="false"/>
        <w:jc w:val="both"/>
        <w:rPr>
          <w:b/>
          <w:b/>
          <w:i/>
          <w:i/>
          <w:u w:val="single"/>
          <w:lang w:eastAsia="ru-RU"/>
        </w:rPr>
      </w:pPr>
      <w:r>
        <w:rPr>
          <w:lang w:eastAsia="ru-RU"/>
        </w:rPr>
        <w:t>- нормализация и регуляция взаимоотношений воспитателей и воспитуемых; использование всех имеющихся возможностей школы, семьи и общественности для создания единых педагогических позиций по отношению к "трудным" детям, формирования у них объективной самооценки.</w:t>
      </w:r>
    </w:p>
    <w:p>
      <w:pPr>
        <w:pStyle w:val="Normal"/>
        <w:suppressAutoHyphens w:val="false"/>
        <w:jc w:val="both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tbl>
      <w:tblPr>
        <w:tblW w:w="9529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34"/>
        <w:gridCol w:w="21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роки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тематических профилактических классных час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ные часы по формированию правовой культуры, толерантного поведе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еды по профилактике детской преступности, правонарушений, бродяжничеств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встреч с инспектором ПДН, специалистами служб и ведомств системы профилактик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 раза в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изация детей и подростков. Работа по направлениям : «Здоровье», «Сделай свой выбор», «Я гражданин России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нятия по профориентации обучающихся  «Твоя профессиональная карьера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када по профилактике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 правонарушений среди учащихс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 «Жизнь без наркотиков!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кабрь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прел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дивидуальные и коллективные беседы специалистов служб и ведомств системы профилактики, медицинских работник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ень здоровья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 раз в четвер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влечение обучающихся в кружковую работу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улярно 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детского самоуправления в классе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улярно 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системы спортивных мероприятий (в соответствии с планом спортивно-массовых мероприятий школы )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улярно в течение года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center"/>
        <w:rPr>
          <w:color w:val="548DD4"/>
        </w:rPr>
      </w:pPr>
      <w:r>
        <w:rPr>
          <w:b/>
          <w:bCs/>
          <w:color w:val="548DD4"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иобретение  школьниками знаний  об этике и эстетике повседневной жизни человека; о принятых в обществе нормах 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езультаты третьего уровня (приобретение школьником опыта самостоятельного социального действия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MS Mincho" w:hAnsi="OpenSymbol;MS Mincho" w:cs="OpenSymbol;MS Mincho"/>
    </w:rPr>
  </w:style>
  <w:style w:type="character" w:styleId="WW8Num20z0">
    <w:name w:val="WW8Num20z0"/>
    <w:qFormat/>
    <w:rPr>
      <w:rFonts w:ascii="Symbol" w:hAnsi="Symbol" w:cs="OpenSymbol;MS Mincho"/>
    </w:rPr>
  </w:style>
  <w:style w:type="character" w:styleId="WW8Num20z1">
    <w:name w:val="WW8Num20z1"/>
    <w:qFormat/>
    <w:rPr>
      <w:rFonts w:ascii="OpenSymbol;MS Mincho" w:hAnsi="OpenSymbol;MS Mincho" w:cs="OpenSymbol;MS Mincho"/>
    </w:rPr>
  </w:style>
  <w:style w:type="character" w:styleId="WW8Num21z0">
    <w:name w:val="WW8Num21z0"/>
    <w:qFormat/>
    <w:rPr>
      <w:rFonts w:ascii="Symbol" w:hAnsi="Symbol" w:cs="OpenSymbol;MS Mincho"/>
    </w:rPr>
  </w:style>
  <w:style w:type="character" w:styleId="WW8Num21z1">
    <w:name w:val="WW8Num21z1"/>
    <w:qFormat/>
    <w:rPr>
      <w:rFonts w:ascii="OpenSymbol;MS Mincho" w:hAnsi="OpenSymbol;MS Mincho" w:cs="OpenSymbol;MS Mincho"/>
    </w:rPr>
  </w:style>
  <w:style w:type="character" w:styleId="WW8Num22z0">
    <w:name w:val="WW8Num22z0"/>
    <w:qFormat/>
    <w:rPr>
      <w:rFonts w:ascii="Symbol" w:hAnsi="Symbol" w:cs="OpenSymbol;MS Mincho"/>
    </w:rPr>
  </w:style>
  <w:style w:type="character" w:styleId="WW8Num22z1">
    <w:name w:val="WW8Num22z1"/>
    <w:qFormat/>
    <w:rPr>
      <w:rFonts w:ascii="OpenSymbol;MS Mincho" w:hAnsi="OpenSymbol;MS Mincho" w:cs="OpenSymbol;MS Mincho"/>
    </w:rPr>
  </w:style>
  <w:style w:type="character" w:styleId="WW8Num23z1">
    <w:name w:val="WW8Num23z1"/>
    <w:qFormat/>
    <w:rPr>
      <w:color w:val="000000"/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  <w:sz w:val="28"/>
    </w:rPr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9z1">
    <w:name w:val="WW8Num39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T6">
    <w:name w:val="T6"/>
    <w:qFormat/>
    <w:rPr>
      <w:sz w:val="28"/>
    </w:rPr>
  </w:style>
  <w:style w:type="character" w:styleId="T11">
    <w:name w:val="T11"/>
    <w:qFormat/>
    <w:rPr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28">
    <w:name w:val="P28"/>
    <w:basedOn w:val="Normal"/>
    <w:qFormat/>
    <w:pPr>
      <w:suppressAutoHyphens w:val="false"/>
    </w:pPr>
    <w:rPr>
      <w:sz w:val="28"/>
      <w:szCs w:val="20"/>
    </w:rPr>
  </w:style>
  <w:style w:type="paragraph" w:styleId="P91">
    <w:name w:val="P91"/>
    <w:basedOn w:val="Normal"/>
    <w:qFormat/>
    <w:pPr>
      <w:widowControl w:val="false"/>
      <w:suppressAutoHyphens w:val="false"/>
      <w:ind w:left="720" w:hanging="0"/>
    </w:pPr>
    <w:rPr>
      <w:szCs w:val="20"/>
    </w:rPr>
  </w:style>
  <w:style w:type="paragraph" w:styleId="13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32:00Z</dcterms:created>
  <dc:creator>1</dc:creator>
  <dc:description/>
  <cp:keywords/>
  <dc:language>en-US</dc:language>
  <cp:lastModifiedBy>user</cp:lastModifiedBy>
  <dcterms:modified xsi:type="dcterms:W3CDTF">2018-11-05T08:21:00Z</dcterms:modified>
  <cp:revision>8</cp:revision>
  <dc:subject/>
  <dc:title>Бюджетное  общеобразовательное учреждение  г</dc:title>
</cp:coreProperties>
</file>