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503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я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0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 xml:space="preserve">Об утверждении Перечня курсов, </w:t>
      </w:r>
    </w:p>
    <w:p>
      <w:pPr>
        <w:pStyle w:val="Normal"/>
        <w:widowControl w:val="false"/>
        <w:rPr/>
      </w:pPr>
      <w:r>
        <w:rPr>
          <w:sz w:val="26"/>
        </w:rPr>
        <w:t xml:space="preserve">проводимых в 2013-2014 учебном году 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 xml:space="preserve">в рамках предпрофильной 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>подготовки и профильного обуч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trike/>
        </w:rPr>
      </w:pPr>
      <w:r>
        <w:rPr>
          <w:sz w:val="26"/>
        </w:rPr>
        <w:t xml:space="preserve">С целью обеспечения профильной ориентации и удовлетворения </w:t>
      </w:r>
      <w:r>
        <w:rPr>
          <w:color w:val="000000"/>
          <w:sz w:val="26"/>
        </w:rPr>
        <w:t>индивидуальных образовательных интересов, потребностей и склонностей учащихся,</w:t>
      </w:r>
      <w:r>
        <w:rPr>
          <w:sz w:val="28"/>
        </w:rPr>
        <w:t xml:space="preserve"> </w:t>
      </w:r>
      <w:r>
        <w:rPr>
          <w:sz w:val="26"/>
        </w:rPr>
        <w:t xml:space="preserve">с учетом  результатов проведения муниципальной экспертизы курсов по выбору в 9 классах и элективных курсов в 10, 11 классах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1. Утвердить:</w:t>
      </w:r>
    </w:p>
    <w:p>
      <w:pPr>
        <w:pStyle w:val="Normal"/>
        <w:ind w:firstLine="600"/>
        <w:jc w:val="both"/>
        <w:rPr/>
      </w:pPr>
      <w:r>
        <w:rPr>
          <w:sz w:val="26"/>
        </w:rPr>
        <w:t>1.1. Перечень курсов по выбору, проводимых в 2013-2014 учебном году для учащихся 9 классов в общеобразовательных организациях города Когалыма в рамках предпрофильной подготовки, согласно приложению 1;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1.2. Перечень элективных курсов, проводимых в 2013-2014 учебном году для учащихся 10,11 классов в общеобразовательных организациях города Когалыма в рамках профильного обучения, согласно приложению 2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/>
      </w:pPr>
      <w:r>
        <w:rPr>
          <w:sz w:val="26"/>
        </w:rPr>
        <w:t>2. Установить следующую минимальную наполняемость групп: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курсов по выбору в 9 классах – 5 человек;</w:t>
      </w:r>
    </w:p>
    <w:p>
      <w:pPr>
        <w:pStyle w:val="Normal"/>
        <w:ind w:firstLine="600"/>
        <w:jc w:val="both"/>
        <w:rPr/>
      </w:pPr>
      <w:r>
        <w:rPr>
          <w:sz w:val="26"/>
        </w:rPr>
        <w:t>элективных курсов в 10-11 классах – 9 человек.</w:t>
      </w:r>
    </w:p>
    <w:p>
      <w:pPr>
        <w:pStyle w:val="Normal"/>
        <w:ind w:firstLine="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600"/>
        <w:jc w:val="both"/>
        <w:rPr/>
      </w:pPr>
      <w:r>
        <w:rPr>
          <w:sz w:val="26"/>
        </w:rPr>
        <w:t>3. Руководителям общеобразовательных организаций:</w:t>
      </w:r>
    </w:p>
    <w:p>
      <w:pPr>
        <w:pStyle w:val="Normal"/>
        <w:ind w:firstLine="600"/>
        <w:jc w:val="both"/>
        <w:rPr/>
      </w:pPr>
      <w:r>
        <w:rPr>
          <w:sz w:val="26"/>
        </w:rPr>
        <w:t>3.1. при составлении учебных планов предпрофильной подготовки и профильного обучения учитывать Перечни курсов, утвержденные пунктом 1 настоящего приказа, а также наполняемость групп, установленную пунктом 2 настоящего приказа;</w:t>
      </w:r>
    </w:p>
    <w:p>
      <w:pPr>
        <w:pStyle w:val="Normal"/>
        <w:ind w:firstLine="600"/>
        <w:jc w:val="both"/>
        <w:rPr/>
      </w:pPr>
      <w:r>
        <w:rPr>
          <w:sz w:val="26"/>
        </w:rPr>
        <w:t>3.2. осуществлять контроль организации и проведения курсов по выбору и элективных курсов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4. Контроль за исполнением данного приказа возложить на начальника отдела по общему и дополнительному образованию Власенко М.Г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17"/>
        <w:gridCol w:w="2672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Г.Гришин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сенко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16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160" w:hanging="0"/>
        <w:rPr/>
      </w:pPr>
      <w:r>
        <w:rPr/>
        <w:t>Приложение 1</w:t>
      </w:r>
    </w:p>
    <w:p>
      <w:pPr>
        <w:pStyle w:val="Normal"/>
        <w:ind w:left="516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160" w:hanging="0"/>
        <w:rPr/>
      </w:pPr>
      <w:r>
        <w:rPr/>
        <w:t>от 27.09.2013 №720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/>
        <w:t xml:space="preserve">Перечень курсов по выбору, проводимых в 2013-2014 учебном году </w:t>
      </w:r>
    </w:p>
    <w:p>
      <w:pPr>
        <w:pStyle w:val="Normal"/>
        <w:jc w:val="center"/>
        <w:rPr/>
      </w:pPr>
      <w:r>
        <w:rPr/>
        <w:t xml:space="preserve">для учащихся 9 классов в общеобразовательных организациях города Когалым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рамках предпрофильной подготовки </w:t>
      </w:r>
    </w:p>
    <w:tbl>
      <w:tblPr>
        <w:tblW w:w="1072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44"/>
        <w:gridCol w:w="2500"/>
        <w:gridCol w:w="3380"/>
        <w:gridCol w:w="640"/>
      </w:tblGrid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урс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учи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ал. категория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Кол-во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часов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в год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редметные курсы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ые вопросы при подготовке к ГИА по русскому языку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ина Т. Х., 2 квал. катег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ы текст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а Е. А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ьтесь «Модуль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Т. И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ьтесь «Модуль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ева Н.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.Н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на каждый день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. Н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физике повышенной слож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ева В. 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ских В. П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биолог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рюмова Г. Ф.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в вопросах и ответа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кулова Ф. Ф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ок и зако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Л. П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сать изложени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Г. И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…? Это интересно!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Г. И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ехчлен. Решение неравенств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Л. Ш., 2 квал. катег. Казарова В. Я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боты с КИМ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уева Г.Э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на «5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С. А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альные задачи по хим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 Д. В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английского глагол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С. И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 своей наследственности?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Т. Н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языка HTM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З. М.,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жко В. В., 2 квал. катег.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. А.,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физике повышенной слож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ая Г. Н.,1 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 расчетных задач по хим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В. Е.,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 – единица структуры и функций живых организм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ская Н. 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бществознани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ердина Е. 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учащихся к ГИА 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чкова Н. С.,2 квал. катег.,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усскому язык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Н. Ф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сочинению-рассуждени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З. Ш., высшая 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: курс подготовки к экзамену в новой форм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С.П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ные знаки препин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диева С.И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опросы русского язы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ка М.Ю.,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опросы орфограф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Т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евская С.Г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на каждый день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евская С.Г., 2 квал. катег.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енко С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их неравенств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И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взаимодействия и дви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шева Е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. Общество. Пра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ович И.В.,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 расчётных задач по хим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Л. А.,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едицинских зна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йченко И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Росс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дина Н.Н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грамматика- это прост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решению задач 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мкина О.М., 1 квал. катег.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форматик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О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речевой культур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коз Е. Ф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я-рассуждения н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Т.Н., 1 квал. катег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прочитанного текст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ый простой способ решения непростых неравенст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Л.Ш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ьтесь: модуль!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О.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 решения задач по физик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Ш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химии? Это очень прост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енгут И.Э., высшая  квалиф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кова  Е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Кли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кова  Е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временной генетик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А.Е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живых систем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ова  А.К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а А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зай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.Л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 И.В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уй свой английский.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В.А., 1 квал. катег.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, корп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М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и их график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, корп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тиня Е.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ы карвинг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, корп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в современном мир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, корп.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нская Л.Х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я разных жанров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Брусинская Л.В., высшая квал. катег.</w:t>
            </w:r>
          </w:p>
        </w:tc>
        <w:tc>
          <w:tcPr>
            <w:tcW w:w="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нцева С.Л., высшая квал. катег.</w:t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усской реч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а Н.И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е сло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а О.А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ём экзамен без пробле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ко С.И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правозащитный  университе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кова Н.В., высшая 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С.О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English for junior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Балабанова В.В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и Британии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Т.Г., высшая квал. катег.</w:t>
            </w:r>
          </w:p>
        </w:tc>
        <w:tc>
          <w:tcPr>
            <w:tcW w:w="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това А.А., 1 квал. катег.</w:t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ы немецкого язы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Ф.С.,.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в экспериментальных задачах и домашних опыта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Н.В.,.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и базового и повышенного уровня слож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а В.В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мир окислительно-восстановительных реак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а В.В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щей эколог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рина Е.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ть, если задача не решается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.В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ные теоремы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ович Л.Ф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в треугольнике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ьянова Я.Х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на плоскости ограниченными средств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ельман Е.В., высшая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ь лидером (деловой английск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В.Н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XX ве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юк А.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ехчлен и его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чанинова С.А.,  2 квал. катег.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.А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 (модуль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чанинова С.А.,  2 квал. катег.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.А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и повышенного уровня сложности с помощью уравнений и неравен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.Ю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 сочинения-рассуж-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чева И.А.,  1 квал. катег.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 на основе прочитанного текст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Н.В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ные знаки препинания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чева И.А.,  1 квал. катег. 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Н.В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географ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О.И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авового обуч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ырова У.К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342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524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  <w:r>
              <w:rPr>
                <w:rFonts w:cs="Arial CYR" w:ascii="Arial CYR" w:hAnsi="Arial CYR"/>
                <w:sz w:val="22"/>
                <w:szCs w:val="18"/>
              </w:rPr>
              <w:t> </w:t>
            </w:r>
            <w:r>
              <w:rPr>
                <w:b/>
                <w:bCs/>
                <w:sz w:val="22"/>
              </w:rPr>
              <w:t>Ориентационные курс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курс компьютерного делопроизводств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Г., 2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вещества – строительные материалы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ских В.П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 XXI век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Е.А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авт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ук В.Ю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 свое здоровь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диев Ш. Ч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рофессиональные намер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Н.А.,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делового письм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,  1 квал. кате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ая обработка  древесины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 А.А.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60" w:hanging="0"/>
        <w:rPr/>
      </w:pPr>
      <w:r>
        <w:rPr/>
        <w:t>Приложение 2</w:t>
      </w:r>
    </w:p>
    <w:p>
      <w:pPr>
        <w:pStyle w:val="Normal"/>
        <w:ind w:left="516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160" w:hanging="0"/>
        <w:rPr/>
      </w:pPr>
      <w:r>
        <w:rPr/>
        <w:t>от 27.09.2013 №72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Перечень элективных курсов, проводимых в 2013-2014 учебном году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ля учащихся 10,11 классов в общеобразовательных учреждениях города Когалым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в рамках профильного обучения</w:t>
      </w:r>
      <w:r>
        <w:rPr>
          <w:b/>
        </w:rPr>
        <w:t xml:space="preserve"> </w:t>
      </w:r>
    </w:p>
    <w:tbl>
      <w:tblPr>
        <w:tblW w:w="1092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64"/>
        <w:gridCol w:w="2758"/>
        <w:gridCol w:w="751"/>
        <w:gridCol w:w="3100"/>
        <w:gridCol w:w="719"/>
      </w:tblGrid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урс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щеобразовательное  учрежд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ите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 год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опросы подготовки к ЕГЭ в 10 кл. Культура речи.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а Е.А., высшая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работы с тест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а Е.П., 2 квал. катег. Коваль Т.И.,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 работы с тестами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.Н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задач по физике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ева В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задач по физике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ева В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охрана окружающей сред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ских В.П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ание: теория и практи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Л.П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: теория и практи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шина А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авовед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парова М. 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организмов. Организм человека. Решение проблемных задач ЕГ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ар Т.Н., 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ая подготов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в Е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ые орган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а  Е.М., капитан полиции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ЕГЭ по русскому языку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ина Т.Х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: теория и практи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шина А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 человек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парова М. 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и этика сотрудников полиции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това Н.П. лейтенант полиции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в лицах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227" w:hanging="0"/>
              <w:rPr/>
            </w:pPr>
            <w:r>
              <w:rPr>
                <w:sz w:val="20"/>
                <w:szCs w:val="20"/>
              </w:rPr>
              <w:t>Серегина Г.И., высш.  квал. катег.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в лица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227" w:hanging="0"/>
              <w:rPr/>
            </w:pPr>
            <w:r>
              <w:rPr>
                <w:sz w:val="20"/>
                <w:szCs w:val="20"/>
              </w:rPr>
              <w:t>Серегина Г.И., высш. 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ые методы решения уравнений и неравенст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уева Г.Э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 и неравенств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С.И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в повседневной жизн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 Д.В., высшая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ое право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арь Л.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арь Л.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Н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рассуждение как жанр и вид задания повышенной сложности на ЕГЭ по русскому язык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О.Н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готовки учащихся к ЕГЭ по русскому язык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И.Н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одные рифы при подго-товке к ЕГЭ (математик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уева Г.Э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 по обществознани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rPr/>
            </w:pPr>
            <w:r>
              <w:rPr>
                <w:sz w:val="20"/>
                <w:szCs w:val="20"/>
              </w:rPr>
              <w:t>Беженарь Л. М., 1 квал. катег. Серегина Г.И., высш. 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 и здоровье челове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sz w:val="20"/>
                <w:szCs w:val="20"/>
              </w:rPr>
              <w:t>Юмашева Д.В., высш. 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 по русскому язык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И.Н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ровни ЕГЭ (русский язык)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3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О.Н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огущий и занимательный синтаксис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В.А., 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русский язык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В.А., 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литератур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В.А., 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алгебра в ЕГ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математики в ЕГ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канова Н.П., 1 квал. катег. Недюбина Е.А., 1 квал. катег. Божко В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неравенств с параметрами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канова Н.П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черчени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О.А., 1 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ный английский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курова С.Ю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ный английский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.П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 право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ердина Е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зких Е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рганической хим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Г., высшая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й мир комплексных соедине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Г., высшая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ская Н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ЕГЭ по биолог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ская Н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опросы при подготовке к ЕГЭ по русскому язык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.Х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анализировать и рассуждать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.Х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над сочинением. Эссе и сочинение-рассуждение как жанры школьного сочинения на ЕГ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кова В.Р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основы математик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а Е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модулем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мина Л.М.  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мина Л.М.  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 лица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А.П.,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в лица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ий П.И., высшая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нервной систем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ская Н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B33"/>
            <w:r>
              <w:rPr>
                <w:sz w:val="20"/>
                <w:szCs w:val="20"/>
              </w:rPr>
              <w:t>Политика и право</w:t>
            </w:r>
            <w:bookmarkEnd w:id="0"/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ердина Е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йруллин И.И. 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опросы при подготовке к ЕГЭ по русскому языку и культуре речи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С.П., 2 квал. катег.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нализа текста к сочинени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диева С.И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нализа текста к сочинени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диева С.И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грамотность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Т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грамотность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Т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ланиметрически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Л.Ю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: от простого к сложном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Л.Ю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а Л.З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химии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Л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шева Е.В., 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З.Х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кательные уроки программирова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мкина О. 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кательные уроки программирова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мкина О. 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на фоне истор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ович И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 XXI ве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Е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олекулярной биолог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А., 1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и геномика челове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А., 1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евская С.Г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ельные неравенств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Л.Ю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гонометрия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И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практикум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отка О.В., 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ётных задач по хим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Л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растений, грибов, лишайник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йченко И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Web-технолог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О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для поступающих в вуз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6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ович И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ечевой культуры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0"/>
                <w:szCs w:val="20"/>
              </w:rPr>
              <w:t>Щеколдина Л.В., высш. квал. катег.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я-рассуждения на основе прочитанного текста: теория и практи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СОШ №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, 1 квал. катег. Амелькина Л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я-рассуждения на основе прочитанного текста: теория и практи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това О.Г., 1 квал. катег. Гордеева Н.К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ого произведения.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сти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 Е.Ф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Ю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человек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СОШ №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кова Е.В., 1 квал. кате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ев А.И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ичности в истор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Ю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: через тернии к успех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, 1 квал. катег. Панченко И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 по органической химии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енгут И.Э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стандартных задач по физике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Ш.А., 2 квал. катег. Казаева К.В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реационная география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А.Е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загадка жизн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кова Г.М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я себя и окружающи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Н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А.А., высшая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решения физических задач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СОШ №7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«СОШ №7</w:t>
            </w:r>
            <w:r>
              <w:rPr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ева К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жаков Е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 по общей хим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енгут И.Э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анимация в Adobe Flesh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хим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мустафаева Т.Ш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й мир химических реакц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Н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цветоводства и флористик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промышленных технологий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Н.В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о-испытатель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Н.В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лидерство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 Д.О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м по-английски!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Л.Н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стилистика и культура реч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ькина Л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правописание: орфография и пунктуац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М.А., 2 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помогают уравнениям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ы твоего здоровья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7/2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й анализ текста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И., высш. квал. катег.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литератур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Т.Г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С.О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оссии IX-XIX вв.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кова Н.В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етоды при решении задач по физик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Н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етоды решения задач по физик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мская Н.В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соедин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а Н.Л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очки химических превраще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а В.В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енетики и селекции.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 С.А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ноговариантных планиметрически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кова Л.В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и углы в пространств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Р.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неравенств высших степене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Г.И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нализа текста – к сочинени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Н.Н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Э. Без паники! (русский язык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ко С.И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 по русскому языку  (алгоритм решения тестовых заданий, создание текст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И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и Британии: географ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кович А.В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ое право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летова Т.Е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 20 века в лица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Л.А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метова З.А., 2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геометрических тел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а Т.Н., высш.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как универсальная наук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вичник С.Г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и углы в пространстве</w:t>
            </w:r>
          </w:p>
        </w:tc>
        <w:tc>
          <w:tcPr>
            <w:tcW w:w="275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Средняя школа №8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Р.М., 1 квал. катег.</w:t>
            </w:r>
          </w:p>
        </w:tc>
        <w:tc>
          <w:tcPr>
            <w:tcW w:w="71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40" w:hRule="atLeast"/>
        </w:trPr>
        <w:tc>
          <w:tcPr>
            <w:tcW w:w="7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ний повышен-ного уровня сложности по всем темам курса «Алгебра и начала анализа»</w:t>
            </w:r>
          </w:p>
        </w:tc>
        <w:tc>
          <w:tcPr>
            <w:tcW w:w="2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млина С.М., 1 квал. катег. Самигуллина И. А., 2 квал. катег.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повышен-ного уровня сложности по всем темам курса «Алгебра и начала анализ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Л.А., 1 квал. катег. Самигуллина И.А., 2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щему профессию юри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ырова У.К., 1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чь. Деловое письм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И.А., 1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 анализа художественного тек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бачева И.А., 1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 анализа художественного тек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знина Т.Н., 2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задач по физи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юк А.Н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задач по физи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юк А. Н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: через тернии  к успеху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Л.А., 1 квал. катег. Самигуллина И.А., 2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й сложности (подготовка к ЕГЭ по информатике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ова Р.А.,  высшая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для поступающих в ВУЗ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ырова У.К., 1 квал. кате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бизнес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ой курс - на базе МБОУ «Средняя школа №3», МБОУ «СОШ №7», МАОУ «Средняя школа №8», МБОУ «СОШ №10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янгулова Д.И., представитель окружного «Бизнес-инкубато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оров"/>
    <w:basedOn w:val="Heading2"/>
    <w:qFormat/>
    <w:pPr>
      <w:numPr>
        <w:ilvl w:val="0"/>
        <w:numId w:val="0"/>
      </w:numPr>
      <w:outlineLvl w:val="9"/>
    </w:pPr>
    <w:rPr>
      <w:b w:val="false"/>
      <w:color w:val="008000"/>
    </w:rPr>
  </w:style>
  <w:style w:type="paragraph" w:styleId="Style19">
    <w:name w:val="Обычный (веб)"/>
    <w:basedOn w:val="Normal"/>
    <w:qFormat/>
    <w:pPr>
      <w:spacing w:before="200" w:after="20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36:00Z</dcterms:created>
  <dc:creator>User</dc:creator>
  <dc:description/>
  <cp:keywords/>
  <dc:language>en-US</dc:language>
  <cp:lastModifiedBy>Пользователь</cp:lastModifiedBy>
  <cp:lastPrinted>2013-09-30T18:24:00Z</cp:lastPrinted>
  <dcterms:modified xsi:type="dcterms:W3CDTF">2019-03-18T06:56:00Z</dcterms:modified>
  <cp:revision>80</cp:revision>
  <dc:subject/>
  <dc:title> </dc:title>
</cp:coreProperties>
</file>