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само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а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кориной Дарья Сергеевны на 2018-2019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разование и самообразов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урсы повышения квалифик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ы повышения квалификации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ктерскому мастерству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яние из шер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глубленное самостоятельное изучение, включение в арсенал реализуемых на занятиях, следующих современных педагогических технологий, методов и приемо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коллективного взаимообучения (А.Г. Ривин, В.К. Дьяченко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ерский тренинг. Гимнастика чувств ( Сергей Гиппиу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8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I Диссимиляция опыта в научном педагогическом сообще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1. Выступление на семинарах, конференциях, мастер-классы (тем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етей для участия в конкурсах различного уровня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мастер-классов в соответствии с тематикой меропри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о в течение учебного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 течение учебного го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 Публикации методических разработок, сценариев занятий, обобщение опыта (темы, названия) в научных профессиональных изданиях и в образовательных порталах сети Интер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методические разработки на сайте «Инфоур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portal.ru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3. Конкурсы педагогического мастерства, методических разработок, занятий (в том числе и дистанционны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азработок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профмастретсва Мастер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4. Написание краткосрочной профильной программы или серии мастер-классов для включения в программу летнего отдыха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ы по дефи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5. Взаимопосещение за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 С.Ю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уева О.Г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ко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II Общественная и просветительская деятельность педагога, работа с родительской общественностью и социумо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 Организация мастер-классов, взаимодействие с различными общественными организац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коллекций по приглашению различных организаций и коллективов (в течение года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Общественная организация ассоциация приемных семей октябрь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9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V Творческое развитие и самовоспитание педагог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1. Освоение нового вида прикладного творчества, создание индивидуальной творческой работы (названия, техни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кстильной куклы по новой технологи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дизайн рабочего кабине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2. Участие в творческих конкурсах («Перспектива», «Вдохновение» и т.д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конкурсе «Вдохновени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9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3. Чтение научно-популярной и художественной литера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ка русской литератур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ёлке М. –техники креа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4. Посещение театров, экскурсий, выставок и п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ок и музеев совместно с детьми во время выездных конкурс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5. Занятия спортом, оздоровительной гимнастикой, посещение бассейна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занятия аэройог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6. Развитие психологических каче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ти психологический тренинг любого проф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3:00Z</dcterms:created>
  <dc:creator>pc</dc:creator>
  <dc:description/>
  <cp:keywords/>
  <dc:language>en-US</dc:language>
  <cp:lastModifiedBy>pc</cp:lastModifiedBy>
  <dcterms:modified xsi:type="dcterms:W3CDTF">2019-03-19T14:24:00Z</dcterms:modified>
  <cp:revision>3</cp:revision>
  <dc:subject/>
  <dc:title/>
</cp:coreProperties>
</file>