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ru-RU"/>
        </w:rPr>
      </w:pPr>
      <w:r>
        <w:rPr>
          <w:lang w:val="ru-RU"/>
        </w:rPr>
        <w:t>Приложение №2</w:t>
      </w:r>
    </w:p>
    <w:p>
      <w:pPr>
        <w:pStyle w:val="Heading"/>
        <w:rPr>
          <w:lang w:val="ru-RU"/>
        </w:rPr>
      </w:pPr>
      <w:r>
        <w:rPr/>
        <w:t>Microsoft</w:t>
      </w:r>
      <w:r>
        <w:rPr>
          <w:lang w:val="ru-RU"/>
        </w:rPr>
        <w:t xml:space="preserve"> </w:t>
      </w:r>
      <w:r>
        <w:rPr/>
        <w:t>Word</w:t>
      </w:r>
    </w:p>
    <w:p>
      <w:pPr>
        <w:pStyle w:val="Heading1"/>
        <w:rPr>
          <w:sz w:val="28"/>
        </w:rPr>
      </w:pPr>
      <w:r>
        <w:rPr/>
        <w:t>Лабораторная работа № 6</w:t>
      </w:r>
    </w:p>
    <w:p>
      <w:pPr>
        <w:pStyle w:val="Heading2"/>
        <w:rPr/>
      </w:pPr>
      <w:r>
        <w:rPr/>
        <w:t>Этап 1</w:t>
      </w:r>
    </w:p>
    <w:p>
      <w:pPr>
        <w:pStyle w:val="Heading3"/>
        <w:rPr/>
      </w:pPr>
      <w:r>
        <w:rPr/>
        <w:t>Цель: Основные приемы работы с таблицам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sz w:val="28"/>
        </w:rPr>
        <w:t>Создадим таблицу из 5 столбцов и 4 строк;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sz w:val="28"/>
        </w:rPr>
        <w:t>Напечатаем в первой клетке первого столбика слово наименование;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sz w:val="28"/>
        </w:rPr>
        <w:t>Установим для всей первой строки (предполагаем, что в ней будет заголовок столбиков) шрифт «полужирный курсив» и установим выравнивание «по центру» (выделим первую строку: для этого установим указатель мыши  слева от первой строки таблицы и нажмем левую кнопку /  затем последовательно щелкнем на кнопках «полужирный», «курсив», «по центру»);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sz w:val="28"/>
        </w:rPr>
        <w:t>Увеличим ширину первой строки (установим указатель мыши на горизонтальной границе между первой и второй строками – указатель примет вид крестика с черной стрелкой /  нажмем левую кнопку мышии, не отпуская ее, перетащим указатель вниз); таблица примет указанный ниже вид;</w:t>
      </w:r>
    </w:p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35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773"/>
        <w:gridCol w:w="1773"/>
        <w:gridCol w:w="1773"/>
        <w:gridCol w:w="1773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именова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зменим цвет шрифта в первой клетке первого столбца (выделим первую клетку: установим указатель мыши в левом углу нужной ячейки и нажмем левую кнопку / щелкнем на кнопке «Цвет шрифта» , выберем интересующий нас цвет)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далим второй столбец таблицы (выделим второй столбик – для этого установим указатель мыши над вторым столбиком и нажмем левую кнопку мыши / правая кнопка / удалить столбцы)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ставим новый столбец на место удаленного (выделим второй столбик /  правая кнопка / Добавить столбцы)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Этап 2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Цель: Использование обрамления и заливки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ложим произвольный автоформат на созданную таблицу (установим указатель на любую ячейку таблицы / Таблица / Автоформат /выберем понравившийся автоформат)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льем первый столбик в зеленый цвет (выделим первый столбец / щелкнем на кнопке цвет «Цвет заливки»/ выберем зеленый цвет)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становим у таблицы внешнюю границу в виде красной двойной рамки (выделим всю таблицу / правая кнопка /границы и заливка / выберем тип линии, цвет линии, ширину линии и тип границы «рамка»)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Этап 3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Цель: Сортировка в таблиц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ведем заголовок второго столбца «Количество»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ведем во второй столбик произвольные числа, начиная со второй строк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тсортируем второй столбец по возрастанию (выделим сортируемые ячейки второго столбца / Таблица / Сортировка / выберем вариант «по возрастанию»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Этап 4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Цель: Формирование сложной таблицы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формируем таблицу указанного ниже вида ( для этого потребуется объединить некоторые ячейки – выделить объединяемые ячейки / нажать правую кнопку / объединить ячейки)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792"/>
        <w:gridCol w:w="1792"/>
        <w:gridCol w:w="1792"/>
        <w:gridCol w:w="1792"/>
      </w:tblGrid>
      <w:tr>
        <w:trPr>
          <w:cantSplit w:val="true"/>
        </w:trPr>
        <w:tc>
          <w:tcPr>
            <w:tcW w:w="2042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именование</w:t>
            </w:r>
          </w:p>
        </w:tc>
        <w:tc>
          <w:tcPr>
            <w:tcW w:w="7168" w:type="dxa"/>
            <w:gridSpan w:val="4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Heading4"/>
              <w:rPr/>
            </w:pPr>
            <w:r>
              <w:rPr/>
              <w:t>Выпуск продукции</w:t>
            </w:r>
          </w:p>
        </w:tc>
      </w:tr>
      <w:tr>
        <w:trPr>
          <w:cantSplit w:val="true"/>
        </w:trPr>
        <w:tc>
          <w:tcPr>
            <w:tcW w:w="2042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4" w:type="dxa"/>
            <w:gridSpan w:val="2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артал</w:t>
            </w:r>
          </w:p>
        </w:tc>
        <w:tc>
          <w:tcPr>
            <w:tcW w:w="3584" w:type="dxa"/>
            <w:gridSpan w:val="2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квартал</w:t>
            </w:r>
          </w:p>
        </w:tc>
      </w:tr>
      <w:tr>
        <w:trPr/>
        <w:tc>
          <w:tcPr>
            <w:tcW w:w="2042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2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ущено за 1 квартал</w:t>
            </w:r>
          </w:p>
        </w:tc>
        <w:tc>
          <w:tcPr>
            <w:tcW w:w="1792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ано за 1 квартал</w:t>
            </w:r>
          </w:p>
        </w:tc>
        <w:tc>
          <w:tcPr>
            <w:tcW w:w="1792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ущено за 2 квартал</w:t>
            </w:r>
          </w:p>
        </w:tc>
        <w:tc>
          <w:tcPr>
            <w:tcW w:w="1792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ано за 2 квартал</w:t>
            </w:r>
          </w:p>
        </w:tc>
      </w:tr>
      <w:tr>
        <w:trPr/>
        <w:tc>
          <w:tcPr>
            <w:tcW w:w="2042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2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2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2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2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ыровняем заголовки таблицы по вертикали (выделить ячейки таблицы / нажать правую кнопку /Выравнивание в ячейке / выбрать нужный вариант выравнивания по вертикали)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овернем заголовки на 90 градусов и приведем таблицу к указанному виду (выделить ячейки таблицы / нажать правую кнопку / Направление текста / выбрать нужный вариант ориентации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5729" w:type="dxa"/>
        <w:jc w:val="left"/>
        <w:tblInd w:w="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51"/>
        <w:gridCol w:w="851"/>
        <w:gridCol w:w="851"/>
        <w:gridCol w:w="1134"/>
      </w:tblGrid>
      <w:tr>
        <w:trPr>
          <w:cantSplit w:val="true"/>
        </w:trPr>
        <w:tc>
          <w:tcPr>
            <w:tcW w:w="2042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именование</w:t>
            </w:r>
          </w:p>
        </w:tc>
        <w:tc>
          <w:tcPr>
            <w:tcW w:w="3687" w:type="dxa"/>
            <w:gridSpan w:val="4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Heading4"/>
              <w:rPr/>
            </w:pPr>
            <w:r>
              <w:rPr/>
              <w:t>Выпуск продукции</w:t>
            </w:r>
          </w:p>
        </w:tc>
      </w:tr>
      <w:tr>
        <w:trPr>
          <w:cantSplit w:val="true"/>
        </w:trPr>
        <w:tc>
          <w:tcPr>
            <w:tcW w:w="2042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2" w:type="dxa"/>
            <w:gridSpan w:val="2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артал</w:t>
            </w:r>
          </w:p>
        </w:tc>
        <w:tc>
          <w:tcPr>
            <w:tcW w:w="1985" w:type="dxa"/>
            <w:gridSpan w:val="2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2042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Выпущено за 1 квартал</w:t>
            </w:r>
          </w:p>
        </w:tc>
        <w:tc>
          <w:tcPr>
            <w:tcW w:w="851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дано за 1 квартал</w:t>
            </w:r>
          </w:p>
        </w:tc>
        <w:tc>
          <w:tcPr>
            <w:tcW w:w="851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Выпущено за 2 квартал</w:t>
            </w:r>
          </w:p>
        </w:tc>
        <w:tc>
          <w:tcPr>
            <w:tcW w:w="1134" w:type="dxa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double" w:sz="6" w:space="0" w:color="FF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дано за 2 квартал</w:t>
            </w:r>
          </w:p>
        </w:tc>
      </w:tr>
      <w:tr>
        <w:trPr/>
        <w:tc>
          <w:tcPr>
            <w:tcW w:w="2042" w:type="dxa"/>
            <w:tcBorders>
              <w:left w:val="double" w:sz="6" w:space="0" w:color="FF0000"/>
              <w:bottom w:val="double" w:sz="6" w:space="0" w:color="FF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bottom w:val="double" w:sz="6" w:space="0" w:color="FF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bottom w:val="double" w:sz="6" w:space="0" w:color="FF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bottom w:val="double" w:sz="6" w:space="0" w:color="FF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bottom w:val="double" w:sz="6" w:space="0" w:color="FF0000"/>
              <w:right w:val="double" w:sz="6" w:space="0" w:color="FF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ind w:left="360" w:hanging="0"/>
        <w:rPr/>
      </w:pPr>
      <w:r>
        <w:rPr/>
        <w:t>А теперь попробуйте сами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оздайте документ, содержащий справочную информацию о медведях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6510</wp:posOffset>
                </wp:positionH>
                <wp:positionV relativeFrom="paragraph">
                  <wp:posOffset>96520</wp:posOffset>
                </wp:positionV>
                <wp:extent cx="5848350" cy="1609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  <w:gridCol w:w="1842"/>
                              <w:gridCol w:w="1842"/>
                              <w:gridCol w:w="1842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ид медвед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она обита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кс. длина тел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ин.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лина тел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юбимое лаком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Буры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Европ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Малина и м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Белы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Арктик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Рыба и ластоног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Белогрудый (гималайский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Дальний –Во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го-Восточная Аз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Мед и кедровые орех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126.7pt;mso-wrap-distance-left:9pt;mso-wrap-distance-right:9pt;mso-wrap-distance-top:0pt;mso-wrap-distance-bottom:0pt;margin-top:7.6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  <w:gridCol w:w="1842"/>
                        <w:gridCol w:w="1842"/>
                        <w:gridCol w:w="1842"/>
                        <w:gridCol w:w="1842"/>
                      </w:tblGrid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ид медвед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она обитани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кс. длина тел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н.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лина тел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юбимое лаком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Бурый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Европ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Малина и м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Белый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рктик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Рыба и ластоног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Белогрудый (гималайский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Дальний –Во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го-Восточная Ази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Мед и кедровые орех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обавьте 2 пустые строки между строками с данными о буром и белом медведях и дополните таблицу информацией о медведях о  медведях гризли (американском медведе) и коала (австралийском медведе)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тсортируйте таблицу по возрастанию максимальных длин тел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делайте 2 копии полученной таблицы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формируйте таблицу указанного ниже вида (не применяя «Автоформат»)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769"/>
        <w:gridCol w:w="771"/>
        <w:gridCol w:w="27"/>
        <w:gridCol w:w="749"/>
        <w:gridCol w:w="31"/>
        <w:gridCol w:w="18"/>
        <w:gridCol w:w="774"/>
        <w:gridCol w:w="15"/>
        <w:gridCol w:w="9"/>
        <w:gridCol w:w="23"/>
        <w:gridCol w:w="776"/>
      </w:tblGrid>
      <w:tr>
        <w:trPr>
          <w:cantSplit w:val="true"/>
        </w:trPr>
        <w:tc>
          <w:tcPr>
            <w:tcW w:w="4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обытие</w:t>
            </w:r>
          </w:p>
        </w:tc>
        <w:tc>
          <w:tcPr>
            <w:tcW w:w="396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Время</w:t>
            </w:r>
          </w:p>
        </w:tc>
      </w:tr>
      <w:tr>
        <w:trPr>
          <w:trHeight w:val="1134" w:hRule="atLeast"/>
          <w:cantSplit w:val="true"/>
        </w:trPr>
        <w:tc>
          <w:tcPr>
            <w:tcW w:w="4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 ве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 век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 век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2 ве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3 век</w:t>
            </w:r>
          </w:p>
        </w:tc>
      </w:tr>
      <w:tr>
        <w:trPr>
          <w:cantSplit w:val="true"/>
        </w:trPr>
        <w:tc>
          <w:tcPr>
            <w:tcW w:w="4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оход Руси на Константинопол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0</w:t>
            </w:r>
          </w:p>
        </w:tc>
        <w:tc>
          <w:tcPr>
            <w:tcW w:w="79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ризвание варягов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2</w:t>
            </w:r>
          </w:p>
        </w:tc>
        <w:tc>
          <w:tcPr>
            <w:tcW w:w="79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ход Олега на Константинополь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7</w:t>
            </w:r>
          </w:p>
        </w:tc>
        <w:tc>
          <w:tcPr>
            <w:tcW w:w="807" w:type="dxa"/>
            <w:gridSpan w:val="3"/>
            <w:vMerge w:val="restart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ход Игор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Константинополь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4</w:t>
            </w:r>
          </w:p>
        </w:tc>
        <w:tc>
          <w:tcPr>
            <w:tcW w:w="807" w:type="dxa"/>
            <w:gridSpan w:val="3"/>
            <w:vMerge w:val="continue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гром Святославом Хазарского каганата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807" w:type="dxa"/>
            <w:gridSpan w:val="3"/>
            <w:vMerge w:val="continue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ятие Христианства на Руси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8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0</w:t>
            </w:r>
          </w:p>
        </w:tc>
        <w:tc>
          <w:tcPr>
            <w:tcW w:w="807" w:type="dxa"/>
            <w:gridSpan w:val="3"/>
            <w:vMerge w:val="continue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твенская битва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24</w:t>
            </w:r>
          </w:p>
        </w:tc>
        <w:tc>
          <w:tcPr>
            <w:tcW w:w="8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ходы русских князей на половцев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3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1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ход на половцев Игоря Святославовича Новгород-Северского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85</w:t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тва с монгола-татарами на реке р. Калке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23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09:00Z</dcterms:created>
  <dc:creator>Оля</dc:creator>
  <dc:description/>
  <cp:keywords/>
  <dc:language>en-US</dc:language>
  <cp:lastModifiedBy>USER</cp:lastModifiedBy>
  <cp:lastPrinted>2002-03-16T13:31:00Z</cp:lastPrinted>
  <dcterms:modified xsi:type="dcterms:W3CDTF">2007-12-26T07:53:00Z</dcterms:modified>
  <cp:revision>4</cp:revision>
  <dc:subject/>
  <dc:title>Microsoft Word</dc:title>
</cp:coreProperties>
</file>