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1) Тест. Выберите </w:t>
      </w:r>
      <w:r>
        <w:rPr>
          <w:rFonts w:cs="Times New Roman" w:ascii="Times New Roman" w:hAnsi="Times New Roman"/>
          <w:b/>
          <w:u w:val="single"/>
        </w:rPr>
        <w:t>один</w:t>
      </w:r>
      <w:r>
        <w:rPr/>
        <w:t xml:space="preserve"> из вариантов ответ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0"/>
      </w:tblGrid>
      <w:tr>
        <w:trPr>
          <w:trHeight w:val="12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е богов в Древнем Египт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саркофаг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пирамид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храм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небо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тель Египт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цар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жрец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корол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фараон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ные люди в Егип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жрец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вельмож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писц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воины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б, куда клали умерших фара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аркофа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) пирамид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мум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склеп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о с телом льва и головой челове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Сфинкс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Апис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Хеопс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Шива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сть в Междуречь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клинопис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букв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иероглиф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глинопис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на между двух рек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Египе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Месопотам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Ассир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Финикия;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чем писали в Древнем Кита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на дощечках из бамбука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а глиняных таблич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на пальмовых ветв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на шкурах животны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была написана книга, от которой произошло слова «библиотек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) в Египте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в Китае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 Израи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в Индии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ица Ассирийской державы, которую называли «логовищем львов» и «городом крови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) Ниневия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) Персеполь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ави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Иерусалим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>2) В каких странах существовали эти города                   3) В каких странах протекали эти ре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1560"/>
        <w:gridCol w:w="3649"/>
      </w:tblGrid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Библ –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Тигр -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Ниневия –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Инд -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Ур –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Хуанхэ -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Иерусалим –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Нил -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Мемф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5. Иордан -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) Прочитайте текст и напишите, о чем или о ком идет речь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Это один из самых любимых богов египтян. Именно он научил египтян выращивать зерно и виноград, печь хлеб. Но его младший брат Сет ненавидел его и решил погубить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Он был самым могущественным царём Вавилонии, оставив о себе память в законах, записанных на столбе из чёрного камня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гда-то евреи поклонялись многим богам, но со временем стали почитать только одного Бога. Как его звали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Именно он спас евреев от египетского плена, вывел их через Красное море и водил по пустыне 40 лет в поисках земли обетованной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Именно по приказу этого ассирийского правителя была собрана библиотека глиняных книг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) Жители древнего Востока, которые основывали свои колонии в других странах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Назовите страну, правителя которой называли «Сыном Неба», а подчинённые ему земли - «Поднебесная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) Прочтите текст и ответьте на вопросы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йцы верили, что каждая каста произошла из какой – либо части тела бога Брахмы. Жрецы-брахманы появились из его рта, и поэтому они знают, как произносить молитвы. Воины вышли из могучих рук Брахмы и потому умеют сражаться. Большинство народа – земледельцы, те, кто пашет землю и пасёт скот, созданы из его бёдер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) Сколько каст существовало в Индии?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</w:rPr>
        <w:t>2) Что такое каста</w:t>
      </w: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3) Из какой части тела Брахмы произошли слуги?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6) “Вычеркни лишнее слово” и объясни, почему это слово «выпадает» из общего ряда</w:t>
      </w:r>
      <w:r>
        <w:rPr/>
        <w:t xml:space="preserve"> (ответ запиши во втором столбике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0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 Нил, Тигр, Ганг, Вави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алфавит, пурпурная краска, корабль, бум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чай, алфавит, компас, шёл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Брахман, шудры, фараон, неприкаса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пирамиды, иероглифы, папирус, клинопись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Амон – Ра, Осирис, Анубис, Шамаш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) Выполните задания на контурной карт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888865" cy="4003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6905</wp:posOffset>
                </wp:positionH>
                <wp:positionV relativeFrom="paragraph">
                  <wp:posOffset>90170</wp:posOffset>
                </wp:positionV>
                <wp:extent cx="2232660" cy="41084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410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) Закрасьте красным карандашом на карте полуостров, на котором располагается Индия, подпишите название этого полуостр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) Подпишите название океана, отмеченного на карте цифрой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) Подпишите известные вам реки Древнего Китая и Древней Инд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) Обведите зеленым карандашом границы Великой Китайской сте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) Подпишите название равнины, отмеченной на карте цифрой 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) Подпишите название гор, отмеченных на карте цифрой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323.5pt;mso-wrap-distance-left:9.05pt;mso-wrap-distance-right:9.05pt;mso-wrap-distance-top:0pt;mso-wrap-distance-bottom:0pt;margin-top:7.1pt;mso-position-vertical-relative:text;margin-left:3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1) Закрасьте красным карандашом на карте полуостров, на котором располагается Индия, подпишите название этого полуостров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) Подпишите название океана, отмеченного на карте цифрой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) Подпишите известные вам реки Древнего Китая и Древней Инди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4) Обведите зеленым карандашом границы Великой Китайской стен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5) Подпишите название равнины, отмеченной на карте цифрой 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6) Подпишите название гор, отмеченных на карте цифрой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680</wp:posOffset>
                </wp:positionH>
                <wp:positionV relativeFrom="paragraph">
                  <wp:posOffset>2716530</wp:posOffset>
                </wp:positionV>
                <wp:extent cx="304165" cy="304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3.95pt;mso-wrap-distance-left:9.05pt;mso-wrap-distance-right:9.05pt;mso-wrap-distance-top:0pt;mso-wrap-distance-bottom:0pt;margin-top:213.9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0</wp:posOffset>
                </wp:positionH>
                <wp:positionV relativeFrom="paragraph">
                  <wp:posOffset>995045</wp:posOffset>
                </wp:positionV>
                <wp:extent cx="303530" cy="327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25.8pt;mso-wrap-distance-left:9.05pt;mso-wrap-distance-right:9.05pt;mso-wrap-distance-top:0pt;mso-wrap-distance-bottom:0pt;margin-top:78.35pt;mso-position-vertical-relative:text;margin-left:31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5095</wp:posOffset>
                </wp:positionH>
                <wp:positionV relativeFrom="paragraph">
                  <wp:posOffset>1564640</wp:posOffset>
                </wp:positionV>
                <wp:extent cx="294640" cy="304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3.95pt;mso-wrap-distance-left:9.05pt;mso-wrap-distance-right:9.05pt;mso-wrap-distance-top:0pt;mso-wrap-distance-bottom:0pt;margin-top:123.2pt;mso-position-vertical-relative:text;margin-left:10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22:52:00Z</dcterms:created>
  <dc:creator>1</dc:creator>
  <dc:description/>
  <dc:language>en-US</dc:language>
  <cp:lastModifiedBy>1</cp:lastModifiedBy>
  <dcterms:modified xsi:type="dcterms:W3CDTF">2017-08-29T22:52:00Z</dcterms:modified>
  <cp:revision>2</cp:revision>
  <dc:subject/>
  <dc:title/>
</cp:coreProperties>
</file>