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ПО ИСТОРИИ ДРЕВНЕГО МИРА. 5 КЛАСС</w:t>
      </w:r>
    </w:p>
    <w:p>
      <w:pPr>
        <w:pStyle w:val="Normal"/>
        <w:spacing w:lineRule="auto" w:line="240" w:before="0" w:after="0"/>
        <w:contextualSpacing/>
        <w:rPr/>
      </w:pPr>
      <w:r>
        <w:rPr/>
        <w:t>ТЕСТ. Выберите ОДИН вариант ответ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е домашнее животное, прирученное человеком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) корова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) лошадь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оба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овц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зывается религие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) вера человека в сверхъестественные существа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наука о сотворении ми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) наука о появлении челове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это жилище древних бого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дие труда, при  помощи которого первобытные люди ловили рыб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гарпун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лук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руб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мотыг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занятие древнейших людей, поиск съедобных кореньев, плодов, ягод, птичьих яи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хо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собирательств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земледел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рыболовств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металл, из которого древние люди научились делать орудия тру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медь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бронз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желе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золот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впервые появились  древнейшие люд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а Северном полюс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 Америк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 Восточной Афр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В Западной Ази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занятие первобытных людей привело к возникновению земледелия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х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котовод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обиратель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рыбал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занятие первобытных людей привело к возникновению скотоводства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обиратель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рыбал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земледел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 охо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управлял родовой общиной в первобытном обществ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Цар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Жрец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тарейш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Корол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человек начал заниматься земледелием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  10 тысяч лет наза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3 тысяч лет наза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200 тысяч  лет наза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2 миллиона лет наза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Вариан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Вариант</w:t>
            </w:r>
          </w:p>
        </w:tc>
      </w:tr>
      <w:tr>
        <w:trPr>
          <w:trHeight w:val="2969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Что обозначают слова и выражения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торический источник –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одовая община –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рудие труда –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нчарство -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Что обозначают слова и выра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тор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арейшин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месл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ернотёрка - </w:t>
            </w:r>
          </w:p>
        </w:tc>
      </w:tr>
      <w:tr>
        <w:trPr>
          <w:trHeight w:val="235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Определите, какой это в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10 год до н.э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145 го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89 го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год до н.э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 год до н.э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Исторически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Какой год был раньше и на сколько был раньше: 33 год до н.э. или 33 год н.э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Какое событие было раньше и на сколько раньше: Куликовская битва (1380 год) или основание Санкт-Петербурга (1703г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 Сколько лет тому назад  произошла Марафонская битва (490 год до н.э.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) По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еданиям, первые Олимпийские игры организовал Геракл в 776 г. до н. э., а в 394 г. император Феодосий запретил их как языческие. Сколько лет длилась традиция проведения игр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Определите, какой это век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576 год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67 год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04 год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 год до н.э.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890 год до н.э.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 год н.э.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Исторически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) Какой год был раньше и на сколько раньше: 33 год  до н.э. или 40 год н.э. 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Какое событие было раньше и на сколько раньше: Ледовое побоище (1242 год) или Отечественная война (1812 год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 Сколько лет тому назад был основан древний город Рим (753 год до н.э.)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вые олимпийские игры состоялись в 776 г. до н.э., а Римская империя пала в 476 г. н.э. Сколько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 xml:space="preserve">веко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шло между этими событиями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берите из списк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только</w:t>
            </w:r>
            <w:r>
              <w:rPr>
                <w:rFonts w:cs="Times New Roman" w:ascii="Times New Roman" w:hAnsi="Times New Roman"/>
                <w:sz w:val="24"/>
              </w:rPr>
              <w:t xml:space="preserve"> вещественные исторические источники. Подчеркните их одной лини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еч, легенды, серьги, черепки посуды, летопись, песни, берестяные грамоты,  рукописи, кольчуга, сказания, жилище, былины, част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берите из списка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только</w:t>
            </w:r>
            <w:r>
              <w:rPr>
                <w:rFonts w:cs="Times New Roman" w:ascii="Times New Roman" w:hAnsi="Times New Roman"/>
                <w:sz w:val="24"/>
              </w:rPr>
              <w:t xml:space="preserve"> устные исторические источники. Подчеркните их одной лини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еч, легенды, серьги, черепки посуды, летопись, песни, берестяные грамоты,  рукописи, кольчуга, сказания, жилище, былины, частуш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4 задание. Прочитайте отрывок из книги «Борьба за огон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...В непроглядную ночь бежали уламры, обезумев от страданий и усталости; все их усилия были тщетны перед постигшим их несчастьем: огонь был мертв! Они поддерживали его в трёх клетках... Даже в самые тяжелые времена поддерживали они в нем жизнь, охраняя его от непогоды и наводнений, переносили его через реки и болота... И вот теперь он мертв! ... Уламры почувствовали всю огромность несчастья. Они поняли, что их потомству угрожает гибел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 давал огонь первобытным людям?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чему потеря огня считалась несчастье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 задание. Прочитайте текст и </w:t>
      </w:r>
      <w:r>
        <w:rPr>
          <w:rFonts w:cs="Times New Roman" w:ascii="Times New Roman" w:hAnsi="Times New Roman"/>
          <w:b/>
          <w:i/>
          <w:sz w:val="24"/>
        </w:rPr>
        <w:t>определите главное занятие обитателей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</w:rPr>
        <w:t xml:space="preserve">грота Тешик-Таш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 гроте Тешик-Таш во время археологических раскопок было найдено 339 каменных орудий и свыше 10 000 обломков костей животных. Из общего количества костей удалось установить принадлежность 938. Из них лошади – 2, медведя – 2, горного козла – 767, леопарда – 1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22:53:00Z</dcterms:created>
  <dc:creator>1</dc:creator>
  <dc:description/>
  <dc:language>en-US</dc:language>
  <cp:lastModifiedBy>1</cp:lastModifiedBy>
  <dcterms:modified xsi:type="dcterms:W3CDTF">2017-08-29T22:53:00Z</dcterms:modified>
  <cp:revision>2</cp:revision>
  <dc:subject/>
  <dc:title/>
</cp:coreProperties>
</file>