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отосинтез. Хемосинтез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изучить особенности метаболизма автотрофных организмов на примере процесса фотосинте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ые </w:t>
      </w:r>
      <w:r>
        <w:rPr>
          <w:rFonts w:cs="Times New Roman" w:ascii="Times New Roman" w:hAnsi="Times New Roman"/>
          <w:sz w:val="24"/>
          <w:szCs w:val="24"/>
        </w:rPr>
        <w:t>– раскрыть особенности процесса фотосинтеза, сущность световой и темновой фаз фотосинтеза, обосновать космическую роль раст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– определить значение фотосинтеза для жизни на Земле, пути повышения его эффективности, влияние внешних факторов на фотосинтез, учить разумному отношению к зелёным растениям;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родолжить развитие исследовательских умений, умение сравнивать, обобщать и делать выв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рок формирования зн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проектор, экран, слайдовая презентац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еобычайно прекрасен в своём многообразии мир живой природы.  Жизнь существует благодаря биологическому процессу в растительных организмах. О нем писал в своей книге «Солнце, жизнь и хлорофилл» русский учёный К.А. Тимирязев. Он говорил «Это процесс, от которого в конечной инстанции зависят все проявления жизни на нашей планете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каком процессе идёт речь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о фотосинтез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вляю тему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,затем сообщаю о целях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чем перейти к изучению темы, вспомним изученный матери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биологические системы, будь то организм или клетка – есть открытая сис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 понятие «открытая систем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истема, в которой идёт свободный обмен веществом и энергией с окружающей сред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ажным условием жизнедеятельности организмов является пита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рганизм получает энергию для того, чтобы жи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источники энергии используют организм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энергию Солнца; энергию, выделяющуюся при окислении органических вещест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группы по способу питания делят организмы в зависимости от использования разных источников энергии? </w:t>
      </w:r>
      <w:r>
        <w:rPr>
          <w:rFonts w:cs="Times New Roman" w:ascii="Times New Roman" w:hAnsi="Times New Roman"/>
          <w:i/>
          <w:sz w:val="24"/>
          <w:szCs w:val="24"/>
        </w:rPr>
        <w:t>(автотрофы и гетеротроф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организмы называют автотрофами, и кто к ним относ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это организмы, создающие органические вещества из неорганических; зелёные растения, фотосинтезирующие бактер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е организмы называют гетеротрофами, приведите примеры организм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рганизмы, которые  питаются готовыми органическими веществами; большинство бактерий, грибы, животные, в т.ч. челове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какие группы делятся автотрофы? </w:t>
      </w:r>
      <w:r>
        <w:rPr>
          <w:rFonts w:cs="Times New Roman" w:ascii="Times New Roman" w:hAnsi="Times New Roman"/>
          <w:i/>
          <w:sz w:val="24"/>
          <w:szCs w:val="24"/>
        </w:rPr>
        <w:t xml:space="preserve">(фототрофы и хемотрофы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я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ите примеры организм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фотоавтотрофы (фототрофы) – используют энергию Солнца; растения, бактерии, способные к фотосинтезу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хемоавтотрофы (хемотрофы) – используют энергию, выделяющуюся при окислении  неорганических веществ; бактер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фототрофы способны к фотосинтез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помните, как в курсе 6 класса определяется процесс фотосинтез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это процесс создания органических веществ из неорганических под действием энергии света с выделением кислород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глощённый солнечный свет используется фототрофами для синтеза органических соединений. Поэтому можно дать следующее определение фотосинтез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тосинтез</w:t>
      </w:r>
      <w:r>
        <w:rPr>
          <w:rFonts w:cs="Times New Roman" w:ascii="Times New Roman" w:hAnsi="Times New Roman"/>
          <w:sz w:val="24"/>
          <w:szCs w:val="24"/>
        </w:rPr>
        <w:t xml:space="preserve"> – это процесс преобразования поглощённой энергии света в химическую энергию органических соединений. </w:t>
      </w:r>
      <w:r>
        <w:rPr>
          <w:rFonts w:cs="Times New Roman" w:ascii="Times New Roman" w:hAnsi="Times New Roman"/>
          <w:i/>
          <w:sz w:val="24"/>
          <w:szCs w:val="24"/>
        </w:rPr>
        <w:t>(записываем в тетрад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фотосинтеза, в листьях протекает и противоположный процес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? </w:t>
      </w:r>
      <w:r>
        <w:rPr>
          <w:rFonts w:cs="Times New Roman" w:ascii="Times New Roman" w:hAnsi="Times New Roman"/>
          <w:i/>
          <w:sz w:val="24"/>
          <w:szCs w:val="24"/>
        </w:rPr>
        <w:t>(дыха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два процесс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ыхание, при котором поглощается кислород и выделяется углекислый газ, происходит как в темноте, так и на свету, во всех клетках, энергия выделяет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разобраться в механизме протекания фотосинтеза, давайте узнаем, как он был откры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открытия фотосинте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ен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изучения фотосинтеза было положено 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30 г. – Ян ван Гельмонт первым исследовал механизм роста раст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1 г. – англ. химик Джозеф Пристли установил, что растения «исправляют» воздух, «испорченный» горящей свеч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2 г. – Жан Сенебье показал, что растения, выделяя кислород, поглощают углекислый газ; предположил, что в вещество растения превращается углерод, входящий в состав углекислого г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. врач Ян Ингенхауз обнаружил, что растения выделяют кислород только на свету. Он погружал ветку ивы в воду и наблюдал на свету образования на листьях пузырьков кисло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7 г. немец. учёный В. Пфеффер описал процесс поглощения СО2 из воздуха при участии воды и света с образованием органического вещества и назвал его фотосинтез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ы видим многих учёных интересовал процесс фотосинтеза. Но лишь русский учёный Климент Аркадьевич Тимирязев первый обобщил все данные о фотосинтезе и дал научное объяснение этому процессу в книге “Жизнь расте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каких органах растения идёт фотосинтез?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листьях, зелёных стеблях растен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ите клеточное строение листа и вспомните, в каких клетках происходит фотосинте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мезофилле листа, в палисадной и губчатой ткани, в замыкающих клетках устьиц эпидерми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каких органоидах растительной клетки? </w:t>
      </w:r>
      <w:r>
        <w:rPr>
          <w:rFonts w:cs="Times New Roman" w:ascii="Times New Roman" w:hAnsi="Times New Roman"/>
          <w:i/>
          <w:sz w:val="24"/>
          <w:szCs w:val="24"/>
        </w:rPr>
        <w:t>(хлоропласта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хлоропласта мы с вами уже рассматривали, поэтому сейчас давайте вспомним </w:t>
      </w:r>
      <w:r>
        <w:rPr>
          <w:rFonts w:cs="Times New Roman" w:ascii="Times New Roman" w:hAnsi="Times New Roman"/>
          <w:i/>
          <w:sz w:val="24"/>
          <w:szCs w:val="24"/>
        </w:rPr>
        <w:t>(слайд1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такое хлоропласты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зелёные пластиды, в форме диска, имеющие две мембран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редставляют собой гра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топки сплюснутых и тесно прижатых друг к другу тилакоид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акое тилакоид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зования, имеющие форму диск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акое строма и где она располагается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внутреннее содержимое, содержит ферменты, ДНК, рибосомы; пространство между оболочкой хлоропласта и тилакоидам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то такое хлорофилл и где он находитс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зелёный пигмент, находится в мембранах тилакоид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«Самое интересное из веществ во всём органическом мире» - так назвал хлорофилл великий Чарльз Дарвин. Что же представляет собой этот «герой» фотосинтеза – молекула хлорофилла?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аких атомов состоит молекула  хлорофил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итель дополняет 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Хлорофилл состоит из атомов углерода и азота, соединённых в сложное кольцо, в центре которого находится атом магния. К этому кольцу присоединён длинный «хвост» – спирт фито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 каких атомов зависит зелёная окраска хлорофилл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том магния определяет зелёную окраску хлорофилл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ему листья растений зелёного цвет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Хлорофилл поглощает красные и синие лучи видимой части спектра, а зелёные отражает. Поэтому хлорофилл, хлоропласт, лист растения воспринимаются нашим глазом как зелёны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в листьях растений наряду с хлорофиллом  другие пигмен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сантофилл – жёлтый, каротин – красный и оранжев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пора перейти к изучению механизма фотосинтеза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стадий включает процесс фотосинтез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ве последовательные стадии: световая и темновая)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товая стадия </w:t>
      </w:r>
      <w:r>
        <w:rPr>
          <w:rFonts w:cs="Times New Roman" w:ascii="Times New Roman" w:hAnsi="Times New Roman"/>
          <w:sz w:val="24"/>
          <w:szCs w:val="24"/>
        </w:rPr>
        <w:t xml:space="preserve">происходит только на свету в мембранах гран при участии хлорофилла и ферментов. </w:t>
      </w:r>
      <w:r>
        <w:rPr>
          <w:rFonts w:cs="Times New Roman" w:ascii="Times New Roman" w:hAnsi="Times New Roman"/>
          <w:b/>
          <w:sz w:val="24"/>
          <w:szCs w:val="24"/>
        </w:rPr>
        <w:t>Темновая фаза</w:t>
      </w:r>
      <w:r>
        <w:rPr>
          <w:rFonts w:cs="Times New Roman" w:ascii="Times New Roman" w:hAnsi="Times New Roman"/>
          <w:sz w:val="24"/>
          <w:szCs w:val="24"/>
        </w:rPr>
        <w:t xml:space="preserve"> протекает в строме хлоропласта без участия с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екула хлорофилла поглощает квант света. В результате этого она получает избыток энергии и  переходит в возбуждённое состоя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91715</wp:posOffset>
                </wp:positionH>
                <wp:positionV relativeFrom="paragraph">
                  <wp:posOffset>120650</wp:posOffset>
                </wp:positionV>
                <wp:extent cx="304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4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л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вет</w:t>
      </w:r>
      <w:r>
        <w:rPr>
          <w:rFonts w:cs="Times New Roman" w:ascii="Times New Roman" w:hAnsi="Times New Roman"/>
          <w:sz w:val="24"/>
          <w:szCs w:val="24"/>
        </w:rPr>
        <w:t xml:space="preserve">      Х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+ 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буждённый электрон перемещается по цепи сложных органических соединений,  теряя энергию, которая расходуется на синтез биологического «аккумулятора» АТФ.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82390</wp:posOffset>
                </wp:positionH>
                <wp:positionV relativeFrom="paragraph">
                  <wp:posOffset>81280</wp:posOffset>
                </wp:positionV>
                <wp:extent cx="257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Ф + Ф +  Е электрона        АТФ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– энергия электрона, которая запасается в АТФ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в избыток энергии, электрон возвращается к молекуле хлорофилла, которая теперь способна захватить новый квант с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происходит фотолиз, т. е. разложение молекулы воды под действием света.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125730</wp:posOffset>
                </wp:positionV>
                <wp:extent cx="2857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вет</w:t>
      </w:r>
      <w:r>
        <w:rPr>
          <w:rFonts w:cs="Times New Roman" w:ascii="Times New Roman" w:hAnsi="Times New Roman"/>
          <w:sz w:val="24"/>
          <w:szCs w:val="24"/>
        </w:rPr>
        <w:t xml:space="preserve">  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оны гидроксила отдают свои электроны, превращаясь в реакционно способные радикалы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5065</wp:posOffset>
                </wp:positionH>
                <wp:positionV relativeFrom="paragraph">
                  <wp:posOffset>99695</wp:posOffset>
                </wp:positionV>
                <wp:extent cx="304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     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5215</wp:posOffset>
                </wp:positionH>
                <wp:positionV relativeFrom="paragraph">
                  <wp:posOffset>683260</wp:posOffset>
                </wp:positionV>
                <wp:extent cx="635" cy="200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5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разующиеся электроны передаются переносчиками к молекулам хлорофилла и восстанавливают их, а радикалы 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объединяются, образуя воду и молекулярный кислород: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6">
                <wp:simplePos x="0" y="0"/>
                <wp:positionH relativeFrom="column">
                  <wp:posOffset>2501265</wp:posOffset>
                </wp:positionH>
                <wp:positionV relativeFrom="paragraph">
                  <wp:posOffset>92710</wp:posOffset>
                </wp:positionV>
                <wp:extent cx="209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захватываются органическим веществом НАДФ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, которое при этом переходит в свою восстановленную форму НАДФ.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Это вещество богато энергией, которая будет необходима в темновой стад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ким образом,</w:t>
      </w:r>
      <w:r>
        <w:rPr>
          <w:rFonts w:cs="Times New Roman" w:ascii="Times New Roman" w:hAnsi="Times New Roman"/>
          <w:sz w:val="24"/>
          <w:szCs w:val="24"/>
        </w:rPr>
        <w:t xml:space="preserve"> во время световой стадии фотосинтеза происходят три процесс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108585</wp:posOffset>
                </wp:positionV>
                <wp:extent cx="2286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Фотолиз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    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О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12">
                <wp:simplePos x="0" y="0"/>
                <wp:positionH relativeFrom="column">
                  <wp:posOffset>2272665</wp:posOffset>
                </wp:positionH>
                <wp:positionV relativeFrom="paragraph">
                  <wp:posOffset>92710</wp:posOffset>
                </wp:positionV>
                <wp:extent cx="228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интез АТФ: АТФ + Ф       АТФ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0">
                <wp:simplePos x="0" y="0"/>
                <wp:positionH relativeFrom="column">
                  <wp:posOffset>2796540</wp:posOffset>
                </wp:positionH>
                <wp:positionV relativeFrom="paragraph">
                  <wp:posOffset>123825</wp:posOffset>
                </wp:positionV>
                <wp:extent cx="228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осстановление НАДФ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2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     НАДФ.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слород диффундирует в атмосферу, а АТФ транспортируется в строму пластид и участвуют в процессах темновой фаз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новая стадия</w:t>
      </w:r>
      <w:r>
        <w:rPr>
          <w:rFonts w:cs="Times New Roman" w:ascii="Times New Roman" w:hAnsi="Times New Roman"/>
          <w:sz w:val="24"/>
          <w:szCs w:val="24"/>
        </w:rPr>
        <w:t>. Использование водорода из НАДФ.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восстановление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образование глюкозы. Суммарная реакция фотосинте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72740</wp:posOffset>
                </wp:positionH>
                <wp:positionV relativeFrom="paragraph">
                  <wp:posOffset>99060</wp:posOffset>
                </wp:positionV>
                <wp:extent cx="2476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6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   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 может быть использована в дальнейшем как на синтез сложных углеводов, целлюлозы и крахмала, так и на образование белков и липи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ссмотрели механизм фотосинтеза, а теперь попробуем сравнить световую и темновую стадии фотосинтез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заполняем схему стадий фотосинтеза в тетрадях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веряем со схемой  на слайд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олное уравнение реакции фотосинте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63215</wp:posOffset>
                </wp:positionH>
                <wp:positionV relativeFrom="paragraph">
                  <wp:posOffset>119380</wp:posOffset>
                </wp:positionV>
                <wp:extent cx="2476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6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   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аю ваше внимание на то, что при смешивании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глюкоза никогда не получится. Для этого необходима энергия АТФ и НАДФ.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я каких наук нам потребовались для изучения механизма фотосинтез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биология, химия, физ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значение фотосинтез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буклете зачитываем о значении фотосинтез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е фотосинтез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интез – основа питания всех живых суще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а Земле производится 150 млрд. тонн органического вещества и выделяется 200 млрд. тонн свободного кислор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ислорода образуется озоновый слой, защищающий живые организмы от ультрафиолетовой ради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синтез поддерживает современный состав атмосфе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ятствует увеличению концентрации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едотвращая перегрев  Земл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вовлекают в круговорот миллиарды тонн азота, фосфора, серы, кальция, магния, калия и других эле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Такова огромная роль зелёного растения, а вернее маленького хлоропласта в жизни нашей плане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А.Тимирязев первый подчеркнул космическую роль зелёных растений. Послушайте, как он писал: «Растение -  посредник между небом и Землёй. Оно ис</w:t>
        <w:softHyphen/>
        <w:t>тинный Прометей, похитивший огонь с неба. Похищенный им луч солн</w:t>
        <w:softHyphen/>
        <w:t>ца горит и в мерцающей лучине, и в ослепительной искре электриче</w:t>
        <w:softHyphen/>
        <w:t>ства. Луч солнца приводит в движение и чудовищный маховик гигант</w:t>
        <w:softHyphen/>
        <w:t>ской паровой машины, и кисть художника, и перо поэт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ём заключается космическая роль зелёных растен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зеленое растение является той единственной в мире лабораторией, которая усваивает солнечную энергию и сохраняет ее в виде потенциальной химической энергии органических соединений, образующихся в процессе фотосинте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Жизнь современного человека немыслима без выращивания различных культурных растений. Культурные растения способны быстро размножаться, покрывая огромные площади зелёным экраном своей листвы, улавливать колоссальное количество солнечной энергии и образовывать множество разных органических вещ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фотосинтеза создаётся 95 % сухого вещества раст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управление этим процессом – один из наиболее эффективных путей воздействия на продуктивность растений, на их урожа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повысить эффективность фотосинтеза? </w:t>
      </w:r>
      <w:r>
        <w:rPr>
          <w:rFonts w:cs="Times New Roman" w:ascii="Times New Roman" w:hAnsi="Times New Roman"/>
          <w:i/>
          <w:sz w:val="24"/>
          <w:szCs w:val="24"/>
        </w:rPr>
        <w:t>(сообщение учащегос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ти повышения продуктивности фотосинтеза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тимальное осве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      Своевременный поли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      Увеличение концентрации углекислого газа в воздух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 теплицах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- сжигают опилки; раскладывают сухой лёд на стеллажах; выпускают С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 баллон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над полем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активизация жизнедеятельности почвенных микроорганизмов путём внесения в почву удобрений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лив водой, насыщенной С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    Выведение новых сортов культурных растений, отличающихся выгодным строением тела (компактная низкая крона, вертикально ориентированные листья, крупные запасающие и репродуктивные органы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настоящее время селекционеры вывели сорта, отвечающие современным требованиям. Это низкорослый рис, хлопчатник с вертикально ориентированными листьями, не затеняющими друг друга, карликовая пшеница мексиканской селек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    Распространение таких форм растений, которые очень интенсивно фотосинтезируют даже при очень малом содержании С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воздухе. Это С4 – рас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нсивность фотосинтеза зависит от многих факторов. Каких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слайд 2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(ученики представляют исследовательский проект «Фотосинтез и экология).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  <w:r>
        <w:rPr/>
        <w:t>З</w:t>
      </w:r>
      <w:r>
        <w:rPr>
          <w:b/>
          <w:bCs/>
        </w:rPr>
        <w:t>акрепление нового материала: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ить таблицу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right="355" w:firstLine="36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фотосинтеза</w:t>
      </w:r>
    </w:p>
    <w:tbl>
      <w:tblPr>
        <w:tblW w:w="47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7"/>
        <w:gridCol w:w="2199"/>
        <w:gridCol w:w="2198"/>
        <w:gridCol w:w="2199"/>
      </w:tblGrid>
      <w:tr>
        <w:trPr>
          <w:trHeight w:val="901" w:hRule="atLeast"/>
        </w:trPr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за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  протекает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ые продукты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чные продукты</w:t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овая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новая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на дом: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ть фотосинтез и хемосинтез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«5» предлагаю решить задач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дач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 клетки (хлоропласты в них) растений приспособлены против повышения освещенности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У высших растений хлоропласты имеют эллиптическую форму. В зависимости от освещенности листа хлоропласты меняют свое расположение, что защищает их от перегрева (выстраиваются вертикально друг под другом, уменьшая площадь соприкосновения со светом)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/colleg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iolog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ценки за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Урок окончен. Спасибо вс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точники информ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к учебнику А.А. Каменского, ЕА. Криксунова, В.В. Пасечника «Введение в общую биологию и экологию»: пособие для учителя. - М.: Дрофа, 2002. - 128 с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пеляева, О.А., Сунцова, И.В. Поурочные разработки по общей биологии: 9 класс. - М.: ВАКО, 2006. - 464 с. - (В помощь школьному учителю).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ов Е.П. Общая биология для поступающих в вузы. Структурированный конспект. - М.: «Уникум-центр», 199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стовая работа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мы, способные фотосинтезу относят 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емоавтотроф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тоавтотроф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ксотроф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етеротрофам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ологический смысл процесса фотосинтеза состоит в образова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уклеиновых кисл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лев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жиров. 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ие из перечисленных организмов способны к фотосинтез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еницилл и дрожжи;</w:t>
        <w:br/>
        <w:t>б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льха и серобактерии;</w:t>
        <w:br/>
        <w:t>в) инфузория и эвглена зелёная;</w:t>
        <w:br/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лён и цианобактер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ислород, выделяющийся при фотосинтезе, образуется при распа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юкоз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д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елков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       Какие лучи солнечного спектра используются растениями для фотосинтеза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ые и зелёные;</w:t>
        <w:br/>
        <w:t>б) красные и синие;</w:t>
        <w:br/>
        <w:t>в) зеленые и синие;</w:t>
        <w:br/>
        <w:t>г) в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      </w:t>
      </w:r>
      <w:r>
        <w:rPr>
          <w:rFonts w:cs="Times New Roman" w:ascii="Times New Roman" w:hAnsi="Times New Roman"/>
          <w:i/>
          <w:sz w:val="24"/>
          <w:szCs w:val="24"/>
        </w:rPr>
        <w:t>Какие пластиды содержат пигмент хлорофилл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йкопласты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лоропласты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ромопласты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се пластид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644"/>
        </w:tabs>
        <w:ind w:left="644" w:hanging="360"/>
      </w:pPr>
      <w:rPr>
        <w:rFonts w:ascii="Wingdings 2" w:hAnsi="Wingdings 2" w:cs="Wingdings 2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Da">
    <w:name w:val="da"/>
    <w:basedOn w:val="Style13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19:00Z</dcterms:created>
  <dc:creator>Admin</dc:creator>
  <dc:description/>
  <dc:language>en-US</dc:language>
  <cp:lastModifiedBy>User</cp:lastModifiedBy>
  <cp:lastPrinted>2010-12-19T21:07:00Z</cp:lastPrinted>
  <dcterms:modified xsi:type="dcterms:W3CDTF">2014-12-10T19:19:00Z</dcterms:modified>
  <cp:revision>2</cp:revision>
  <dc:subject/>
  <dc:title/>
</cp:coreProperties>
</file>