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онкурс по анатомии «АНАТОМИЯ ДНЯ - СВОЯ ИГРА»</w:t>
      </w:r>
    </w:p>
    <w:p>
      <w:pPr>
        <w:pStyle w:val="Normal"/>
        <w:spacing w:before="240" w:after="200"/>
        <w:contextualSpacing/>
        <w:rPr>
          <w:rFonts w:ascii="Times New Roman" w:hAnsi="Times New Roman" w:cs="Times New Roman"/>
          <w:sz w:val="28"/>
          <w:szCs w:val="28"/>
        </w:rPr>
      </w:pPr>
      <w:r>
        <w:rPr>
          <w:rFonts w:cs="Times New Roman" w:ascii="Times New Roman" w:hAnsi="Times New Roman"/>
          <w:sz w:val="28"/>
          <w:szCs w:val="28"/>
        </w:rPr>
        <w:t>Сейчас предоставляется слово преподавателю Анатомии и физиология СП №3 ШАРАЕВОЙ ОКСАНЕ ВАЛЕРЬЕВНЕ</w:t>
      </w:r>
    </w:p>
    <w:p>
      <w:pPr>
        <w:pStyle w:val="Normal"/>
        <w:spacing w:before="240" w:after="200"/>
        <w:contextualSpacing/>
        <w:rPr>
          <w:rFonts w:ascii="Times New Roman" w:hAnsi="Times New Roman" w:cs="Times New Roman"/>
          <w:sz w:val="28"/>
          <w:szCs w:val="28"/>
        </w:rPr>
      </w:pPr>
      <w:r>
        <w:rPr>
          <w:rFonts w:cs="Times New Roman" w:ascii="Times New Roman" w:hAnsi="Times New Roman"/>
          <w:sz w:val="28"/>
          <w:szCs w:val="28"/>
        </w:rPr>
        <w:t>ТАТАРИНЦЕВ АЛЕКСЕЙ ВИКТОРОВИЧ</w:t>
      </w:r>
    </w:p>
    <w:p>
      <w:pPr>
        <w:pStyle w:val="Normal"/>
        <w:spacing w:before="240" w:after="200"/>
        <w:contextualSpacing/>
        <w:rPr>
          <w:rFonts w:ascii="Times New Roman" w:hAnsi="Times New Roman" w:cs="Times New Roman"/>
          <w:sz w:val="28"/>
          <w:szCs w:val="28"/>
        </w:rPr>
      </w:pPr>
      <w:r>
        <w:rPr>
          <w:rFonts w:cs="Times New Roman" w:ascii="Times New Roman" w:hAnsi="Times New Roman"/>
          <w:sz w:val="28"/>
          <w:szCs w:val="28"/>
        </w:rPr>
        <w:t>Слово предоставляется  Председателю цикловой комиссии - ПАРФЁНОВОЙ ЛЮБОВИ ФОМИНИЧНОЙ</w:t>
      </w:r>
    </w:p>
    <w:p>
      <w:pPr>
        <w:pStyle w:val="Normal"/>
        <w:spacing w:before="240" w:after="200"/>
        <w:contextualSpacing/>
        <w:rPr/>
      </w:pPr>
      <w:r>
        <w:rPr>
          <w:rFonts w:cs="Times New Roman" w:ascii="Times New Roman" w:hAnsi="Times New Roman"/>
          <w:sz w:val="28"/>
          <w:szCs w:val="28"/>
        </w:rPr>
        <w:t>Руководителя СП3 - ЛОЦМАНОВОЙ Н.С.</w:t>
      </w:r>
    </w:p>
    <w:p>
      <w:pPr>
        <w:pStyle w:val="Normal"/>
        <w:spacing w:lineRule="auto" w:line="240" w:before="0" w:after="0"/>
        <w:ind w:left="36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36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КСТ ВЕДУЩЕГО</w:t>
      </w:r>
    </w:p>
    <w:p>
      <w:pPr>
        <w:pStyle w:val="Normal"/>
        <w:spacing w:lineRule="auto" w:line="240" w:before="0" w:after="0"/>
        <w:ind w:left="36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водное слово.</w:t>
      </w:r>
    </w:p>
    <w:p>
      <w:pPr>
        <w:pStyle w:val="Normal"/>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важаемые участники, болельщики, преподаватели и члены жюри!  Приветствуем вас на конкурсе, который называется «Анатомия дня – своя игра»!</w:t>
      </w:r>
    </w:p>
    <w:p>
      <w:pPr>
        <w:pStyle w:val="Normal"/>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Интеллектуальная игра - неотъемлемая часть учебного процесса, одна из форм обобщения и закрепления материала. Она даёт возможность каждому студенту продемонстрировать приобретённые общеучебные умения и навыки, проявить интеллектуальные способности, раскрыть многогранность своих интересов, тем самым у студента формируются стимулы саморазвития.</w:t>
      </w:r>
    </w:p>
    <w:p>
      <w:pPr>
        <w:pStyle w:val="Normal"/>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гра вызывает интерес и активность обучающихся и даёт им возможность проявить себя в увлекательной для них деятельности, способствует более быстрому и прочному запоминанию изучаемого материала, приобретению новых знаний. Стремление выиграть заставляет думать, вспоминать уже пройденное и запоминать всё новое. Ключевой особенностью интерактивной викторины является ориентация на коллективную работу.</w:t>
      </w:r>
    </w:p>
    <w:p>
      <w:pPr>
        <w:pStyle w:val="Normal"/>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т и сегодня мы отправимся в увлекательное путешествие по дисциплине Анатомия и физиология человека, интерактивную викторину «Анатомия дня – своя игра».</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Представление членов жюри</w:t>
      </w:r>
      <w:r>
        <w:rPr>
          <w:rFonts w:eastAsia="Times New Roman" w:cs="Times New Roman" w:ascii="Times New Roman" w:hAnsi="Times New Roman"/>
          <w:bCs/>
          <w:color w:val="000000"/>
          <w:sz w:val="28"/>
          <w:szCs w:val="28"/>
          <w:lang w:eastAsia="ru-RU"/>
        </w:rPr>
        <w:t>___________________________________</w:t>
      </w:r>
    </w:p>
    <w:p>
      <w:pPr>
        <w:pStyle w:val="Normal"/>
        <w:numPr>
          <w:ilvl w:val="0"/>
          <w:numId w:val="1"/>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еподаватель профессиональных модулей – Бурцева Татьяна Николаевна</w:t>
      </w:r>
    </w:p>
    <w:p>
      <w:pPr>
        <w:pStyle w:val="Normal"/>
        <w:numPr>
          <w:ilvl w:val="0"/>
          <w:numId w:val="1"/>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еподаватель профессиональных дисциплин – Шашкова Александра Михайловна</w:t>
      </w:r>
    </w:p>
    <w:p>
      <w:pPr>
        <w:pStyle w:val="Normal"/>
        <w:numPr>
          <w:ilvl w:val="0"/>
          <w:numId w:val="1"/>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еподаватель профессиональных дисциплин – Саидова Дильдора Исаевна</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нашем сегодняшнем конкурсе принимают участие: студенты специальности «Сестринского дела», группы – 2с1, 2с2, 2с3.</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теперь немного правил…</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авила</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Игра состоит из двух раундов и финала. </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аждом из раундов (кроме финального раунда) 25 вопросов — 5 тем по 5 вопросов в каждой. В финальном раунде один вопрос.</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первом и во втором раундах цена вопроса в баллах варьируется от 100 до 800. Чем выше цена вопроса, тем он сложнее. </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аво ответа получает та команда, игрок которой первым поднимет сигнальную карточку. Если игрок поднимет карточку до того, как ведущий закончит зачитывать вопрос, то команда лишается права ответа на данный вопрос. Если команда дает правильный ответ, то стоимость вопроса переходит на счет команды, и она получает право выбора следующего вопроса. Время на подготовку ответа не более 20 секунд.</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сли ответ неверен, то стоимость вопроса снимается со счёта команды, а другие команды получают возможность ответить на тот же вопрос. Если правильный ответ так и не прозвучит, то его объявляет ведущий, а вопрос вновь выбирает последний выбиравший игрок.</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ждый раунд продолжается до тех пор, пока в нём не будут разыграны все вопросы, либо пока не истечёт отведённое для него время — 15 минут. В следующем раунде право первого выбора вопроса достается команде, у которой меньше всего баллов на счету.</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Представление команд</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радиционно, в начале викторины каждая команда представляет себя. Высший балл 10 баллов.</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так, поприветствуйте____________________________________________</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так, приступим к викторине.</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раунд</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минка 1</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сейчас, пока команды будут готовиться к следующему раунду, мы бы хотели провести игру «Анатомик» с болельщиками и зрителями. Нам потребуется 10 желающих из зала… Сейчас вам будет предоставлен мешок, в котором будут находиться муляжи. Вам нужно назвать орган и дать его латинское название. За правильный ответ, вы получите «Анатомика», который равен 10 баллам. Заработанных «Анатомиков» вы можете отдать понравившейся команде.</w:t>
      </w:r>
    </w:p>
    <w:p>
      <w:pPr>
        <w:pStyle w:val="Normal"/>
        <w:shd w:fill="FFFFFF" w:val="clear"/>
        <w:spacing w:lineRule="atLeast" w:line="336"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раунд</w:t>
      </w:r>
    </w:p>
    <w:p>
      <w:pPr>
        <w:pStyle w:val="Normal"/>
        <w:shd w:fill="FFFFFF" w:val="clear"/>
        <w:spacing w:lineRule="atLeast" w:line="336"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минка 2</w:t>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Ну что, болельщики готовы вновь побороться за «Анатомиков»?! В этой разминке вы должны разобрать и собрать муляж за 1 минуту. Для участия нам нужно 3 пары из зала: один человек будет разбирать и собираться муляж, а другой помогать и удерживать его. Пара, правильно собравшая  муляж и уложившаяся по времени (1 минута), получаете одного «Анатомика» равного 10 баллам. И вы также можете отдать своих «Анатомиков» полюбившейся команде.  </w:t>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ейчас жюри совместно с счетной комиссией подсчитает итоги первых двух раундов. А  тем временем мы хотим предложить зрителям посмотреть веселое видео для поднятия настроения.</w:t>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инальный конкурс</w:t>
      </w:r>
    </w:p>
    <w:p>
      <w:pPr>
        <w:pStyle w:val="Normal"/>
        <w:shd w:fill="FFFFFF" w:val="clear"/>
        <w:spacing w:lineRule="atLeast" w:line="336"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финальному раунду допускаются только те команды, у которых на счету положительная сумма. В нём разыгрывается только один вопрос, причём отвечать на него обязаны все команды. Если у всех команд отрицательные суммы на счету, то победителем считается игрок с наибольшим счётом, а финальный раунд не разыгрывается. Если у всех трёх игроков на счету «нули», то победителя нет.</w:t>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ед озвучиванием вопроса команды делают свои ставки на правильный ответ. Сумма ставки не может превышать сумму на счете команды. После того, как ставки сделаны, звучит сам вопрос.</w:t>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обедителем игры объявляется тот, кто по итогам финального раунда набрал наибольшую сумму очков. </w:t>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вет на вопрос записывается на отдельном бланке вместе с указанием ставки и названием команды. Бланк сдается жюри.</w:t>
      </w:r>
    </w:p>
    <w:p>
      <w:pPr>
        <w:pStyle w:val="Normal"/>
        <w:shd w:fill="FFFFFF" w:val="clear"/>
        <w:spacing w:lineRule="atLeast"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так, приступим…</w:t>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тоги.</w:t>
      </w:r>
    </w:p>
    <w:p>
      <w:pPr>
        <w:pStyle w:val="Normal"/>
        <w:shd w:fill="FFFFFF" w:val="clear"/>
        <w:spacing w:lineRule="atLeast" w:line="336" w:before="0" w:after="0"/>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ш конкурс подходит к концу, и сейчас счетная комиссия подсчитает количество баллов, которое набрала каждая команда. После этого мы объявим результаты конкурса и узнаем победителей! </w:t>
      </w:r>
    </w:p>
    <w:p>
      <w:pPr>
        <w:pStyle w:val="Normal"/>
        <w:shd w:fill="FFFFFF" w:val="clear"/>
        <w:spacing w:lineRule="atLeast" w:line="336" w:before="0" w:after="0"/>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ка слово предоставляется председателю цикловой комиссии – СМИРНОВОЙ ЕЛЕНЕ ВЛАСОВНЕ.</w:t>
      </w:r>
    </w:p>
    <w:p>
      <w:pPr>
        <w:pStyle w:val="Normal"/>
        <w:shd w:fill="FFFFFF" w:val="clear"/>
        <w:spacing w:lineRule="atLeast" w:line="336"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дсчет результатов.</w:t>
      </w:r>
    </w:p>
    <w:p>
      <w:pPr>
        <w:pStyle w:val="Normal"/>
        <w:shd w:fill="FFFFFF" w:val="clear"/>
        <w:spacing w:lineRule="atLeast" w:line="336" w:before="0" w:after="0"/>
        <w:ind w:left="72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ъявление итогов.</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ключительное слово.</w:t>
      </w:r>
    </w:p>
    <w:p>
      <w:pPr>
        <w:pStyle w:val="Normal"/>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пасибо участникам нашего конкурса! Команды показали свою эрудицию, сплоченность и креативность! А теперь – награждение!</w:t>
      </w:r>
    </w:p>
    <w:p>
      <w:pPr>
        <w:pStyle w:val="Normal"/>
        <w:spacing w:lineRule="auto" w:line="240" w:before="0" w:after="0"/>
        <w:ind w:left="360" w:hanging="0"/>
        <w:jc w:val="both"/>
        <w:rPr/>
      </w:pPr>
      <w:r>
        <w:rPr>
          <w:rFonts w:eastAsia="Times New Roman" w:cs="Times New Roman" w:ascii="Times New Roman" w:hAnsi="Times New Roman"/>
          <w:bCs/>
          <w:color w:val="000000"/>
          <w:sz w:val="28"/>
          <w:szCs w:val="28"/>
          <w:lang w:eastAsia="ru-RU"/>
        </w:rPr>
        <w:t xml:space="preserve">Председатель жюри вручает почетные грамоты командам. Кроме того все они получат бонусы на экзамене. </w:t>
      </w:r>
    </w:p>
    <w:p>
      <w:pPr>
        <w:pStyle w:val="Normal"/>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left="360" w:hanging="0"/>
        <w:jc w:val="both"/>
        <w:rPr/>
      </w:pPr>
      <w:r>
        <w:rPr>
          <w:rFonts w:eastAsia="Times New Roman" w:cs="Times New Roman" w:ascii="Times New Roman" w:hAnsi="Times New Roman"/>
          <w:bCs/>
          <w:color w:val="000000"/>
          <w:sz w:val="28"/>
          <w:szCs w:val="28"/>
          <w:lang w:eastAsia="ru-RU"/>
        </w:rPr>
        <w:t>Спасибо болельщикам, жюри, всем, кто помог нам провести этот конкур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9:58:00Z</dcterms:created>
  <dc:creator>Pабота</dc:creator>
  <dc:description/>
  <cp:keywords/>
  <dc:language>en-US</dc:language>
  <cp:lastModifiedBy>Pабота</cp:lastModifiedBy>
  <dcterms:modified xsi:type="dcterms:W3CDTF">2018-03-22T12:32:00Z</dcterms:modified>
  <cp:revision>6</cp:revision>
  <dc:subject/>
  <dc:title/>
</cp:coreProperties>
</file>