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24"/>
        </w:rPr>
        <w:t>Тема урока:  « Либеральные реформы 1860-70- х гг.». 8 класс (2 ч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компетенции обучающихся в виде системы исторических представлений  о реформах Александра 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 урока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разовательная (изучение и закрепление нового материала, знакомство с внутренними реформами в России в период правления Александра 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развивающая (развитие у учащихся способность к формированию выводов, к указанию причинно-следственных связей, способность к логическому мышлению; развитие навыков работы с текстом, с графическими схемами, таблицами, критический анализ источников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тельная (развитие самостоятельности в обучении, воспитание уважения к истории собственной страны)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fi-FI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i-FI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Тип урока:</w:t>
      </w:r>
      <w:r>
        <w:rPr>
          <w:rFonts w:cs="Times New Roman" w:ascii="Times New Roman" w:hAnsi="Times New Roman"/>
          <w:sz w:val="24"/>
        </w:rPr>
        <w:t xml:space="preserve"> урок изучения нового материа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z w:val="24"/>
          <w:szCs w:val="24"/>
        </w:rPr>
        <w:t>: земства, земские собрания, земские управы, курии, городские думы, городские управы, мировой суд, присяжные заседатели, автономия университетов, «Временные правила», всеобщая воинская повинност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д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864 – земская реформа, 1870- городская реформа, 1864 - судебная реформа, 1865 – «Временные правила», 1861-1874 - военная реформа, 1 января 1874 – введение всеобщей воинской повин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сонали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sz w:val="24"/>
          <w:szCs w:val="24"/>
        </w:rPr>
        <w:t>, Н.А.Милютин, С.И.Зарудный, Д.А.Милют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презентация </w:t>
      </w:r>
      <w:r>
        <w:rPr>
          <w:rFonts w:cs="Times New Roman" w:ascii="Times New Roman" w:hAnsi="Times New Roman"/>
          <w:sz w:val="24"/>
          <w:szCs w:val="24"/>
          <w:lang w:val="fi-FI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i-FI"/>
        </w:rPr>
        <w:t>Point</w:t>
      </w:r>
      <w:r>
        <w:rPr>
          <w:rFonts w:cs="Times New Roman" w:ascii="Times New Roman" w:hAnsi="Times New Roman"/>
          <w:sz w:val="24"/>
          <w:szCs w:val="24"/>
        </w:rPr>
        <w:t>, раздаточный материал  по каждой реформе (извлечения из исторических источников, извлечения из научных статей, графические схемы, сравнительные таблицы)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354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/действия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ставляется, приветствует учеников, проверяет готовность учеников к уро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иветствуют учител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подготовки к усвоению нового материал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учеников к теме урока с помощью уточняющих вопросов, актуализация уже имеющихся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облемного задания на урок («насколько либеральными были реформы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лана урок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посылки реформ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ые преобразов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тоги «великих» рефор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ики вместе с учителем формирует тему и цель урока, делают записи в тетради и знакомятся с планом урока</w:t>
            </w:r>
          </w:p>
        </w:tc>
      </w:tr>
      <w:tr>
        <w:trPr>
          <w:trHeight w:val="4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изучения нов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, чем приступить к новому материалу, учитель актуализирует знания учащихс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 к клас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помните, пожалуйста, какое важное событие произошло в 1861 г?» (отмена крепостного прав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 к клас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мена крепостного права повлекла за собой изменения во многих сферах жиз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ие это изменения? Почему после отмены крепостного права необходимо было реформировать практически все отрасли жизн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Александра 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сториографии называли по разному «буржуазными», «великими», «половинчатыми». Сегодня мы с вами должны выяснить, насколько  либеральными были преобразования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с раздаточным материалом (Приложение 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руппами в форме беседы. Заполнение таблицы (название реформы, дата, суть, консервативные и либеральные черт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следних столбца заполняются в ходе совместного обсуждения с классо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формы 1860-70-х гг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ская реформа 186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1 групп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жите о структуре земских органов самоуправ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анализируйте данные таблицы» ( «сословный состав земских гласных в 1865-1867 гг.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елите полномочия земст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те источники финансирования хозяйственных мероприятий земст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ородская реформа 1870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о 2 групп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«расскажите о структуре городских органов самоуправ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чем недостаток выборов  в городские дум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делите полномочия городских органов самоуправ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ли ли городские органы самоуправления бесконтрольными подразделениям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удебная реформа 186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3 групп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чем вы видите связь судебной реформы с отменой крепостного прав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кажите о структуре судебной власти. Какие новые судебные органы были образован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 Сформулируйте основные принципы нового судопроизводств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) реформа в  области образования и ценз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4 групп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 предметы в реальных и классических гимназиях. В чем главное отлич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формулируйте понятие «прогимназии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роанализируйте данные таблицы» (состав учащихся в 1874 г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 Чем объяснялось отстранение студентов от участия в университетском самоуправлени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Военная реформа 1861-1874 г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5 групп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посылки реформ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 Какова связь отмены рекрутчины с уничтожением крепостного прав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льготы были установлены по семейному положе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м образом образование влияло на срок службы (приведите выдержки из текста)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Значение рефор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 к класс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жно ли реформы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вать либеральными и почему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поставленный вопро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 помощью учителя делают выводы о предпосылках рефор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делятся на 5 групп, получают раздаточный материал, работаю с 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чертят таблицу и заполняют ее в ход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1 группы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2 группы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3 группы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4 группы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5 группы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 помощью учителя  делает обобщающий вывод о характере и  значение реформ 1860-70-х гг.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общения и систематизации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говорит о противоречивости реформ 1860-70- гг., называет основные консервативные и либеральные черты. Делает обобщающий вывод о прогрессивности преобразований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становки домашнего зад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дивидуальное сообщение о личност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I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дание на выбор:  а) составить кроссворд с новыми терминами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йти мнения ученых, историков о реформах 1860-1870- х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писывают домашнее задани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30:00Z</dcterms:created>
  <dc:creator>1</dc:creator>
  <dc:description/>
  <cp:keywords/>
  <dc:language>en-US</dc:language>
  <cp:lastModifiedBy>1</cp:lastModifiedBy>
  <dcterms:modified xsi:type="dcterms:W3CDTF">2017-08-30T19:16:00Z</dcterms:modified>
  <cp:revision>3</cp:revision>
  <dc:subject/>
  <dc:title/>
</cp:coreProperties>
</file>