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mc:AlternateContent>
          <mc:Choice Requires="wps">
            <w:drawing>
              <wp:inline distT="0" distB="0" distL="0" distR="0">
                <wp:extent cx="5233670" cy="1027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80" cy="102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ПИТОК МИРА – ЧАЙ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ОЛЕЗНЫЕ СВОЙСТВА КАЛМЫЦКОГО ЧА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0.95pt;width:412.05pt;height:80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АПИТОК МИРА – ЧАЙ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ОЛЕЗНЫЕ СВОЙСТВА КАЛМЫЦКОГО ЧАЯ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НАПИТОК МИРА – ЧАЙ!&#10; ПОЛЕЗНЫЕ СВОЙСТВА КАЛМЫЦКОГО ЧАЯ!&#10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>Геронок Юлия Сергеевна</w:t>
        <w:br/>
      </w:r>
      <w:r>
        <w:rPr>
          <w:rFonts w:cs="Times New Roman" w:ascii="Times New Roman" w:hAnsi="Times New Roman"/>
          <w:sz w:val="24"/>
        </w:rPr>
        <w:t>студентка 2 курса, специальность 34.02.01 Сестринское дело</w:t>
        <w:br/>
        <w:t xml:space="preserve">научный руководитель - </w:t>
      </w:r>
      <w:r>
        <w:rPr>
          <w:rFonts w:cs="Times New Roman" w:ascii="Times New Roman" w:hAnsi="Times New Roman"/>
          <w:b/>
          <w:sz w:val="24"/>
        </w:rPr>
        <w:t>Шараева Оксана Валерьевна</w:t>
      </w:r>
      <w:r>
        <w:rPr>
          <w:rFonts w:cs="Times New Roman" w:ascii="Times New Roman" w:hAnsi="Times New Roman"/>
          <w:sz w:val="24"/>
        </w:rPr>
        <w:t>, кпн преподаватель ГБПОУ СПО МК №6 «ДЗМ» СП№3</w:t>
        <w:br/>
      </w:r>
      <w:r>
        <w:rPr>
          <w:rFonts w:cs="Times New Roman" w:ascii="Times New Roman" w:hAnsi="Times New Roman"/>
          <w:sz w:val="24"/>
          <w:szCs w:val="16"/>
        </w:rPr>
        <w:t>Государственное бюджетное профессиональное</w:t>
        <w:br/>
        <w:t>образовательное учреждение</w:t>
        <w:br/>
        <w:t>ДЕПАРТАМЕНТА ЗДРАВООХРАНЕНИЯ ГОРОДА МОСКВЫ</w:t>
        <w:br/>
        <w:t>Медицинский колледж №6</w:t>
        <w:br/>
        <w:t>СП №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уальность те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ш организм на 80% состоит из воды. Для поддержания водного баланса мы пьем воду, напитки и разные ча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ждый человек с малых лет знаком с чаем. Чай – самый популярный напиток в мире после воды. Во всем мире, по статистике, в день выпивают более 3 млрд чашек этого напит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  <w:r>
        <w:rPr>
          <w:rFonts w:cs="Times New Roman" w:ascii="Times New Roman" w:hAnsi="Times New Roman"/>
          <w:sz w:val="24"/>
          <w:szCs w:val="28"/>
        </w:rPr>
        <w:t xml:space="preserve"> узнать, какое влияние оказывают чаи на организм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ести просветительскую работу о напитке мира – чай (через буклеты и стендовый доклад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явить полезные свойства чая (калмыцкого чая) и его рецептуру пригото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ить влияние каждого ее компонента на организм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ъект исследования –</w:t>
      </w:r>
      <w:r>
        <w:rPr>
          <w:rFonts w:cs="Times New Roman" w:ascii="Times New Roman" w:hAnsi="Times New Roman"/>
          <w:sz w:val="24"/>
          <w:szCs w:val="28"/>
        </w:rPr>
        <w:t xml:space="preserve"> чай (калмыцкий ча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едмет исследования – </w:t>
      </w:r>
      <w:r>
        <w:rPr>
          <w:rFonts w:cs="Times New Roman" w:ascii="Times New Roman" w:hAnsi="Times New Roman"/>
          <w:sz w:val="24"/>
          <w:szCs w:val="28"/>
        </w:rPr>
        <w:t>влияние чая (калмыцкого чая) на организм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актическая значим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тавлены знания о составе чая и полезных свойствах чая (калмыцкого ча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ясним положительные влияния чая на организм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дим научный проект: стендовый доклад, экспозицию и буклет, который в дальнейшем будет использован в проведении внеаудиторных заня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учимся бережно относиться к традициям народов и к своему здоровью.</w:t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ru-RU"/>
              </w:rPr>
              <w:drawing>
                <wp:inline distT="0" distB="0" distL="0" distR="0">
                  <wp:extent cx="2120900" cy="2011680"/>
                  <wp:effectExtent l="0" t="0" r="0" b="0"/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914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</w:tcPr>
          <w:tbl>
            <w:tblPr>
              <w:tblW w:w="5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111"/>
              <w:gridCol w:w="1304"/>
              <w:gridCol w:w="1614"/>
            </w:tblGrid>
            <w:tr>
              <w:trPr>
                <w:trHeight w:val="350" w:hRule="atLeast"/>
                <w:cantSplit w:val="true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Витамин С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Витамин Р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Витамин К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Витамин 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Укрепляет иммунитет, обладает бактерицидными свойствами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Укрепляет стенки кровеносных сосудов 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ддерживает в организме свертываемость крови 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могает сохранить хорошее зрение 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Теотанин, чайный кофеин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Фтор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Катехины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Полифенолы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Снимает усталость и поднимает настроение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Защищает зубы от кариеса 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Регулирует уровень сахара в крови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Обладает противоопухолевым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действием 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val="en-US" w:eastAsia="ru-RU"/>
        </w:rPr>
      </w:pPr>
      <w:r>
        <w:rPr>
          <w:rFonts w:cs="Times New Roman" w:ascii="Times New Roman" w:hAnsi="Times New Roman"/>
          <w:sz w:val="24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4445</wp:posOffset>
                </wp:positionV>
                <wp:extent cx="2340610" cy="1510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6"/>
                                <w:lang w:eastAsia="ru-RU"/>
                              </w:rPr>
                              <w:t xml:space="preserve">Пищевая ценность 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Калорийность 328 кКал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Белки 0.8 гр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Углеводы 80,3 гр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Органические кислоты 1,2 гр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ода 17,4 гр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Моно- и дисахариды 74.6 гр</w:t>
                            </w:r>
                          </w:p>
                          <w:p>
                            <w:pPr>
                              <w:pStyle w:val="Style16"/>
                              <w:shd w:fill="D99594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Крахмал 5,5 г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18.9pt;mso-wrap-distance-left:9.05pt;mso-wrap-distance-right:9.05pt;mso-wrap-distance-top:0pt;mso-wrap-distance-bottom:0pt;margin-top:0.35pt;mso-position-vertical-relative:text;margin-left:-1.45pt;mso-position-horizontal-relative:text">
                <v:textbox>
                  <w:txbxContent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16"/>
                          <w:lang w:eastAsia="ru-RU"/>
                        </w:rPr>
                        <w:t xml:space="preserve">Пищевая ценность 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Калорийность 328 кКал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Белки 0.8 гр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Углеводы 80,3 гр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Органические кислоты 1,2 гр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ода 17,4 гр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Моно- и дисахариды 74.6 гр</w:t>
                      </w:r>
                    </w:p>
                    <w:p>
                      <w:pPr>
                        <w:pStyle w:val="Style16"/>
                        <w:shd w:fill="D99594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Крахмал 5,5 г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4445</wp:posOffset>
                </wp:positionV>
                <wp:extent cx="1370965" cy="1510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6"/>
                                <w:lang w:eastAsia="ru-RU"/>
                              </w:rPr>
                              <w:t xml:space="preserve">Макроэлементы 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Кальций 17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Магний 3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Натрий 10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Калий 36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Фосфор 18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Хлор 19 мг</w:t>
                            </w:r>
                          </w:p>
                          <w:p>
                            <w:pPr>
                              <w:pStyle w:val="Style16"/>
                              <w:shd w:fill="002060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Сера 1 мг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18.9pt;mso-wrap-distance-left:9.05pt;mso-wrap-distance-right:9.05pt;mso-wrap-distance-top:0pt;mso-wrap-distance-bottom:0pt;margin-top:0.35pt;mso-position-vertical-relative:text;margin-left:192pt;mso-position-horizontal-relative:text">
                <v:textbox>
                  <w:txbxContent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16"/>
                          <w:lang w:eastAsia="ru-RU"/>
                        </w:rPr>
                        <w:t xml:space="preserve">Макроэлементы 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Кальций 17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Магний 3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Натрий 10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Калий 36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Фосфор 18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Хлор 19 мг</w:t>
                      </w:r>
                    </w:p>
                    <w:p>
                      <w:pPr>
                        <w:pStyle w:val="Style16"/>
                        <w:shd w:fill="002060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Сера 1 мг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7155</wp:posOffset>
                </wp:positionH>
                <wp:positionV relativeFrom="paragraph">
                  <wp:posOffset>4445</wp:posOffset>
                </wp:positionV>
                <wp:extent cx="1524000" cy="1510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6"/>
                                <w:lang w:eastAsia="ru-RU"/>
                              </w:rPr>
                              <w:t xml:space="preserve">Микроэлементы 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Железо 0,8 мг 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Цинк 0,094 мг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Йод 2 мкг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Медь 59 мкг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Марганец 0,034 мкг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Фтор 100 мкг</w:t>
                            </w:r>
                          </w:p>
                          <w:p>
                            <w:pPr>
                              <w:pStyle w:val="Style16"/>
                              <w:shd w:fill="C6D9F1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Кобальт 0,3 мк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18.9pt;mso-wrap-distance-left:9.05pt;mso-wrap-distance-right:9.05pt;mso-wrap-distance-top:0pt;mso-wrap-distance-bottom:0pt;margin-top:0.35pt;mso-position-vertical-relative:text;margin-left:307.65pt;mso-position-horizontal-relative:text">
                <v:textbox>
                  <w:txbxContent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16"/>
                          <w:lang w:eastAsia="ru-RU"/>
                        </w:rPr>
                        <w:t xml:space="preserve">Микроэлементы 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Железо 0,8 мг 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Цинк 0,094 мг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Йод 2 мкг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Медь 59 мкг</w:t>
                      </w:r>
                    </w:p>
                    <w:p>
                      <w:pPr>
                        <w:pStyle w:val="Style16"/>
                        <w:shd w:fill="C6D9F1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Марганец 0,034 мкг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Фтор 100 мкг</w:t>
                      </w:r>
                    </w:p>
                    <w:p>
                      <w:pPr>
                        <w:pStyle w:val="Style16"/>
                        <w:shd w:fill="C6D9F1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Кобальт 0,3 мк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val="en-US" w:eastAsia="ru-RU"/>
        </w:rPr>
      </w:pPr>
      <w:r>
        <w:rPr>
          <w:rFonts w:cs="Times New Roman" w:ascii="Times New Roman" w:hAnsi="Times New Roman"/>
          <w:sz w:val="24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4225</wp:posOffset>
                </wp:positionH>
                <wp:positionV relativeFrom="paragraph">
                  <wp:posOffset>107950</wp:posOffset>
                </wp:positionV>
                <wp:extent cx="1270" cy="175895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75pt;margin-top:8.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9760</wp:posOffset>
                </wp:positionH>
                <wp:positionV relativeFrom="paragraph">
                  <wp:posOffset>107950</wp:posOffset>
                </wp:positionV>
                <wp:extent cx="1270" cy="17589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8.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ragraph">
                  <wp:posOffset>107950</wp:posOffset>
                </wp:positionV>
                <wp:extent cx="1270" cy="17589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8.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16"/>
          <w:lang w:eastAsia="ru-RU"/>
        </w:rPr>
        <w:t>Целительные вещества ча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16"/>
          <w:lang w:val="en-US" w:eastAsia="ru-RU"/>
        </w:rPr>
      </w:pPr>
      <w:r>
        <w:rPr>
          <w:rFonts w:cs="Times New Roman" w:ascii="Times New Roman" w:hAnsi="Times New Roman"/>
          <w:sz w:val="24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760</wp:posOffset>
                </wp:positionH>
                <wp:positionV relativeFrom="paragraph">
                  <wp:posOffset>6350</wp:posOffset>
                </wp:positionV>
                <wp:extent cx="1270" cy="19875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0.5pt;width:0.05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16"/>
          <w:lang w:val="en-US" w:eastAsia="ru-RU"/>
        </w:rPr>
      </w:pPr>
      <w:r>
        <w:rPr>
          <w:rFonts w:cs="Times New Roman" w:ascii="Times New Roman" w:hAnsi="Times New Roman"/>
          <w:sz w:val="24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7625</wp:posOffset>
                </wp:positionH>
                <wp:positionV relativeFrom="paragraph">
                  <wp:posOffset>78105</wp:posOffset>
                </wp:positionV>
                <wp:extent cx="3575050" cy="18961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89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6"/>
                                <w:lang w:eastAsia="ru-RU"/>
                              </w:rPr>
                              <w:t>Витамины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ы РР 0,2 м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ы В1(Тиамин) 0,01 м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ы В2 (Рибофлавин) 0,03 м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ы В5 (пантотеновая) 0,1 м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Витамин В6 (Пиридоксин) 0,1 мг 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 В9 (фолиевая) 15 мк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Витамин С 2 мг 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Витами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val="en-US" w:eastAsia="ru-RU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 xml:space="preserve"> (биотин) 0,04 мкг</w:t>
                            </w:r>
                          </w:p>
                          <w:p>
                            <w:pPr>
                              <w:pStyle w:val="Style16"/>
                              <w:shd w:fill="CCC0D9" w:val="clear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  <w:t>Витамин РР (ниациновый  эквивалент 0,04 м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49.3pt;mso-wrap-distance-left:9.05pt;mso-wrap-distance-right:9.05pt;mso-wrap-distance-top:0pt;mso-wrap-distance-bottom:0pt;margin-top:6.15pt;mso-position-vertical-relative:text;margin-left:103.75pt;mso-position-horizontal-relative:text">
                <v:textbox>
                  <w:txbxContent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16"/>
                          <w:lang w:eastAsia="ru-RU"/>
                        </w:rPr>
                        <w:t>Витамины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ы РР 0,2 м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ы В1(Тиамин) 0,01 м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ы В2 (Рибофлавин) 0,03 м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ы В5 (пантотеновая) 0,1 м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Витамин В6 (Пиридоксин) 0,1 мг 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 В9 (фолиевая) 15 мк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Витамин С 2 мг </w:t>
                      </w:r>
                    </w:p>
                    <w:p>
                      <w:pPr>
                        <w:pStyle w:val="Style16"/>
                        <w:shd w:fill="CCC0D9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Витамин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val="en-US" w:eastAsia="ru-RU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 xml:space="preserve"> (биотин) 0,04 мкг</w:t>
                      </w:r>
                    </w:p>
                    <w:p>
                      <w:pPr>
                        <w:pStyle w:val="Style16"/>
                        <w:shd w:fill="CCC0D9" w:val="clear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  <w:t>Витамин РР (ниациновый  эквивалент 0,04 м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1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ИЯНИЕ ЧАЯ НА ОРГАНИЗМ ЧЕЛОВЕКА.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lang w:eastAsia="ru-RU"/>
        </w:rPr>
        <w:t>Влияние чая на желудочно-кишечный тракт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епкий чай нормализует пищеварение, в том числе при тяжелых желудочно-кишечных расстройствах. Теотанин обладает сильным бактерицидным действием. Исследования С. Я. Бердыевой (Туркмения, 1955) подтвердили эффективность зеленого чая при лечении даже таких заболеваний, как дизентерия и брюшной тиф. Танин оказывает благотворное влияние на тонус желудочно-кишечного тракта. Кроме непосредственного действия активных компонентов, чай способствует адсорбции и последующему выведению вредных веществ. Употребление чая после еды облегчает переваривание пищи, в том числе «тяжелой» (жирной, мясной)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ияние чая на сердечно-сосудистую систем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Совместное действие танина и кофеина приводит к нормализации работы сердца, расширению сосудов, устранению спазмов, нормализации артериального давления. Долговременное воздействие чая на сосудистую систему основано, главным образом, на эффектах действия витамина P, который способствует укреплению стенок сосудов и повышению их эластичности, укрепляет печень, способствуя, таким образом, улучшению качества крови и насыщению ее витаминами. В настоящее время препараты концентрированных катехинов, выделенных из чая, применяют для лечения тяжелых внутренних кровоизлияний и поражений капилляров. Соли железа, содержащиеся в чае, усиливают циркуляцию крови. Китайские исследования 1980-х годов подтвердили, что настои улунов способствуют ликвидации тромбов, улучшению состояния сосудов и сильно понижают уровень холестерина в крови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ияние чая на органы дых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Во время питья чая объем вдыхаемого и выдыхаемого воздуха увеличивается по сравнению как с состоянием покоя, так и с питьем других напитков, в частности, кофе. При простудных заболеваниях органов дыхания чай полезен не только как потогонное и общеукрепляющее средство, но и как стимулятор дыхательной деятельности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ияние чая на мочеполовую систему и другие внутренние орган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Теобрамин и кофеин стимулируют работу почек, поскольку обладают легким мочегонным действием. Отмечено, что в Китае, где в больших количествах употребляются качественные зеленые чаи и улуны, сравнительно редки заболевания, связанные с образованием камней в почках, мочевом пузыре и печени. Благодаря адсорбирующим свойствам чая он действует как средство очистки почек и печени от накапливающихся там вредных веществ. Чай способствует накоплению витамина C во внутренних органах, что положительно сказывается на их устойчивости к заболеваниям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ыведение радиоактивных вещест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Некоторые современные исследования подтверждают действенность зеленого чая как средства выведения из организма вредных веществ, в частности, радиоактивных изотопов. Так, подтверждено, что применение зеленого чая приводит к ускоренному выводу из организма изотопа стронций-90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ияние на обмен вещест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Стимулирующее действие, оказываемое чаем на отдельные системы органов, а также высокое содержание в нем витаминов, теоретически, должно приводить к общему улучшению обмена веществ и, следовательно, состояния организма. В комплексе данные свойства чая современными научными методами не исследовались, хотя с древности чай рекомендовали как средство, способное улучшить общее состояние человека и излечить болезни, которые сейчас определяются как нарушения обмена веществ: ожирение, подагра, золотуха, отложение солей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Лечение ожог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На действии витамина P основано использование чая для лечения ожогов, в том числе химических и радиационных. Издавна существуют рецепты, рекомендующие для лечения повреждений кожи, ожогов кожи и слизистых растертых чайных листьев, чайного настоя либо растертого в порошок сухого чая 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ействия чая на психическое состояние и работоспособност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Общеизвестен эффект действия чая на психическое состояние и работоспособность человека: чай действует как средство, одновременно успокаивающее, снимающее сонливость, повышающее общую работоспособность, снимающее головную боль и усталость, способствующее творческому мышлению. В отличие от ряда других тонизирующих средств, в том числе кофе, какао или чистого кофеина, чай действует длительно, мягко и не вызывает в нормальных дозах отрицательных эффектов для сердечно-сосудистой системы. Чай действует на нервную систему, большей частью, опосредованно. Непосредственно на кору головного мозга воздействует только одна группа веществ — ксантины, облегчающие процесс мышления. Алкалоиды — кофеин в сочетании с танином, теобромин, теофиллин и некоторые другие, — в нормальной дозе действуют успокаивающе, не повышая, а, наоборот, снимая возбуждение ЦНС. Реальное содержание кофеина в чае очень мало: хотя сухой чай содержит больше кофеина, чем кофейные зерна, на заварку его расходуется заметно меньше, чем кофе. Прочие вещества, содержащиеся в чае, действуют опосредованно — через сердечно-сосудистую и мышечную систему. Эффект повышения работоспособности и эффективности мышления наступает, главным образом, из-за улучшения снабжения мозга кислородом, возникающего благодаря воздействию веществ чая на сосуды, сердце и легкие. Снятие спазмов сосудов, общее улучшение кровоснабжения мозга быстро снимает усталость нервных клеток, а поскольку именно она обычно ответственна за общее чувство усталости (современный человек редко действительно устает физически) — человек чувствует себя отдохнувшим. Этим же отчасти обусловлено действие чая на психическое состояние в целом — человек, почувствовав себя лучше, естественно, становится спокойнее и благодушнее 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Научно – исследовательская работа по данной теме, помогла узнать много полезной и интересной информации о чае. Получается, что чай – это богатейшая аптека, которая в любой момент может прийти на помощь. Правильно употребляя, храня чай, мы можем принести своему здоровью значимую польз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7:00Z</dcterms:created>
  <dc:creator>Pабота</dc:creator>
  <dc:description/>
  <cp:keywords/>
  <dc:language>en-US</dc:language>
  <cp:lastModifiedBy>Pабота</cp:lastModifiedBy>
  <dcterms:modified xsi:type="dcterms:W3CDTF">2018-11-09T11:32:00Z</dcterms:modified>
  <cp:revision>10</cp:revision>
  <dc:subject/>
  <dc:title/>
</cp:coreProperties>
</file>