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32"/>
        </w:rPr>
      </w:pPr>
      <w:r>
        <w:rPr>
          <w:b/>
          <w:color w:val="002060"/>
          <w:sz w:val="32"/>
        </w:rPr>
      </w:r>
    </w:p>
    <w:p>
      <w:pPr>
        <w:pStyle w:val="Normal"/>
        <w:jc w:val="center"/>
        <w:rPr>
          <w:b/>
          <w:b/>
          <w:color w:val="002060"/>
          <w:sz w:val="32"/>
        </w:rPr>
      </w:pPr>
      <w:r>
        <w:rPr>
          <w:b/>
          <w:color w:val="002060"/>
          <w:sz w:val="32"/>
        </w:rPr>
      </w:r>
    </w:p>
    <w:p>
      <w:pPr>
        <w:pStyle w:val="Normal"/>
        <w:jc w:val="center"/>
        <w:rPr>
          <w:b/>
          <w:b/>
          <w:color w:val="002060"/>
          <w:sz w:val="32"/>
        </w:rPr>
      </w:pPr>
      <w:r>
        <w:rPr>
          <w:b/>
          <w:color w:val="002060"/>
          <w:sz w:val="32"/>
        </w:rPr>
      </w:r>
    </w:p>
    <w:p>
      <w:pPr>
        <w:pStyle w:val="Normal"/>
        <w:jc w:val="center"/>
        <w:rPr>
          <w:b/>
          <w:b/>
          <w:color w:val="002060"/>
          <w:sz w:val="32"/>
        </w:rPr>
      </w:pPr>
      <w:r>
        <w:rPr>
          <w:b/>
          <w:color w:val="002060"/>
          <w:sz w:val="32"/>
        </w:rPr>
      </w:r>
    </w:p>
    <w:p>
      <w:pPr>
        <w:pStyle w:val="Normal"/>
        <w:jc w:val="center"/>
        <w:rPr>
          <w:b/>
          <w:b/>
          <w:color w:val="002060"/>
          <w:sz w:val="32"/>
        </w:rPr>
      </w:pPr>
      <w:r>
        <w:rPr>
          <w:b/>
          <w:color w:val="002060"/>
          <w:sz w:val="32"/>
        </w:rPr>
      </w:r>
    </w:p>
    <w:p>
      <w:pPr>
        <w:pStyle w:val="Normal"/>
        <w:jc w:val="center"/>
        <w:rPr>
          <w:b/>
          <w:b/>
          <w:color w:val="002060"/>
          <w:sz w:val="32"/>
        </w:rPr>
      </w:pPr>
      <w:r>
        <w:rPr>
          <w:b/>
          <w:color w:val="002060"/>
          <w:sz w:val="32"/>
        </w:rPr>
      </w:r>
    </w:p>
    <w:p>
      <w:pPr>
        <w:pStyle w:val="Normal"/>
        <w:jc w:val="center"/>
        <w:rPr>
          <w:b/>
          <w:b/>
          <w:color w:val="002060"/>
          <w:sz w:val="32"/>
        </w:rPr>
      </w:pPr>
      <w:r>
        <w:rPr>
          <w:b/>
          <w:color w:val="002060"/>
          <w:sz w:val="32"/>
        </w:rPr>
      </w:r>
    </w:p>
    <w:p>
      <w:pPr>
        <w:pStyle w:val="Normal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t>ПЛАН ПРОВЕДЕНИЯ МЕСЯЧНИКА БЕЗОПАСНОСТИ</w:t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/>
      </w:pPr>
      <w:r>
        <w:rPr>
          <w:color w:val="002060"/>
          <w:sz w:val="44"/>
          <w:szCs w:val="44"/>
        </w:rPr>
        <w:t>«Центр развития ребенка – детский сад» №1 г. Наволоки</w:t>
      </w:r>
      <w:r>
        <w:rPr>
          <w:b/>
          <w:color w:val="002060"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color w:val="002060"/>
          <w:sz w:val="44"/>
          <w:szCs w:val="44"/>
        </w:rPr>
      </w:pPr>
      <w:r>
        <w:rPr>
          <w:b/>
          <w:color w:val="002060"/>
          <w:sz w:val="44"/>
          <w:szCs w:val="44"/>
        </w:rPr>
      </w:r>
    </w:p>
    <w:p>
      <w:pPr>
        <w:pStyle w:val="Normal"/>
        <w:jc w:val="center"/>
        <w:rPr>
          <w:b/>
          <w:b/>
          <w:color w:val="002060"/>
          <w:sz w:val="44"/>
          <w:szCs w:val="44"/>
        </w:rPr>
      </w:pPr>
      <w:r>
        <w:rPr>
          <w:b/>
          <w:color w:val="002060"/>
          <w:sz w:val="44"/>
          <w:szCs w:val="44"/>
        </w:rPr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ведения месячника безопасности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1985"/>
        <w:gridCol w:w="12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Мероприя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тветственны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С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 Работа с кад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Издание приказа по  ДОУ " О проведении  месячника безопасно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Заведующая д\с., завхо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Разработка, утверждение и согласование плана по проведению месячника безопасности в ДО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т. воспитате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Инструктаж по пожарной безопасности с сотрудниками ДОУ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Беседа медицинского работника по оказанию доврачебной помощи при ожогах, травм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Заведующая д\с, завхоз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Мед.сест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прел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Занятие -  практикум по работе с огнетушител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Завхо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ва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Оформление выставки методических пособий для организации работ с детьми по ПБ , ДДТТ, Безопасность в природе, до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т. воспитате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ва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 Работа с деть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Познавательная деятельность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/>
            </w:pPr>
            <w:r>
              <w:rPr>
                <w:lang w:val="en-US" w:eastAsia="en-US"/>
              </w:rPr>
              <w:t>Работа с детьм по изучению правил дорожного движения согласно программе "Основы безопасности детей дошкольного возраста"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Младш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Знакомство со светофоро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Формировать представление об улице, ее основных частях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редня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Расширять представления об улице, дороге, о правилах безопасного повед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тарш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Познакомить детей с дорожными знаками(предупреждающими, запрещающими, информационно - указательными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Воспитывать культуру поведения на улице, в транспорт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дготовительн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Познакомить детей с видами прекрестков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Учить правилам прехода улиц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ва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Экскурсии, целевые прогулки с деть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Младшая группа: Целевая прогулка - Наблюдение за транспорто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группа: Целевая прогулка - Наблюдение за транспортом нашего горо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таршая группа: Экскурсия на прекресток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одготовительная группа: Целевая прогулка - Наблюдение за транспортом на дорог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тора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Чтение художественных произведений</w:t>
            </w:r>
            <w:r>
              <w:rPr>
                <w:lang w:val="en-US" w:eastAsia="en-US"/>
              </w:rPr>
              <w:t>, рассматривание иллюстраций, заучивание стихотворений о транспорте, правилах дорожного движ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Младш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Чтение произведений Лебедева - Кумача " Про умных зверюшек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Чтение произведений С.Михалкова " Моя улица", " Светофор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тарш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Чтение произведений Д.Орловой " Как Стобед загадывал загадк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Заучивание стихотворения А.Барто " Любочка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одготовительн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/>
            </w:pPr>
            <w:r>
              <w:rPr>
                <w:lang w:val="en-US" w:eastAsia="en-US"/>
              </w:rPr>
              <w:t>*Чтение произведений С.Михалкова, Г. Юрмина, Н.Носов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Заучивание стихотворений о транспор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ески в течении меся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ыставка детских рисунков на тем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Дорога, ребенок, безопасность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Безопасная дор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т. воспит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Треть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зобразитель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Младш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Аппликация " Веселый поезд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Рисование " Грузовой автомобиль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таршая группа  - коллективная работа " Улица нашего города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одготовительная групп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Конструирование оригами " Машин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Третья 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еды по ОБЖ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Младш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Наши верные друзья на улица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/>
            </w:pPr>
            <w:r>
              <w:rPr>
                <w:lang w:val="en-US" w:eastAsia="en-US"/>
              </w:rPr>
              <w:t>Средня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Где можно и где нельзя играть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тарш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Опасности нашего двор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одготовительн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Как вести себя при встрече с незнакомым человек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ески в течении меся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Игровая деятельность</w:t>
            </w:r>
            <w:r>
              <w:rPr>
                <w:lang w:val="en-US" w:eastAsia="en-US"/>
              </w:rPr>
              <w:t xml:space="preserve"> ( дидактические игры, настольно - печатные игры, сюжетно - ролевые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Младш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" Красный, желтый, зеленый" -п/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Мы - водители" сюжетно - ролевая иг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тарш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" Улица", " Дорожные знаки" - д/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одготовительн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" Дорожные знаки", " Поставь знак"-д/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" Перекресток" - с\р 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 второй половине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рганизация и проведение массовых мероприятий с деть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/>
            </w:pPr>
            <w:r>
              <w:rPr>
                <w:lang w:val="en-US" w:eastAsia="en-US"/>
              </w:rPr>
              <w:t>* Досуг Агидбринада " Светофорчик 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Инсценировка " На лесном перекреск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Муз.рук Савельева О.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т.воспт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Четверта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3 Работа с родител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Информация о проведении месячника безопасности детей в Д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Заведующа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т. воспитате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ва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Уастие родителей в конкурсе " Составление кроссвордов по правилам дорожного движения"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 течении меся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нсультация для родителе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" Безопасность детей – забота родителей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«Почему Вам необходимо купить детское кресло в машину?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«Расскажите детям о пожарной безопас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т. воспит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оспитател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 сайте ДОУ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В уголках для родител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 Организация и проведение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snapToGrid w:val="false"/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Познавательная деятельность</w:t>
            </w:r>
            <w:r>
              <w:rPr>
                <w:lang w:val="en-US" w:eastAsia="en-US"/>
              </w:rPr>
              <w:t>( беседы с детьми по ОБЖ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Младш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Знакомство с трудом пожарных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Специализированные машин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тарш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Из чего делают одежду пожарных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одготовительн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Как действовать при пожар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Игровая деятельность( дидактические игры, настоль - печатные, подвижные игры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Младш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" Кому что нужно для работы" д/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" Кем быть" д/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" Сбей огон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" Опасные соседи" п/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одготовительн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" Найди отличия" д/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" Пройди не упади"п/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ески в течении меся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Чтение художественной литер</w:t>
            </w:r>
            <w:r>
              <w:rPr>
                <w:lang w:val="en-US" w:eastAsia="en-US"/>
              </w:rPr>
              <w:t>атур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Младш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" Кошкин дом", " Пожар" С.М.Марша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Дядя Степа", " Пожар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тарш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 " Сказочка о Спичке и добром огне"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Пожарные собак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дготовительн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" Рассказ о неизвестном геро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Организация и проведение массовых мероприятий с детьм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 Кукольный театр " Кошкин дом"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Досуг " Огнеборцы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Экскурсия в пожарную ч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ед/после сна в течении меся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зо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Младшая групп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Рисование " Дорисуем колеса ожарной машине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редняя групп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Конструирование " Пожарный автомобиль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таршая групп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Лепка " Пожарный расчет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одготовительна групп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Рисование " Опасные забавы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Оформить выставку детских работ на тему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Огонь - друг и враг челов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Четверта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Работа с родителями</w:t>
            </w:r>
            <w:r>
              <w:rPr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1. Информация о проведении месячника пожарной беопасно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2 Участие родителей в " Неделе пожарной безопасност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3 Индивидуалные беседы  родителям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4Размещение информции о ходе месячника на сайте ДОУ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5 Консультации для родителей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Правила поведения при пожарной ситуац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Если в доме пожар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* Защита лес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5 Оформление стенда " Твоя безопасность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Заведующа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Ст. воспит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36" w:leader="none"/>
              </w:tabs>
              <w:jc w:val="both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Четвертая недел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136" w:leader="none"/>
        </w:tabs>
        <w:jc w:val="both"/>
        <w:outlineLvl w:val="0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Старший воспитатель МДОУ</w:t>
      </w:r>
    </w:p>
    <w:p>
      <w:pPr>
        <w:pStyle w:val="Normal"/>
        <w:jc w:val="right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«ЦРР – детски сад» №1 г. Наволоки</w:t>
      </w:r>
      <w:r>
        <w:rPr/>
        <w:t xml:space="preserve">  ______________ Михайлова Д.С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8:30:00Z</dcterms:created>
  <dc:creator>XTreme</dc:creator>
  <dc:description/>
  <dc:language>en-US</dc:language>
  <cp:lastModifiedBy>House</cp:lastModifiedBy>
  <cp:lastPrinted>2017-01-30T10:42:00Z</cp:lastPrinted>
  <dcterms:modified xsi:type="dcterms:W3CDTF">2019-03-23T08:30:00Z</dcterms:modified>
  <cp:revision>2</cp:revision>
  <dc:subject/>
  <dc:title>План проведения месячника безопасности</dc:title>
</cp:coreProperties>
</file>