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Открытый урок по биологии в 8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а: «</w:t>
      </w:r>
      <w:r>
        <w:rPr>
          <w:b/>
          <w:sz w:val="32"/>
          <w:szCs w:val="32"/>
        </w:rPr>
        <w:t>Зрительный анализатор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Тип урока</w:t>
      </w:r>
      <w:r>
        <w:rPr>
          <w:b/>
        </w:rPr>
        <w:t>:</w:t>
      </w:r>
      <w:r>
        <w:rPr/>
        <w:t xml:space="preserve"> урок изучения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изучить особенности строения и работы зрительного анализ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Образовательные</w:t>
      </w:r>
      <w:r>
        <w:rPr>
          <w:u w:val="single"/>
        </w:rPr>
        <w:t>:</w:t>
      </w:r>
      <w:r>
        <w:rPr/>
        <w:t xml:space="preserve">  опираясь на знания о строении анализатора, сформировать представление о анатомо - функциональной характеристике зрительного анализатора</w:t>
      </w:r>
    </w:p>
    <w:p>
      <w:pPr>
        <w:pStyle w:val="Normal"/>
        <w:rPr/>
      </w:pPr>
      <w:r>
        <w:rPr>
          <w:i/>
          <w:u w:val="single"/>
        </w:rPr>
        <w:t>Воспитывающие</w:t>
      </w:r>
      <w:r>
        <w:rPr/>
        <w:t>: прививать детям идею о  необходимости изучения человеческого организма для создания ситуации успешности в собственной жизни и для пользы обществу.</w:t>
      </w:r>
    </w:p>
    <w:p>
      <w:pPr>
        <w:pStyle w:val="Normal"/>
        <w:rPr/>
      </w:pPr>
      <w:r>
        <w:rPr>
          <w:i/>
          <w:u w:val="single"/>
        </w:rPr>
        <w:t>Развивающие</w:t>
      </w:r>
      <w:r>
        <w:rPr/>
        <w:t>: углубить представление о восприятии целостной картины мира на примере работы зрительного анализатора как оптического прибора; развивать технологические, информационные, коммуникативны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ользуемые средства</w:t>
      </w:r>
      <w:r>
        <w:rPr/>
        <w:t>: проектор, экран, компьютер;  презентация «Эволюция органа зрения»; разборная модель глаза;  плакат «Зрительный анализат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сновные технологии, методы и способы:</w:t>
      </w:r>
      <w:r>
        <w:rPr/>
        <w:t xml:space="preserve"> ИКТ-технология, проблемная технология, исследовательская деятельность, интеграция зна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дущий тип деятельности детей</w:t>
      </w:r>
      <w:r>
        <w:rPr/>
        <w:t>:  продуктивный способ деятельности, проблемно-диалоговое мыш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рганизационный момент (1мин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Целеполагание и мотивация (3мин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Актуализация знаний (8-10мин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Изучение нового материала (25 мин)</w:t>
      </w:r>
    </w:p>
    <w:p>
      <w:pPr>
        <w:pStyle w:val="Normal"/>
        <w:numPr>
          <w:ilvl w:val="0"/>
          <w:numId w:val="1"/>
        </w:numPr>
        <w:rPr/>
      </w:pPr>
      <w:r>
        <w:rPr/>
        <w:t>Первичное закрепление нового материала(5 мин)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 урока, рефлексия(3мин)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 (2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Ход урока</w:t>
      </w:r>
    </w:p>
    <w:p>
      <w:pPr>
        <w:pStyle w:val="Normal"/>
        <w:rPr/>
      </w:pPr>
      <w:r>
        <w:rPr>
          <w:u w:val="single"/>
        </w:rPr>
        <w:t>1.Организационный момент</w:t>
      </w:r>
      <w:r>
        <w:rPr/>
        <w:t xml:space="preserve"> (приветствие, пожелание плодотворной работы и хороших оцено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Целеполагание и мотив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 записывает тему урока на доске, просит учеников записать её в тетрадях и создаёт мотивационную ситуацию следующим эпиграфом: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</w:t>
      </w:r>
      <w:r>
        <w:rPr>
          <w:rStyle w:val="Emphasis"/>
          <w:i w:val="false"/>
        </w:rPr>
        <w:t>« Если бы оптик пытался продать мне инструмент, в котором бы                                           оказались недостатки, присущие глазу, то я считал себя бы праве высказать ему в самых резких выражениях порицание за небрежную работу и вернуть инструмент с протестом».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. Гельмгольц.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 xml:space="preserve">: о чём говорит высказывание великого учёного-физика?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Ученики: </w:t>
      </w:r>
      <w:r>
        <w:rPr>
          <w:rStyle w:val="Emphasis"/>
          <w:i w:val="false"/>
        </w:rPr>
        <w:t>о совершенстве органа зрения.</w:t>
      </w:r>
    </w:p>
    <w:p>
      <w:pPr>
        <w:pStyle w:val="Normal"/>
        <w:rPr/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>: поэтому давайте сформулируем проблему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Ученики</w:t>
      </w:r>
      <w:r>
        <w:rPr>
          <w:rStyle w:val="Emphasis"/>
          <w:i w:val="false"/>
        </w:rPr>
        <w:t>: в чём совершенство органа зрения?</w:t>
      </w:r>
    </w:p>
    <w:p>
      <w:pPr>
        <w:pStyle w:val="Normal"/>
        <w:rPr/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 xml:space="preserve">: цель нашего урока? </w:t>
      </w:r>
    </w:p>
    <w:p>
      <w:pPr>
        <w:pStyle w:val="Normal"/>
        <w:rPr/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>Ученики</w:t>
      </w:r>
      <w:r>
        <w:rPr>
          <w:rStyle w:val="Emphasis"/>
          <w:i w:val="false"/>
        </w:rPr>
        <w:t>: изучить строение органа зрения человека</w:t>
      </w:r>
    </w:p>
    <w:p>
      <w:pPr>
        <w:pStyle w:val="Normal"/>
        <w:rPr/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>: итак, теме нашего сегодняшнего урока – зрительный анализатор, запишите её в тетрадь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u w:val="single"/>
        </w:rPr>
        <w:t>3.</w:t>
      </w:r>
      <w:r>
        <w:rPr>
          <w:u w:val="single"/>
        </w:rPr>
        <w:t xml:space="preserve"> </w:t>
      </w:r>
      <w:r>
        <w:rPr>
          <w:rStyle w:val="Emphasis"/>
          <w:i w:val="false"/>
          <w:u w:val="single"/>
        </w:rPr>
        <w:t>Актуализация знаний</w:t>
      </w:r>
    </w:p>
    <w:p>
      <w:pPr>
        <w:pStyle w:val="Normal"/>
        <w:rPr>
          <w:rStyle w:val="Emphasis"/>
          <w:i w:val="false"/>
          <w:i w:val="false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>: примерно 90% информации из окружающего мира человек воспринимает при помощи органа зрения, поэтому необходимость серьёзного изучения данной темы очень большая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 xml:space="preserve">Опираясь  на знания прошлых лет, я предлагаю вспомнить и  проследить эволюцию органа зрения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Работа с презентацией «Эволюция органа зрения»:</w:t>
      </w:r>
      <w:r>
        <w:rPr>
          <w:rStyle w:val="Emphasis"/>
          <w:b/>
          <w:i w:val="false"/>
        </w:rPr>
        <w:t xml:space="preserve"> учащиеся</w:t>
      </w:r>
      <w:r>
        <w:rPr>
          <w:rStyle w:val="Emphasis"/>
          <w:i w:val="false"/>
        </w:rPr>
        <w:t xml:space="preserve"> из курса зоологии вспоминают световосприятие у различных животных;  </w:t>
      </w: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 xml:space="preserve"> в ходе беседы корректирует и дополняет знания об органах зрения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1. У простейших – фоточувствительны глазок (эвглена зелёная) – скопление пигмента, которое воспринимает разный уровень освещённост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 Кишечнополостные (пресноводный полип гидра) имеют диффузное нервное образование, чувствительное к прикосновению, химическим веществам, свету. А у некоторых медуз есть сложно устроенные глазные ямки с пигментами и веществом, имеющим вид оптической линзы – прообраза хрусталика.</w:t>
      </w:r>
    </w:p>
    <w:p>
      <w:pPr>
        <w:pStyle w:val="Normal"/>
        <w:rPr/>
      </w:pPr>
      <w:r>
        <w:rPr>
          <w:rStyle w:val="Emphasis"/>
          <w:i w:val="false"/>
        </w:rPr>
        <w:t>3. У червей (дождевой червь), как правило, глаз пока ещё нет; по всей поверхности тела разбросаны фоторецепторные клетк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4. Заслуживают внимания органы зрения у головоногих моллюсков (осьминог). Они имеют вид пузырей с оболочками, на внутренней стороне которых располагаются светочувствительные клетки. Глаз у них снабжён светопреломляющими средами: роговицей, хрусталиком и стекловидным телом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5. У членистоногих (пчела) глаза фасеточного типа, изображение в одну картину складывается по типу «мозаики»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Так, постепенно, природа пришла к более совершенному органу зрения </w:t>
      </w:r>
    </w:p>
    <w:p>
      <w:pPr>
        <w:pStyle w:val="Normal"/>
        <w:rPr/>
      </w:pPr>
      <w:r>
        <w:rPr>
          <w:rStyle w:val="Emphasis"/>
          <w:i w:val="false"/>
        </w:rPr>
        <w:t>позвоночных животных, а конкретно человек имеет зрительный анализатор более сложно устроенного и совершенного типа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u w:val="single"/>
        </w:rPr>
      </w:pPr>
      <w:r>
        <w:rPr>
          <w:rStyle w:val="Emphasis"/>
          <w:i w:val="false"/>
          <w:u w:val="single"/>
        </w:rPr>
        <w:t>4 . Изучение нового материала</w:t>
      </w:r>
    </w:p>
    <w:p>
      <w:pPr>
        <w:pStyle w:val="Normal"/>
        <w:rPr>
          <w:rStyle w:val="Emphasis"/>
          <w:i w:val="false"/>
          <w:i w:val="false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 xml:space="preserve">: давайте вспомним, из каких частей состоит любой анализатор 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Ученики:</w:t>
      </w:r>
    </w:p>
    <w:p>
      <w:pPr>
        <w:pStyle w:val="Normal"/>
        <w:rPr/>
      </w:pPr>
      <w:r>
        <w:rPr>
          <w:rStyle w:val="Emphasis"/>
          <w:i w:val="false"/>
        </w:rPr>
        <w:t>А. Рецептор как периферическое воспринимающее звено;</w:t>
      </w:r>
    </w:p>
    <w:p>
      <w:pPr>
        <w:pStyle w:val="Normal"/>
        <w:rPr/>
      </w:pPr>
      <w:r>
        <w:rPr>
          <w:rStyle w:val="Emphasis"/>
          <w:i w:val="false"/>
        </w:rPr>
        <w:t>Б. Нервные пути как проводниковое звено;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. Мозговой центр как обрабатывающее звено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Учитель</w:t>
      </w:r>
      <w:r>
        <w:rPr>
          <w:rStyle w:val="Emphasis"/>
          <w:i w:val="false"/>
        </w:rPr>
        <w:t>: исходя из этого, изучим поэтапно строение зрительного анализатора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Учитель просит делать записи в тетради по мере объяснения нового материала.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На демонстрационном столе разборная модель глаза, на доске плакат «Зрительный анализатор»</w:t>
      </w:r>
      <w:r>
        <w:rPr/>
        <w:t xml:space="preserve">, </w:t>
      </w:r>
      <w:r>
        <w:rPr>
          <w:b/>
        </w:rPr>
        <w:t>учитель</w:t>
      </w:r>
      <w:r>
        <w:rPr/>
        <w:t xml:space="preserve"> по мере объяснения материала обращает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итак, решаем проблему урока -  как же устроен человеческий глаз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лее наводящие вопросы учителя будут идти под знаком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-первых,*какую форму он имеет? </w:t>
      </w:r>
      <w:r>
        <w:rPr>
          <w:b/>
        </w:rPr>
        <w:t>Ученики</w:t>
      </w:r>
      <w:r>
        <w:rPr/>
        <w:t xml:space="preserve"> - форму шара. </w:t>
      </w:r>
      <w:r>
        <w:rPr>
          <w:b/>
        </w:rPr>
        <w:t xml:space="preserve">Учитель </w:t>
      </w:r>
      <w:r>
        <w:rPr/>
        <w:t>- совершенную природную геометрическую фигуру. Поэтому его называют «глазным ябло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Где располагается глазное яблоко? </w:t>
      </w:r>
      <w:r>
        <w:rPr>
          <w:b/>
        </w:rPr>
        <w:t>Ученики</w:t>
      </w:r>
      <w:r>
        <w:rPr/>
        <w:t xml:space="preserve"> – на лицевой части черепа в полости глазного углубления – глазнице. </w:t>
      </w:r>
      <w:r>
        <w:rPr>
          <w:b/>
        </w:rPr>
        <w:t>Учитель</w:t>
      </w:r>
      <w:r>
        <w:rPr/>
        <w:t>: Диаметр его 25мм, масса 7,58мг.</w:t>
      </w:r>
    </w:p>
    <w:p>
      <w:pPr>
        <w:pStyle w:val="Normal"/>
        <w:rPr/>
      </w:pPr>
      <w:r>
        <w:rPr/>
        <w:t>Кроме основного аппарата глаза – глазного яблока, в состав органа зрения входят вспомогательные приспособления, а) служащие для защиты.</w:t>
      </w:r>
    </w:p>
    <w:p>
      <w:pPr>
        <w:pStyle w:val="Normal"/>
        <w:rPr/>
      </w:pPr>
      <w:r>
        <w:rPr/>
        <w:t xml:space="preserve">*Какие? </w:t>
      </w:r>
    </w:p>
    <w:p>
      <w:pPr>
        <w:pStyle w:val="Normal"/>
        <w:rPr/>
      </w:pPr>
      <w:r>
        <w:rPr>
          <w:b/>
        </w:rPr>
        <w:t xml:space="preserve">Ученики </w:t>
      </w:r>
      <w:r>
        <w:rPr/>
        <w:t>- брови, веки, ресницы. *Вспомните портрет первобытного человека, как выглядели его глаза, когда он был частью дикой природы, полной опасностей?</w:t>
      </w:r>
    </w:p>
    <w:p>
      <w:pPr>
        <w:pStyle w:val="Normal"/>
        <w:rPr/>
      </w:pPr>
      <w:r>
        <w:rPr>
          <w:b/>
        </w:rPr>
        <w:t>Ученики</w:t>
      </w:r>
      <w:r>
        <w:rPr/>
        <w:t xml:space="preserve"> -  глаза были глубоко посажены в глазнице, мощные надбровные дуги защищали от воды, грязи, пыл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особого внимания заслуживает следующий вспомогательный аппарат – б) слёзный. Он состоит из 1) слёзной  железы (располагается над глазом в глазнице),  2) слёзного протока, который открывается в носовую полость, и 3) самой  слёзной жидкости.* Какую роль играет слёзная жидкость? </w:t>
      </w:r>
      <w:r>
        <w:rPr>
          <w:b/>
        </w:rPr>
        <w:t>Ученики</w:t>
      </w:r>
      <w:r>
        <w:rPr/>
        <w:t xml:space="preserve"> - смачивает и дезинфицирует глазное  яблоко. </w:t>
      </w:r>
      <w:r>
        <w:rPr>
          <w:b/>
        </w:rPr>
        <w:t>Учитель</w:t>
      </w:r>
      <w:r>
        <w:rPr/>
        <w:t xml:space="preserve">: а вот почему человек плачет – ответ на этот вопрос искала…(учитель называет фамилию учащегося) и готова поделиться с нами этой интересной информаци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я вам желаю плакать только от счастья! Итак, вернёмся к строению органа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ин вспомогательный аппарат глаза – двигательный, состоящий из 6 мышц, прикрепляющихся одним концом к глазнице, другим к глазному яблоку</w:t>
      </w:r>
    </w:p>
    <w:p>
      <w:pPr>
        <w:pStyle w:val="Normal"/>
        <w:rPr/>
      </w:pPr>
      <w:r>
        <w:rPr/>
        <w:t xml:space="preserve">.*Что происходит в результате сокращения и расслабления этих мышц? </w:t>
      </w:r>
      <w:r>
        <w:rPr>
          <w:b/>
        </w:rPr>
        <w:t>Ученики</w:t>
      </w:r>
      <w:r>
        <w:rPr/>
        <w:t xml:space="preserve"> - движения глазного яблока – вправо-влево, вверх-вниз, круговы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. Итак, в ваших тетрадях должны быть записи о вспомогательных аппаратах глаза. Теперь переходим к основному аппарату глаза – глазному яблоку.</w:t>
      </w:r>
    </w:p>
    <w:p>
      <w:pPr>
        <w:pStyle w:val="Normal"/>
        <w:rPr/>
      </w:pPr>
      <w:r>
        <w:rPr/>
        <w:t>Предлагаю вам сделать записи по строению глазного яблока в виде развёрнутой логической це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ки глазного яблока  образованы 3 оболочками:</w:t>
      </w:r>
    </w:p>
    <w:p>
      <w:pPr>
        <w:pStyle w:val="Normal"/>
        <w:rPr/>
      </w:pPr>
      <w:r>
        <w:rPr/>
        <w:t xml:space="preserve">1.Наружняя оболочка (белочная) – склера – состоит из соединительной ткани.*Что в данном случае это даёт глазу, как и другим органам, которые снаружи покрывает соединительнотканная оболочка?- </w:t>
      </w:r>
      <w:r>
        <w:rPr>
          <w:b/>
        </w:rPr>
        <w:t xml:space="preserve">Ученики </w:t>
      </w:r>
      <w:r>
        <w:rPr/>
        <w:t xml:space="preserve">- придаёт и сохраняет форму глаза. </w:t>
      </w:r>
    </w:p>
    <w:p>
      <w:pPr>
        <w:pStyle w:val="Normal"/>
        <w:rPr/>
      </w:pPr>
      <w:r>
        <w:rPr/>
        <w:t xml:space="preserve">Передняя часть склеры – роговица – выпуклая, прозрачная. *Какую функцию она будет выполнять?- </w:t>
      </w:r>
      <w:r>
        <w:rPr>
          <w:b/>
        </w:rPr>
        <w:t>Ученики</w:t>
      </w:r>
      <w:r>
        <w:rPr/>
        <w:t xml:space="preserve"> - пропускать и преломлять световой поток.</w:t>
      </w:r>
    </w:p>
    <w:p>
      <w:pPr>
        <w:pStyle w:val="Normal"/>
        <w:rPr/>
      </w:pPr>
      <w:r>
        <w:rPr/>
        <w:t xml:space="preserve">2. Изнутри плотно прилегает к склере сосудистая оболочка. В ней располагаются кровеносные сосуды.*Какую они играют роль? </w:t>
      </w:r>
      <w:r>
        <w:rPr>
          <w:b/>
        </w:rPr>
        <w:t>Ученики</w:t>
      </w:r>
      <w:r>
        <w:rPr/>
        <w:t xml:space="preserve"> -  питание тканей глаза.</w:t>
      </w:r>
    </w:p>
    <w:p>
      <w:pPr>
        <w:pStyle w:val="Normal"/>
        <w:rPr/>
      </w:pPr>
      <w:r>
        <w:rPr/>
        <w:t>3. Спереди, напротив роговицы, сосудистая оболочка переходит в радужную (радужка), в которой пигмент меланин в разном количестве даёт цвет глаз от серых тонов до коричневых. В центре радужки имеется отверстие – зрачок.*Какого он цвета?</w:t>
      </w:r>
      <w:r>
        <w:rPr>
          <w:b/>
        </w:rPr>
        <w:t xml:space="preserve"> Ученики</w:t>
      </w:r>
      <w:r>
        <w:rPr/>
        <w:t xml:space="preserve"> -  чёрного.</w:t>
      </w:r>
      <w:r>
        <w:rPr>
          <w:b/>
        </w:rPr>
        <w:t xml:space="preserve"> Учитель</w:t>
      </w:r>
      <w:r>
        <w:rPr/>
        <w:t xml:space="preserve">: А ведь это отверстие, которое способно менять свой диаметр! Ещё одно доказательство эффекта «чёрной дыры» - поглощение лучей.*Вспомните из курса физики, какая поверхность будет чёрной,  а какая белой? </w:t>
      </w:r>
      <w:r>
        <w:rPr>
          <w:b/>
        </w:rPr>
        <w:t xml:space="preserve">Ученики </w:t>
      </w:r>
      <w:r>
        <w:rPr/>
        <w:t xml:space="preserve">- белая та, от которой отражаются лучи, а чёрной  - которой они поглощаются. </w:t>
      </w:r>
      <w:r>
        <w:rPr>
          <w:b/>
        </w:rPr>
        <w:t>Учитель</w:t>
      </w:r>
      <w:r>
        <w:rPr/>
        <w:t>: значит, через зрачок световые лучи проникают внутрь глаза, не рассеиваются, оказываясь как бы  в ловушке</w:t>
      </w:r>
    </w:p>
    <w:p>
      <w:pPr>
        <w:pStyle w:val="Normal"/>
        <w:rPr/>
      </w:pPr>
      <w:r>
        <w:rPr/>
        <w:t xml:space="preserve">Через зрачок происходит регуляция поступления количества светового потока, так как он может сужаться и расширяться.*Если световой поток мал, что происходит со зрачком? </w:t>
      </w:r>
      <w:r>
        <w:rPr>
          <w:b/>
        </w:rPr>
        <w:t>Ученики</w:t>
      </w:r>
      <w:r>
        <w:rPr/>
        <w:t xml:space="preserve"> – расширяется, *если света много – наоборот, сужается.</w:t>
      </w:r>
    </w:p>
    <w:p>
      <w:pPr>
        <w:pStyle w:val="Normal"/>
        <w:rPr/>
      </w:pPr>
      <w:r>
        <w:rPr>
          <w:b/>
        </w:rPr>
        <w:t>Учитель</w:t>
      </w:r>
      <w:r>
        <w:rPr/>
        <w:t>:  основную массу глазного яблока занимает стекловидное тело – прозрачное студенистое вещество, которое находится внутри этих оболочек под определённым  давлением, которое так и называется «внутриглазное давление». Не зря в народе говорят «Беречь как зеницу ока». Что может произойти, если при травме будут нарушены защитные оболочки глаза?</w:t>
      </w:r>
    </w:p>
    <w:p>
      <w:pPr>
        <w:pStyle w:val="Normal"/>
        <w:rPr/>
      </w:pPr>
      <w:r>
        <w:rPr>
          <w:b/>
        </w:rPr>
        <w:t>Ученики</w:t>
      </w:r>
      <w:r>
        <w:rPr/>
        <w:t>: т.к. это практически жидкость, то она может попросту вытечь, и у человека нарушится работа всего зрительного анализатора.</w:t>
      </w:r>
    </w:p>
    <w:p>
      <w:pPr>
        <w:pStyle w:val="Normal"/>
        <w:rPr/>
      </w:pPr>
      <w:r>
        <w:rPr>
          <w:b/>
        </w:rPr>
        <w:t>Учитель</w:t>
      </w:r>
      <w:r>
        <w:rPr/>
        <w:t>: отсюда вывод , что к собственному здоровью и здоровью окружающих следует относиться очень ответствен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давайте с вами вспомним некоторые приборы. Лупа,  микроскоп, бинокль, телескоп, очки. *Что их объединяет? </w:t>
      </w:r>
      <w:r>
        <w:rPr>
          <w:b/>
        </w:rPr>
        <w:t>Ученики</w:t>
      </w:r>
      <w:r>
        <w:rPr/>
        <w:t xml:space="preserve"> -  это оптические приборы. * Какая их главная составная часть?  </w:t>
      </w:r>
      <w:r>
        <w:rPr>
          <w:b/>
        </w:rPr>
        <w:t>Ученики</w:t>
      </w:r>
      <w:r>
        <w:rPr/>
        <w:t xml:space="preserve"> - система линз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  <w:r>
        <w:rPr/>
        <w:t xml:space="preserve"> так вот за зрачком располагается хрусталик.  Это тоже линза,  двояковыпуклая толщиной 0,2мм ,  но только живая. Линза эта собирает исходящие от предметов лучи, преломляет их. Благодаря эластичному волокнистому содержимому она способная менять свою кривизну (аккомодация). Этим обеспечивается точная фокусировка и отдалённых, и приближённых предметов на сетчатке глаза – внутренней её оболочке,  где расположены зрительные рецепторы – палочки и колбочки. Палочки (их 30млн.) отвечают за световосприятие  и возбуждаются даже при слабом сумеречном свете, когда изображения кажутся нам серых тонов. Колбочки возбуждаются только ярким светом, и тогда при их помощи мы можем различать цвета. На сетчатке они располагаются неравномерно: ближе к центру напротив зрачка есть колбочки, но нет палочек – «жёлтое пятно», Дальше к периферии колбочек меньше, палочек больше. Обнаружить это можно с помощью прост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 1: </w:t>
      </w:r>
      <w:r>
        <w:rPr>
          <w:b/>
        </w:rPr>
        <w:t>учитель</w:t>
      </w:r>
      <w:r>
        <w:rPr/>
        <w:t xml:space="preserve"> просит стать одного испытуемого перед классом, просит не водить глазами за яркой ручкой, которую учитель отводит от центра в стороны. </w:t>
      </w:r>
      <w:r>
        <w:rPr>
          <w:b/>
        </w:rPr>
        <w:t>Учитель</w:t>
      </w:r>
      <w:r>
        <w:rPr/>
        <w:t xml:space="preserve">:  как меняется цвет ручки?  </w:t>
      </w:r>
      <w:r>
        <w:rPr>
          <w:b/>
        </w:rPr>
        <w:t>Ученики</w:t>
      </w:r>
      <w:r>
        <w:rPr/>
        <w:t xml:space="preserve"> – ближе к центру цвет яркий, дальше от центра – тона блёкнут  и ручка кажется просто се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попытайтесь  объяснить наблюдаемое. </w:t>
      </w:r>
      <w:r>
        <w:rPr>
          <w:b/>
        </w:rPr>
        <w:t>Ученики</w:t>
      </w:r>
      <w:r>
        <w:rPr/>
        <w:t xml:space="preserve"> -   неравномерность рассредоточения палочек и колбочек по сетчатке.</w:t>
      </w:r>
    </w:p>
    <w:p>
      <w:pPr>
        <w:pStyle w:val="Normal"/>
        <w:rPr/>
      </w:pPr>
      <w:r>
        <w:rPr>
          <w:b/>
        </w:rPr>
        <w:t>Учитель</w:t>
      </w:r>
      <w:r>
        <w:rPr/>
        <w:t>: от рецепторов отходят аксоны. В одном месте сетчатки они сходятся вместе, образуя выходящий отсюда зрительный нерв. Здесь нет ни палочек, ни колбочек, поэтому называется оно «слепое пят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 2 - обнаружение  «слепого пятна» по учебнику на стр. 247.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попробуйте объяснить зксперимент </w:t>
      </w:r>
    </w:p>
    <w:p>
      <w:pPr>
        <w:pStyle w:val="Normal"/>
        <w:rPr/>
      </w:pPr>
      <w:r>
        <w:rPr>
          <w:b/>
        </w:rPr>
        <w:t>Ученики</w:t>
      </w:r>
      <w:r>
        <w:rPr/>
        <w:t>: на определённом расстоянии под определённым углом зрения изображение попадает на слепое пятно, а т.к. там нет ни палочек, ни колбочек, мы объект не 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 Итак, хрусталик фокусирует, т.е. собирает лучи на сетчатке. Там изображение из огромного внешнего мира  получается уменьшенным и перевёрнутым. *Как работают рецепторы глаза с фиэической точки зрения? Для этого вы должны вспомнить физическую природу нервного импульса – какова она?</w:t>
      </w:r>
      <w:r>
        <w:rPr>
          <w:b/>
        </w:rPr>
        <w:t xml:space="preserve"> Ученики</w:t>
      </w:r>
      <w:r>
        <w:rPr/>
        <w:t xml:space="preserve"> – электрическая. Значит какую свою основную функцию будут выполнять зрительные рецепторы? </w:t>
      </w:r>
      <w:r>
        <w:rPr>
          <w:b/>
        </w:rPr>
        <w:t>Ученики</w:t>
      </w:r>
      <w:r>
        <w:rPr/>
        <w:t xml:space="preserve"> - они преобразуют световую энергию в электрическую энергию нервных возбуждений. </w:t>
      </w:r>
      <w:r>
        <w:rPr>
          <w:b/>
        </w:rPr>
        <w:t>Учитель</w:t>
      </w:r>
      <w:r>
        <w:rPr/>
        <w:t xml:space="preserve">: таким образом, мы с вами ещё на одном примере убедились в том, что в физиологии человеческого организма работает физический закон – закон сохренения энергии. Вспомните его. </w:t>
      </w:r>
      <w:r>
        <w:rPr>
          <w:b/>
        </w:rPr>
        <w:t>Ученики</w:t>
      </w:r>
      <w:r>
        <w:rPr/>
        <w:t>: энергия ниоткуда не возникает и никуда не исчезает Она переходит из одной формы в другую.</w:t>
      </w:r>
    </w:p>
    <w:p>
      <w:pPr>
        <w:pStyle w:val="Normal"/>
        <w:rPr/>
      </w:pPr>
      <w:r>
        <w:rPr>
          <w:b/>
        </w:rPr>
        <w:t>Учитель</w:t>
      </w:r>
      <w:r>
        <w:rPr/>
        <w:t>: итак, после этого преобразования электрический импульс по зрительному нерву направляется  в головной мозг. Поэтому следующее звено анализатора – центральное обрабатывающее.</w:t>
      </w:r>
    </w:p>
    <w:p>
      <w:pPr>
        <w:pStyle w:val="Normal"/>
        <w:rPr/>
      </w:pPr>
      <w:r>
        <w:rPr/>
        <w:t xml:space="preserve">Есть такая народная мудрость: «Смотрим газами, а видим затылком». * В чём её биологический смысл? </w:t>
      </w:r>
      <w:r>
        <w:rPr>
          <w:b/>
        </w:rPr>
        <w:t>Ученики</w:t>
      </w:r>
      <w:r>
        <w:rPr/>
        <w:t xml:space="preserve"> - в расположении зрительного центра в затылочной доле коры головного мозга. Здесь происходит анализ и синтез зрительных ощущений и рождается зрительный образ. Наш головной мозг возвращает нам изображение реальной картины мира. </w:t>
      </w:r>
    </w:p>
    <w:p>
      <w:pPr>
        <w:pStyle w:val="Normal"/>
        <w:rPr/>
      </w:pPr>
      <w:r>
        <w:rPr/>
        <w:t>Учитель: вот так устроен наш глаз, так мы из окружающего мира получаем максимум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Первичное  закрепление зна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. Выполнить короткий тест на доске (ответы к тесту обсуждает клас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). Решить ситуативную задачу: </w:t>
      </w:r>
    </w:p>
    <w:p>
      <w:pPr>
        <w:pStyle w:val="Normal"/>
        <w:rPr/>
      </w:pPr>
      <w:r>
        <w:rPr/>
        <w:t>Водитель Иванов, сбивший на машине  породистую собаку,  утверждает, что он её не видел на дороге вообще. Честен ли он в своих  показаниях? Ответ по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Объяснить с биологической точки зрения поговорку: «В темноте все кошки серы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 xml:space="preserve">6.Подведение итогов,  рефлексия  </w:t>
      </w:r>
    </w:p>
    <w:p>
      <w:pPr>
        <w:pStyle w:val="Normal"/>
        <w:spacing w:lineRule="auto" w:line="480"/>
        <w:rPr/>
      </w:pPr>
      <w:r>
        <w:rPr>
          <w:u w:val="single"/>
        </w:rPr>
        <w:t xml:space="preserve">7.Задание на дом </w:t>
      </w:r>
      <w:r>
        <w:rPr/>
        <w:t>: п.49,отработать термины, выполнить л.р. на с.249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3:00Z</dcterms:created>
  <dc:creator>u0405385</dc:creator>
  <dc:description/>
  <cp:keywords/>
  <dc:language>en-US</dc:language>
  <cp:lastModifiedBy>Нина Н. Нехорошева</cp:lastModifiedBy>
  <dcterms:modified xsi:type="dcterms:W3CDTF">2013-09-10T13:56:00Z</dcterms:modified>
  <cp:revision>25</cp:revision>
  <dc:subject/>
  <dc:title/>
</cp:coreProperties>
</file>