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color w:val="080808"/>
          <w:sz w:val="28"/>
        </w:rPr>
        <w:t xml:space="preserve">и.о.директора МОУ ДОД ДМШ                               Заведующая МДОУ «ЦРР – </w:t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  <w:t xml:space="preserve">г. Наволоки                                                               детский сад» №1 г. Наволоки                               </w:t>
      </w:r>
    </w:p>
    <w:p>
      <w:pPr>
        <w:pStyle w:val="Normal"/>
        <w:tabs>
          <w:tab w:val="clear" w:pos="708"/>
          <w:tab w:val="left" w:pos="8010" w:leader="none"/>
        </w:tabs>
        <w:rPr>
          <w:color w:val="080808"/>
          <w:sz w:val="28"/>
        </w:rPr>
      </w:pPr>
      <w:r>
        <w:rPr>
          <w:color w:val="080808"/>
          <w:sz w:val="28"/>
        </w:rPr>
        <w:tab/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  <w:t>СОВМЕСТНОЙ РАБОТЫ</w:t>
      </w:r>
    </w:p>
    <w:p>
      <w:pPr>
        <w:pStyle w:val="Heading2"/>
        <w:rPr>
          <w:color w:val="080808"/>
        </w:rPr>
      </w:pPr>
      <w:r>
        <w:rPr>
          <w:color w:val="080808"/>
        </w:rPr>
        <w:t xml:space="preserve">МДОУ «ЦРР – детский сад» №1 и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  <w:t>МОУ ДОД детской музыкальной школой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i/>
          <w:iCs/>
          <w:color w:val="080808"/>
          <w:sz w:val="44"/>
          <w:u w:val="single"/>
        </w:rPr>
        <w:t>на ----- уч. год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379"/>
        <w:gridCol w:w="1689"/>
        <w:gridCol w:w="181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Время проведен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сто 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Отметки о выполнении</w:t>
            </w:r>
          </w:p>
        </w:tc>
      </w:tr>
      <w:tr>
        <w:trPr>
          <w:trHeight w:val="28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сентябр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Совместное обсуждение плана работы на ------ уч.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ноябр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Экскурсия в детскую музыкальную школу для детей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«Где живет музыка?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М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феврал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color w:val="080808"/>
                <w:sz w:val="28"/>
              </w:rPr>
              <w:t xml:space="preserve">Конкурс детского рисунка «Музыка глазами детей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тский с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апрел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Концерт учащихся детской музыкальной школы «Сказка музы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тский с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май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Посещение детьми и родителями детской музыкальной школы в день открытых двер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М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sz w:val="28"/>
        </w:rPr>
        <w:t xml:space="preserve">Директор </w:t>
      </w:r>
      <w:r>
        <w:rPr>
          <w:bCs/>
          <w:sz w:val="28"/>
          <w:szCs w:val="28"/>
        </w:rPr>
        <w:t>МБУ «СО Наволокского</w:t>
      </w:r>
      <w:r>
        <w:rPr>
          <w:sz w:val="28"/>
        </w:rPr>
        <w:t xml:space="preserve">                       Заведующая МДОУ «ЦРР - </w:t>
      </w:r>
      <w:r>
        <w:rPr>
          <w:bCs/>
          <w:sz w:val="28"/>
          <w:szCs w:val="28"/>
        </w:rPr>
        <w:t>городского поселения»</w:t>
      </w:r>
      <w:r>
        <w:rPr>
          <w:sz w:val="28"/>
        </w:rPr>
        <w:t xml:space="preserve">                                           детский сад» №1 г. Наволоки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36"/>
          <w:u w:val="single"/>
        </w:rPr>
        <w:t>СОВМЕСТНОЙ РАБОТЫ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МДОУ «ЦРР – детский сад» №1 и Городского дома  культуры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  <w:t>на -------- уч. год</w:t>
      </w:r>
    </w:p>
    <w:tbl>
      <w:tblPr>
        <w:tblW w:w="1009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440"/>
        <w:gridCol w:w="1496"/>
        <w:gridCol w:w="168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о выполнении</w:t>
            </w:r>
          </w:p>
        </w:tc>
      </w:tr>
      <w:tr>
        <w:trPr>
          <w:trHeight w:val="5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лана совместной работы педагогами детского сада и сотрудниками ГД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ростоквашино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ной сезон или Да здравствует осень!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чемучка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ины осени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овая программ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фольклорный праздни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заигрыш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</w:t>
            </w:r>
          </w:p>
          <w:p>
            <w:pPr>
              <w:pStyle w:val="Normal"/>
              <w:jc w:val="center"/>
              <w:rPr/>
            </w:pPr>
            <w:r>
              <w:rPr/>
              <w:t>«Звезда по имени..Мама!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пектакль</w:t>
            </w:r>
          </w:p>
          <w:p>
            <w:pPr>
              <w:pStyle w:val="Normal"/>
              <w:jc w:val="center"/>
              <w:rPr/>
            </w:pPr>
            <w:r>
              <w:rPr/>
              <w:t>«Тайна Снежной королев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новогодних игрушек для городской ёлки «Зимняя мечт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ий турнир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среди детских садов и учащихся школ го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ком с мешком»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ая игровая програ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Кота Учено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атрализованное представле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конкурс «Капитан звездолета» посвященный 55летию полета человека в косм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ус детства»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детского рисунк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ки лет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ий день России.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овая программа для детей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, сказки без подсказк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 для детей дошкольного возр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color w:val="080808"/>
          <w:sz w:val="28"/>
        </w:rPr>
        <w:t xml:space="preserve">Директор </w:t>
      </w:r>
      <w:r>
        <w:rPr>
          <w:bCs/>
          <w:sz w:val="28"/>
          <w:szCs w:val="28"/>
        </w:rPr>
        <w:t>МБУ «СО Наволокского</w:t>
      </w:r>
      <w:r>
        <w:rPr>
          <w:color w:val="080808"/>
          <w:sz w:val="28"/>
        </w:rPr>
        <w:t xml:space="preserve">                       Заведующая МДОУ «ЦРР- </w:t>
      </w:r>
      <w:r>
        <w:rPr>
          <w:bCs/>
          <w:sz w:val="28"/>
          <w:szCs w:val="28"/>
        </w:rPr>
        <w:t>городского поселения»</w:t>
      </w:r>
      <w:r>
        <w:rPr>
          <w:color w:val="080808"/>
          <w:sz w:val="28"/>
        </w:rPr>
        <w:t xml:space="preserve">                                           детский сад» №1 г. Наволоки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  <w:t>СОВМЕСТНОЙ РАБОТЫ</w:t>
      </w:r>
    </w:p>
    <w:p>
      <w:pPr>
        <w:pStyle w:val="Heading2"/>
        <w:rPr>
          <w:color w:val="080808"/>
        </w:rPr>
      </w:pPr>
      <w:r>
        <w:rPr>
          <w:color w:val="080808"/>
        </w:rPr>
        <w:t xml:space="preserve">МДОУ «ЦРР – детский сад» №1 и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  <w:t>Библиотеки семейного чтения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i/>
          <w:iCs/>
          <w:color w:val="080808"/>
          <w:sz w:val="44"/>
          <w:u w:val="single"/>
        </w:rPr>
        <w:t>на -------- уч. год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5"/>
        <w:gridCol w:w="4379"/>
        <w:gridCol w:w="1689"/>
        <w:gridCol w:w="1814"/>
      </w:tblGrid>
      <w:tr>
        <w:trPr/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Время проведен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сто 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Отметки о выполнени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сентя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80808"/>
                <w:sz w:val="28"/>
                <w:szCs w:val="28"/>
              </w:rPr>
              <w:t xml:space="preserve">Обсуждение плана совместной работы педагогами детского сада и </w:t>
            </w:r>
          </w:p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  <w:szCs w:val="28"/>
              </w:rPr>
              <w:t>сотрудниками библиоте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Библиоте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октя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Экскурсия в городскую библиоте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Библиоте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октя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треча: 95-летний юбилей со дня рождения Джанни Родар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Библиоте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ноя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Семинар «Моя любимая детская книг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Библиоте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феврал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Встреча работников библиотеки с детьми и родителями. Электронная презентация</w:t>
            </w:r>
          </w:p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Тема: «Современная поэзия для детей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тский с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март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Проект «Г.Х.Андерсен – король сказок» (210 лет со дня рождения писател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80808"/>
              </w:rPr>
            </w:pPr>
            <w:r>
              <w:rPr>
                <w:color w:val="080808"/>
              </w:rPr>
              <w:t>ДОУ</w:t>
            </w:r>
          </w:p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Библиотека,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апрел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Тематическая беседа «Покоривший космос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80808"/>
              </w:rPr>
            </w:pPr>
            <w:r>
              <w:rPr>
                <w:color w:val="080808"/>
              </w:rPr>
              <w:t xml:space="preserve">Библиоте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май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День открытых дверей для детей и родителей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Библиоте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июн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стерской «Книжкина больница» (лечим книжки сам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тский с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библиотекаря на родительских собраниях «Воспитание будущего читате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тский с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</w:tbl>
    <w:p>
      <w:pPr>
        <w:pStyle w:val="Normal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 xml:space="preserve">Директор МОУ СОШ № 4                                         Заведующая МДОУ «ЦРР – 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>г. Наволоки                                                               детский сад» №1 г. Наволоки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ОВМЕСТНОЙ РАБОТЫ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ДОУ «ЦРР – детский сад» №1 и МОУ СОШ № 4 г. Наволоки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На --------- уч. Год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tbl>
      <w:tblPr>
        <w:tblW w:w="1009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440"/>
        <w:gridCol w:w="1496"/>
        <w:gridCol w:w="168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о выполнении</w:t>
            </w:r>
          </w:p>
        </w:tc>
      </w:tr>
      <w:tr>
        <w:trPr>
          <w:trHeight w:val="86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плана совместной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дагогами детского сада и </w:t>
            </w:r>
          </w:p>
          <w:p>
            <w:pPr>
              <w:pStyle w:val="Normal"/>
              <w:jc w:val="center"/>
              <w:rPr/>
            </w:pPr>
            <w:r>
              <w:rPr/>
              <w:t>учителями начальны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«На пороге школы» с участием учителей начальны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е экскурсии в шко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ая викторина с учащимися первого класса «Своя игра», в рамках проектной деятельности «Скоро в школу мы пойдём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4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школьную библиотеку;</w:t>
            </w:r>
          </w:p>
          <w:p>
            <w:pPr>
              <w:pStyle w:val="Normal"/>
              <w:jc w:val="center"/>
              <w:rPr/>
            </w:pPr>
            <w:r>
              <w:rPr/>
              <w:t>взаимопосещения выставок «Новогодняя мечта» для городской ёлк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40" w:leader="none"/>
              </w:tabs>
              <w:rPr/>
            </w:pPr>
            <w:r>
              <w:rPr/>
              <w:tab/>
              <w:t>ДОУ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пробы, учащихся 9-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40" w:leader="none"/>
              </w:tabs>
              <w:rPr/>
            </w:pPr>
            <w:r>
              <w:rPr/>
              <w:tab/>
              <w:t xml:space="preserve">ДОУ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между дошкольниками и учениками 1 классов «Будущие спортсмен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сещения открытых просмотров образователь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для родителей в сети интернет «Готовимся к школе по ФГОС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 «Знай-ка!» для детей старшего дошкольного возр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ткрытых дверей: просмотр учителями непосредственной образовательной деятельности с дошкольник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учителей и учащихся начальных классов в Ярмарке здоров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спеваемости выпускников МДОУ «ЦРР – детский сад» № 1 в начальных класс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 xml:space="preserve">Директор МОУ СОШ № 1                                         Заведующая МДОУ «ЦРР – 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</w:rPr>
      </w:pPr>
      <w:r>
        <w:rPr>
          <w:sz w:val="28"/>
        </w:rPr>
        <w:t>г. Наволоки                                                               детский сад» №1 г. Наволок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СОВМЕСТНОЙ РАБОТЫ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ДОУ «ЦРР – детский сад» №1 и МОУ СОШ № 1 г. Наволоки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i/>
          <w:iCs/>
          <w:sz w:val="32"/>
          <w:szCs w:val="32"/>
          <w:u w:val="single"/>
        </w:rPr>
        <w:t>на -------  уч. год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sz w:val="36"/>
          <w:szCs w:val="32"/>
          <w:u w:val="single"/>
        </w:rPr>
      </w:pPr>
      <w:r>
        <w:rPr>
          <w:i/>
          <w:iCs/>
          <w:sz w:val="36"/>
          <w:szCs w:val="32"/>
          <w:u w:val="single"/>
        </w:rPr>
      </w:r>
    </w:p>
    <w:tbl>
      <w:tblPr>
        <w:tblW w:w="1009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440"/>
        <w:gridCol w:w="1496"/>
        <w:gridCol w:w="168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о выполнении</w:t>
            </w:r>
          </w:p>
        </w:tc>
      </w:tr>
      <w:tr>
        <w:trPr>
          <w:trHeight w:val="86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плана совмест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педагогами детского сада и учителями начальны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«На пороге школы» с участием учителей начальны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ительные экскурсии в школу:</w:t>
            </w:r>
          </w:p>
          <w:p>
            <w:pPr>
              <w:pStyle w:val="Normal"/>
              <w:jc w:val="center"/>
              <w:rPr/>
            </w:pPr>
            <w:r>
              <w:rPr/>
              <w:t>встреча с первоклассниками,</w:t>
            </w:r>
          </w:p>
          <w:p>
            <w:pPr>
              <w:pStyle w:val="Normal"/>
              <w:jc w:val="center"/>
              <w:rPr/>
            </w:pPr>
            <w:r>
              <w:rPr/>
              <w:t>выставка детских творческих работ, чтение стихов о школе «Я скоро буду ученик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школьную библиотеку, взаимопосещения выставок «Новогодняя мечта» украшения для городской ёлк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У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пробы, учащихся 9-х клас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между дошкольниками и учениками 1 классов «Будущие спортсмен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посещения открытых просмотров образователь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школьный музей боевой слав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У СОШ № 1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марафон «Знай-ка!» для детей старшего дошкольного возр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для родителей в сети интернет «Требования к первокласснику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ткрытых дверей: просмотр учителями непосредственной образовательной деятельности с дошкольник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учителей и учащихся начальных классов в Ярмарке здоров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спеваемости выпускников МДОУ «ЦРР – детский сад» № 1 в начальных класс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color w:val="080808"/>
          <w:sz w:val="28"/>
        </w:rPr>
        <w:t xml:space="preserve">Директор МУДО ЦВР                                        Заведующая МДОУ «ЦРР – </w:t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  <w:t>г. Наволоки                                                               детский сад» №1 г. Наволоки</w:t>
      </w:r>
    </w:p>
    <w:p>
      <w:pPr>
        <w:pStyle w:val="Normal"/>
        <w:tabs>
          <w:tab w:val="clear" w:pos="708"/>
          <w:tab w:val="left" w:pos="6495" w:leader="none"/>
        </w:tabs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bCs/>
          <w:i/>
          <w:i/>
          <w:iCs/>
          <w:color w:val="080808"/>
          <w:sz w:val="44"/>
          <w:u w:val="single"/>
        </w:rPr>
      </w:pPr>
      <w:r>
        <w:rPr>
          <w:b/>
          <w:bCs/>
          <w:i/>
          <w:iCs/>
          <w:color w:val="080808"/>
          <w:sz w:val="44"/>
          <w:u w:val="single"/>
        </w:rPr>
        <w:t>СОВМЕСТНОЙ РАБОТЫ</w:t>
      </w:r>
    </w:p>
    <w:p>
      <w:pPr>
        <w:pStyle w:val="Heading2"/>
        <w:rPr>
          <w:color w:val="080808"/>
        </w:rPr>
      </w:pPr>
      <w:r>
        <w:rPr>
          <w:color w:val="080808"/>
        </w:rPr>
        <w:t xml:space="preserve">МДОУ «ЦРР – детский сад» №1 и 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i/>
          <w:iCs/>
          <w:color w:val="080808"/>
          <w:sz w:val="44"/>
          <w:u w:val="single"/>
        </w:rPr>
        <w:t>МУДО Центром внешкольной работы</w:t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i/>
          <w:iCs/>
          <w:color w:val="080808"/>
          <w:sz w:val="44"/>
          <w:u w:val="single"/>
        </w:rPr>
        <w:t>на -------- уч. год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i/>
          <w:i/>
          <w:iCs/>
          <w:color w:val="080808"/>
          <w:sz w:val="44"/>
          <w:u w:val="single"/>
        </w:rPr>
      </w:pPr>
      <w:r>
        <w:rPr>
          <w:i/>
          <w:iCs/>
          <w:color w:val="080808"/>
          <w:sz w:val="4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5"/>
        <w:gridCol w:w="4379"/>
        <w:gridCol w:w="1689"/>
        <w:gridCol w:w="1814"/>
      </w:tblGrid>
      <w:tr>
        <w:trPr/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Время проведен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Место 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color w:val="080808"/>
                <w:sz w:val="28"/>
              </w:rPr>
            </w:pPr>
            <w:r>
              <w:rPr>
                <w:b/>
                <w:bCs/>
                <w:color w:val="080808"/>
                <w:sz w:val="28"/>
              </w:rPr>
              <w:t>Отметки о выполнении</w:t>
            </w:r>
          </w:p>
        </w:tc>
      </w:tr>
      <w:tr>
        <w:trPr>
          <w:trHeight w:val="4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Октябрь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Ознакомительная экскурсия дошкольников в ЦВ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ЦВР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 </w:t>
            </w:r>
            <w:r>
              <w:rPr>
                <w:color w:val="080808"/>
                <w:sz w:val="28"/>
              </w:rPr>
              <w:t>ноя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Выступление ансамбля народных инструментов «Волгари» худ. рук. Парфёнов А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О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кабр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Посещение выставки детского творчества «Оч.умелые ручки» кружка «Мягкая игруш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ЦВ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феврал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Экскурсия дошкольников в ЦВР на районную выставку декоративно-прикладного искусств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ЦВ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апрель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День открытых дверей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>(посещение родителями дошкольников кружков в ЦВР)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  <w:t xml:space="preserve">Посещение выставки детских работ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В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rPr>
                <w:color w:val="080808"/>
                <w:sz w:val="28"/>
              </w:rPr>
            </w:pPr>
            <w:r>
              <w:rPr>
                <w:color w:val="080808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b/>
      <w:bCs/>
      <w:i/>
      <w:i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95" w:leader="none"/>
      </w:tabs>
      <w:jc w:val="center"/>
      <w:outlineLvl w:val="1"/>
    </w:pPr>
    <w:rPr>
      <w:i/>
      <w:i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11111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10" w:leader="none"/>
      </w:tabs>
      <w:jc w:val="center"/>
      <w:outlineLvl w:val="3"/>
    </w:pPr>
    <w:rPr>
      <w:color w:val="080808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44"/>
      <w:szCs w:val="24"/>
      <w:u w:val="single"/>
    </w:rPr>
  </w:style>
  <w:style w:type="character" w:styleId="2">
    <w:name w:val="Заголовок 2 Знак"/>
    <w:qFormat/>
    <w:rPr>
      <w:i/>
      <w:iCs/>
      <w:sz w:val="4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29:00Z</dcterms:created>
  <dc:creator>CRR</dc:creator>
  <dc:description/>
  <cp:keywords/>
  <dc:language>en-US</dc:language>
  <cp:lastModifiedBy>House</cp:lastModifiedBy>
  <cp:lastPrinted>2014-11-12T09:51:00Z</cp:lastPrinted>
  <dcterms:modified xsi:type="dcterms:W3CDTF">2019-03-23T08:57:00Z</dcterms:modified>
  <cp:revision>29</cp:revision>
  <dc:subject/>
  <dc:title>Согласовано:</dc:title>
</cp:coreProperties>
</file>