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У «УПРАВЛЕНИЕ ОБРАЗОВАНИЯ И КУЛЬТУРЫ АДМИНИСТРАЦИИ ЛАГАНСКОГО РАЙОННОГО МУНИЦИП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11» августа 2016 г.                               № 511                                                        г. Ла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рганизации и  проведен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вгустовского совещания педагогических работников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Лаг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своевременной подготовки и организованного проведения   августовского совещания педагогических работников образования  Лаганского района (далее -августовское совещание) 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вести 26 августа  2016 года в 10.00. августовское совещание педагогических работников  по теме «Муниципальная система образования: стабильность, развитие, обновление» на базе  районного Дома Культуры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 рабочей группы по подготовке, организации и проведению августовского совещания (приложение №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лан подготовки и проведения августовского совещания (приложение №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грамму августовского совещания (приложение № 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мету расходов на проведение августовского совещания (приложение №4);</w:t>
      </w:r>
    </w:p>
    <w:p>
      <w:pPr>
        <w:pStyle w:val="Normal"/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уководителям  ОУ, УДОД, ДОУ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участие в подготовке и работе августовского совещ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дготовку материалов педагогов, включенных в Программу августовского совещания педагогических работни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делегацию на пленарное заседание августовского совещания из числа педагогических работников:  ОУ – 20 чел.,   ДОУ – 10 чел., УДО – 8 чел.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списки  участников конференции в МКУ «Управление образования и культуры АЛРМО» 19.08.2016 год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ректору Районного Дома Культуры (Черняева С.Т.) обеспечить условия для проведения пленарного заседания августовского совещания педагогических работни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ководителю  МКОУ «Лаганская СОШ №1 имени Люлякина И.М.» (Соломенцева Т.В.) обеспечить условия для проведения секционных заседаний августовского совещания педагогических работни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ухгалтерии МКУ «Управление образования и культуры АЛРМО» (Кайбалдиева Т.В.) выделить денежные средства согласно смете расход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исполнения данного приказа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КУ «Управление образования</w:t>
      </w:r>
    </w:p>
    <w:p>
      <w:pPr>
        <w:pStyle w:val="Style16"/>
        <w:spacing w:before="0" w:after="0"/>
        <w:ind w:left="1080" w:hanging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ультуры Администрации Лаганского </w:t>
      </w:r>
    </w:p>
    <w:p>
      <w:pPr>
        <w:pStyle w:val="Style16"/>
        <w:spacing w:before="0" w:after="0"/>
        <w:ind w:left="1080" w:hanging="10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йонного муниципального образования»                                                          Ю.У. Лога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Управления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ы Администрации Лаганского РМ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1» августа 2016 г. № 5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го комитета по подготовке и проведени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густовского совещания педагогов Лаг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гаев Ю.У., председатель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арангова О.А. заместитель председателя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авлова Е.А., заместитель председателя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ембеев Е.Н., заместитель председателя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икифоров Е.А., председатель профсоюзного комитета работников образования Лаган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Минькеев Ч.Н. ведущий специалист МКУ «Управление образования и культуры Администрации Лаганского РМО» по естественно- математическому цикл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Сараева Г.Ш., ведущий специалист МКУ «Управление образования и культуры Администрации Лаганского РМО» по гуманитарному циклу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Утигенова Г.К., ведущий специалист МКУ «Управление образования и культуры Администрации Лаганского РМО» по дополнительному образованию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терова Н.И. ведущий специалист МКУ «Управление образования и культуры Администрации Лаганского РМО» по охране тру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Кайбалдиева Т.В. главный бухгалтер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Очирова И.М., юрист МКУ «Управление образования и культуры Администрации Лаганского РМО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оломенцева Т.В., директор МКОУ «Лаганская СОШ №1 имени Люлякина И.М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Управления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ы Администрации Лаганского РМ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1» августа 2016 г. № 5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 и пр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густовского совещания </w:t>
      </w:r>
      <w:r>
        <w:rPr/>
        <w:t>педагогических работников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3"/>
        <w:gridCol w:w="1843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граммы проведения августовской конференции (пленарное заседание, работа творческих площадок, принятие рекомендаций и резолю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ев Ю.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граммы проведения предметных тематических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сновного доклада по теме конфе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ых специалис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юбиля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раждаемых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уклетов на секции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мот и благодарност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"/>
                <w:rFonts w:eastAsia="Calibri"/>
              </w:rPr>
              <w:t>Организация работы группы по вручению нагр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генова Г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ров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оргкомит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алди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играфической продукции (пригласительные, распечатка 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о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удиторий для проведения предметных тематических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е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ценарного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ветственного выступлен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бенова Т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 Е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журства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страции участников августовской конференции педагогических работников Ла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 Е.Н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ханов В.Г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рова Н.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 с выступающими в соответствии с програм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еев Ч.Н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 списков делегаций от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на сайте Управления образования и культуры АЛР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ев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: - зала РД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ц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фой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бразовательных дост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у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рова Н.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 видеосъ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ев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и К АЛРМ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"/>
                <w:rFonts w:eastAsia="Calibri"/>
              </w:rPr>
              <w:t xml:space="preserve">Подготовка материалов для издания сборника по ито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арного заседания августовского совещания </w:t>
            </w:r>
            <w:r>
              <w:rPr>
                <w:rStyle w:val="Bodytext2"/>
                <w:rFonts w:eastAsia="Calibri"/>
              </w:rPr>
              <w:t>и направление проекта сборника в оргкоми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ы Администрации Лаганского Р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1» августа 2016 г. № 5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20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ограмма </w:t>
      </w:r>
    </w:p>
    <w:p>
      <w:pPr>
        <w:pStyle w:val="Normal"/>
        <w:spacing w:lineRule="exact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енарного заседания августовского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едагогических работников </w:t>
      </w:r>
    </w:p>
    <w:p>
      <w:pPr>
        <w:pStyle w:val="Normal"/>
        <w:spacing w:lineRule="exact" w:line="240" w:before="0" w:after="0"/>
        <w:ind w:left="20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система образования: стабильность, развитие, обновление»</w:t>
      </w:r>
    </w:p>
    <w:p>
      <w:pPr>
        <w:pStyle w:val="Normal"/>
        <w:spacing w:lineRule="exact" w:line="240" w:before="0" w:after="0"/>
        <w:ind w:left="20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exact" w:line="240" w:before="0" w:after="0"/>
        <w:ind w:left="2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Регламент конференции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ата проведения: 26 августа 2016 г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Место проведения: Районный Дом Культуры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егистрация участников: 9.30. -9.45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ленарное заседание: 10.00. - 12.00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егламент выступлений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клад - до15 мин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Выступление- до 7 мин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/>
          <w:color w:val="000000"/>
          <w:sz w:val="24"/>
          <w:szCs w:val="24"/>
          <w:lang w:eastAsia="ru-RU" w:bidi="ru-RU"/>
        </w:rPr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Пленарное заседание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Место проведения: Районный Дом Культуры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0.00. -10.30. -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иветствия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10.00. -10.10.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- Приветствие обучающихся МКОУ «Лаганская СОШ №3».  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/>
      </w:pPr>
      <w:r>
        <w:rPr>
          <w:color w:val="000000"/>
          <w:sz w:val="24"/>
          <w:szCs w:val="24"/>
          <w:lang w:eastAsia="ru-RU" w:bidi="ru-RU"/>
        </w:rPr>
        <w:t>10.10. -10.20</w:t>
      </w:r>
      <w:r>
        <w:rPr>
          <w:b w:val="false"/>
          <w:color w:val="000000"/>
          <w:sz w:val="24"/>
          <w:szCs w:val="24"/>
          <w:lang w:eastAsia="ru-RU" w:bidi="ru-RU"/>
        </w:rPr>
        <w:t>. -  Приветствие Главы Администрации Лаганского района Манджиева А.К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0.20. -10.30.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-  Приветствие представителя Министерства образования и науки РК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Доклады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10.30. -10.45. -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ая система образования: стабильность, развитие, обновление»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Логаев Ю.У., председатель МКУ «Управление образования и культуры Администрации Лаганского РМО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10.45. -10.52. -</w:t>
      </w:r>
      <w:r>
        <w:rPr>
          <w:rFonts w:cs="Times New Roman" w:ascii="Times New Roman" w:hAnsi="Times New Roman"/>
          <w:sz w:val="24"/>
          <w:szCs w:val="24"/>
        </w:rPr>
        <w:t>«Опыт взаимодействия. Калмыцкий государственный университет- территория притяжения»-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ицына В.П., директор МКОУ «Многопрофильная гимназия г. Лагани»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0.52. -10.59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. - «О работе профсоюзной организации. Защита прав работников образования на здоровое и безопасное условия труда»- </w:t>
      </w:r>
      <w:r>
        <w:rPr>
          <w:b w:val="false"/>
          <w:i/>
          <w:color w:val="000000"/>
          <w:sz w:val="24"/>
          <w:szCs w:val="24"/>
          <w:lang w:eastAsia="ru-RU" w:bidi="ru-RU"/>
        </w:rPr>
        <w:t>Никифоров Е.А., председатель профсоюзной организации работников образования Лаганского района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i/>
          <w:i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0.59. -11.06. -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«Фактор здоровьесбережения в школьном образовательном пространстве как реализация государственной политики</w:t>
      </w:r>
      <w:r>
        <w:rPr>
          <w:b w:val="false"/>
          <w:i/>
          <w:color w:val="000000"/>
          <w:sz w:val="24"/>
          <w:szCs w:val="24"/>
          <w:lang w:eastAsia="ru-RU" w:bidi="ru-RU"/>
        </w:rPr>
        <w:t>»- Очиров М. В., директор МКОУ «Лаганская СОШ №4 имени Джамбинова З.Э.»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i/>
          <w:i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1.06. -11.13</w:t>
      </w:r>
      <w:r>
        <w:rPr>
          <w:b w:val="false"/>
          <w:color w:val="000000"/>
          <w:sz w:val="24"/>
          <w:szCs w:val="24"/>
          <w:lang w:eastAsia="ru-RU" w:bidi="ru-RU"/>
        </w:rPr>
        <w:t>. - «Сохранение и развитие родного языка и культуры как современная зада     ДОУ»-  Бадма - Халгаева Ю.Н. заведующая МКДОУ ДС «Нарн»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11.13. -11.20. -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Из опыта работы - «Интеграция общего и дополнительного образования»,</w:t>
      </w:r>
      <w:r>
        <w:rPr>
          <w:b w:val="false"/>
          <w:i/>
          <w:color w:val="000000"/>
          <w:sz w:val="24"/>
          <w:szCs w:val="24"/>
          <w:lang w:eastAsia="ru-RU" w:bidi="ru-RU"/>
        </w:rPr>
        <w:t xml:space="preserve"> Батырева Г.А., замдиректора по УВР МКОУ ДО «ДДТ»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i/>
          <w:i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1.20. -11.27</w:t>
      </w:r>
      <w:r>
        <w:rPr>
          <w:b w:val="false"/>
          <w:color w:val="000000"/>
          <w:sz w:val="24"/>
          <w:szCs w:val="24"/>
          <w:lang w:eastAsia="ru-RU" w:bidi="ru-RU"/>
        </w:rPr>
        <w:t>. – Из опыта работы. «Инклюзия в коррекционном образовании»-</w:t>
      </w:r>
      <w:r>
        <w:rPr>
          <w:b w:val="false"/>
          <w:i/>
          <w:color w:val="000000"/>
          <w:sz w:val="24"/>
          <w:szCs w:val="24"/>
          <w:lang w:eastAsia="ru-RU" w:bidi="ru-RU"/>
        </w:rPr>
        <w:t xml:space="preserve"> Панченко О.А., директор КОУ РК «Лаганской коррекционной (специальной) школы интернат».</w:t>
      </w:r>
      <w:r>
        <w:rPr>
          <w:rFonts w:cs="Arial" w:ascii="Arial" w:hAnsi="Arial"/>
          <w:i/>
          <w:color w:val="333333"/>
          <w:shd w:fill="FFFFFF" w:val="clear"/>
        </w:rPr>
        <w:t xml:space="preserve"> 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11.27-11.30. - </w:t>
      </w:r>
      <w:r>
        <w:rPr>
          <w:b w:val="false"/>
          <w:color w:val="000000"/>
          <w:sz w:val="24"/>
          <w:szCs w:val="24"/>
          <w:lang w:eastAsia="ru-RU" w:bidi="ru-RU"/>
        </w:rPr>
        <w:t>Принятие резолюции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1.30. -11.50. -</w:t>
      </w:r>
      <w:r>
        <w:rPr>
          <w:b w:val="false"/>
          <w:color w:val="000000"/>
          <w:sz w:val="24"/>
          <w:szCs w:val="24"/>
          <w:lang w:eastAsia="ru-RU" w:bidi="ru-RU"/>
        </w:rPr>
        <w:t>Награждение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11.50. -12.00.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 Чествование молодых педагогов. Приветствие Бадмаевой Ц.В., учителя иностранного языка МКОУ «Красинская СОШ имени Манджиева Л.И.», участницы V ежегодной всероссийской педагогической школы профсоюзов «Вместе в будущее».</w:t>
      </w:r>
      <w:r>
        <w:rPr>
          <w:color w:val="000000"/>
          <w:sz w:val="24"/>
          <w:szCs w:val="24"/>
          <w:lang w:eastAsia="ru-RU" w:bidi="ru-RU"/>
        </w:rPr>
        <w:tab/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12.00. - 13.00. - перерыв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jc w:val="both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13.00. -16.00. - </w:t>
      </w:r>
      <w:r>
        <w:rPr>
          <w:b w:val="false"/>
          <w:color w:val="000000"/>
          <w:sz w:val="24"/>
          <w:szCs w:val="24"/>
          <w:lang w:eastAsia="ru-RU" w:bidi="ru-RU"/>
        </w:rPr>
        <w:t>Работа секций на базе МКОУ «Лаганская СОШ №1 имени Люлякина И.М.».</w:t>
      </w:r>
    </w:p>
    <w:p>
      <w:pPr>
        <w:pStyle w:val="Heading31"/>
        <w:keepNext w:val="true"/>
        <w:keepLines/>
        <w:shd w:fill="auto" w:val="clear"/>
        <w:spacing w:lineRule="exact" w:line="240" w:before="0" w:after="0"/>
        <w:rPr>
          <w:b w:val="false"/>
          <w:b w:val="false"/>
          <w:color w:val="000000"/>
          <w:sz w:val="24"/>
          <w:szCs w:val="24"/>
          <w:lang w:eastAsia="ru-RU" w:bidi="ru-RU"/>
        </w:rPr>
      </w:pPr>
      <w:r>
        <w:rPr>
          <w:b w:val="false"/>
          <w:color w:val="000000"/>
          <w:sz w:val="24"/>
          <w:szCs w:val="24"/>
          <w:lang w:eastAsia="ru-RU" w:bidi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206"/>
        <w:gridCol w:w="2628"/>
        <w:gridCol w:w="23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к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секции, творческой гостиной, круглого сто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ор сек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секци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1 Руководителей ОО, заместителей директоров по УВ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азатели качества образовательных услуг 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ьном пространстве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, заместитель председателя МКУ «Управление образования и культуры Администрации Лаганского 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енцева Т.В., директор МКОУ «Лаганская СОШ №1 имени Люлякина И.М.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2 учителей математики, информатики, физи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 Condensed;MS Mincho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«Модернизация технологий и содержания математического образования с учетом Концепции преподавания учебных предметов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 Condensed;MS Mincho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eastAsia="DejaVu Sans Condensed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еев Ч.Н., ведущий специалист МКУ «Управление образования и культуры Администрации Лаганского 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ахметова М.У., учитель математики МКОУ «Лаганская СОШ №3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3 педагогов дополнительного образо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воспит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генова Г.К.,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МКУ «Управление образования и культуры Администрации Лаганского 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ева Г.А., заместитель директора МКОУ 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4 педагогов дошкольного образо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бразовательной деятельности в условиях                             реализации ФГОС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генова Г.К.,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дма-Халга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заведующая МКДОУ ДС «Солнышко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5 учителей технологии, ОБЖ, физкультуры, изобразительного искусст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«Модернизация технологий и содержания образования с учетом Концепции преподавания учебных предметов ОБЖ, физкультура, технология, ИЗО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eastAsia="DejaVu Sans Condensed;MS Mincho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еев Ч.Н., 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eastAsia="DejaVu Sans Condensed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авин Н.Н., 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итель технологии МКОУ «Многопрофильная гимназия г.Лагани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№6  учителей химии, биологии, географ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«Предметное образование на современном этапе: опыт и обновление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 Condensed;MS Mincho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eastAsia="DejaVu Sans Condensed;MS Mincho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еев Ч.Н., 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нджиева Н.Н., учитель химии и  биологии МКОУ «Джалыковская СОШ им. Бембеева Т.О.»</w:t>
            </w:r>
          </w:p>
        </w:tc>
      </w:tr>
      <w:tr>
        <w:trPr>
          <w:trHeight w:val="337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 директоров по ВР, классных руководителей, старших вожатых социальных педагогов, педагогов ДО, педагогов-психолог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 Condensed;MS Mincho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«Воспитание</w:t>
            </w:r>
            <w:r>
              <w:rPr>
                <w:rFonts w:eastAsia="Liberation Serif;MS P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и</w:t>
            </w:r>
            <w:r>
              <w:rPr>
                <w:rFonts w:eastAsia="Liberation Serif;MS P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социализация</w:t>
            </w:r>
            <w:r>
              <w:rPr>
                <w:rFonts w:eastAsia="Liberation Serif;MS P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бучающихся:</w:t>
            </w:r>
            <w:r>
              <w:rPr>
                <w:rFonts w:eastAsia="Liberation Serif;MS P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блемы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пыт,</w:t>
            </w:r>
            <w:r>
              <w:rPr>
                <w:rFonts w:eastAsia="Liberation Serif;MS P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задачи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eastAsia="DejaVu Sans Condensed;MS Mincho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МКУ «Управление образования и культуры АЛРМО»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Эрдни-Горяева Э.Б., зам. директора по ВР МКОУ «Уланхольская СОШ»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8 учителей калмыцкого языка и литера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«</w:t>
            </w: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азвитие коммуникативных компетенций, обучающихся посредств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ejaVu Sans Condensed;MS Mincho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деятельностных технологий</w:t>
            </w:r>
            <w:r>
              <w:rPr>
                <w:rFonts w:eastAsia="DejaVu Sans Condensed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»</w:t>
            </w:r>
          </w:p>
          <w:p>
            <w:pPr>
              <w:pStyle w:val="Normal"/>
              <w:spacing w:before="0" w:after="160"/>
              <w:ind w:left="1080" w:hanging="0"/>
              <w:jc w:val="center"/>
              <w:rPr>
                <w:rFonts w:ascii="Times New Roman" w:hAnsi="Times New Roman" w:eastAsia="DejaVu Sans Condensed;MS Mincho" w:cs="Times New Roman"/>
                <w:bCs/>
                <w:iCs/>
                <w:color w:val="000000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bCs/>
                <w:iCs/>
                <w:color w:val="000000"/>
                <w:kern w:val="2"/>
                <w:sz w:val="24"/>
                <w:szCs w:val="24"/>
                <w:shd w:fill="FFFFFF" w:val="clear"/>
                <w:lang w:eastAsia="zh-CN" w:bidi="hi-I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Е.А.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председателя МКУ «Управление образования и культуры АЛРМ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iberation Serif;MS PMincho" w:cs="Times New Roman"/>
                <w:color w:val="252525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 Condensed;MS Mincho" w:cs="Times New Roman" w:ascii="Times New Roman" w:hAnsi="Times New Roman"/>
                <w:color w:val="252525"/>
                <w:kern w:val="2"/>
                <w:sz w:val="24"/>
                <w:szCs w:val="24"/>
                <w:lang w:eastAsia="zh-CN" w:bidi="hi-IN"/>
              </w:rPr>
              <w:t>Павлова Е.А., зам. председателя МКУ «Управление образования и культуры Администрации Лаганского РМО»</w:t>
            </w:r>
          </w:p>
          <w:p>
            <w:pPr>
              <w:pStyle w:val="Normal"/>
              <w:jc w:val="center"/>
              <w:rPr>
                <w:rFonts w:ascii="Times New Roman" w:hAnsi="Times New Roman" w:eastAsia="Liberation Serif;MS PMincho" w:cs="Times New Roman"/>
                <w:color w:val="252525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MS PMincho" w:cs="Times New Roman" w:ascii="Times New Roman" w:hAnsi="Times New Roman"/>
                <w:color w:val="252525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9 учителей начальных класс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й урок как основная форма реализации требований ФГОС»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гова О.А., зампредседателя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алиева А.С., учитель начальных классов МКОУ «Лаганская СОШ №1 им. Люлякина И.М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10 учителей истории, обществозн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Гуманитаризация современного общество. Задачи школы»</w:t>
            </w:r>
          </w:p>
          <w:p>
            <w:pPr>
              <w:pStyle w:val="Normal"/>
              <w:spacing w:before="0" w:after="160"/>
              <w:ind w:firstLine="2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лаев М.Н., учитель истории, обществознания МКОУ «Лаганская СОШ №1 имени Люлякина И.М.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11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русского языка и литера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Компетентность учителя и качество предметного образования»</w:t>
            </w:r>
          </w:p>
          <w:p>
            <w:pPr>
              <w:pStyle w:val="Normal"/>
              <w:spacing w:before="0" w:after="160"/>
              <w:ind w:firstLine="2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МКУ «Управление образования и культуры Администрации Лаганского РМО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№12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иностранного язы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69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подавание иностранного языка в современной школе. Удовлетворение социального запро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Г.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МКУ «Управление образования и культуры АЛРМ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ова Г.В., учитель иностранного языка МКОУ «Северная СОШ имени Лиджи- Горяева Т. Л.-Г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9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1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глый стол - «Показатели качества образовательных услуг 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школьном пространстве»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ники: руководители ОО, заместители директоров по УВР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екции: Соломенцева Т.В., директор МКОУ «Лаганская СОШ №1 имени Люлякина И.М.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Стратегия обновления школьной системы образования в условиях взаимодействия с местным сообществом. Вопросы открытости образования»- Нимяев С.С- Г., директор МКОУ «Красинская СОШ имени Манджиева Л.И.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Профессиональное определение выпускников как результат качественного предметного образования»- Пачаева В.В., заместитель директора по УВР МКОУ «Уланхольская СОШ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«Реализация кадровой политики с учетом требований федеральных государственных стандартов»- Горяева З.С., директор МКОУ «Северная СОШ имени Лиджи- Горяева Т. Л.-Г.».</w:t>
      </w:r>
    </w:p>
    <w:p>
      <w:pPr>
        <w:pStyle w:val="Style16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«Реализация региональных программ, направленных на предоставление образовательных услуг лицам с ограниченными возможностями здоровья (ОВЗ) и инвалидам» -  Мукабенова Т.М., директор МКОУ «Лаганская СОШ №3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«Меры по обеспечению условий для дальнейшего обучения подростков в соответствии с рекомендациями ЦПМПК РК» - Каролинская Г.М., заместитель директора по УВР МКОУ «Многопрофильная гимназия г. Лагани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2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«Модернизация технологий и содержания математического образования с учетом Концепции преподавания учебных предметов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математики, физики, информатики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екции: Хожахметова М.У., учитель математики МКОУ «Лаганская СОШ №3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1.«Теоретические и методические особенности новых УМК по физики. Использование электронных учебников и приложений»-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Очирова А.С., учитель физики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КОУ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«Лаганская СОШ №4 им. Джамбинова З.Э.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2.«Преподавание предмета «Информатика» в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условиях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реализации ФГОС.»-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Е.А, учитель математики и информатики МКОУ «Многопрофильная гимназия г. Лагани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Организация проектно-исследовательской деятельности учащихся на уроках физики как основной способ формирования метапредметных результатов»- Акужаева Г.С., учитель физики МКОУ «Лаганская СОШ №1 им. Люлякина И.М.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Математическое образование: проблемы, опыт и задачи»- Черняева Л.Г., учитель математики МКОУ «Уланхольская СОШ»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Формирование универсальных учебных действий на уроках математики- Боргаева В.Н., учитель математики МКОУ «Буранинская ООШ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лаборатория: «Совершенствование воспитательного проце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чреждениях дополнительного образования»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педагоги дополнительного образования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секции: Г.А.Батырева, заместитель директора МКОУ ДОД «Дом детского творч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Перспектива развития гражданско-патриотического воспитания средствами физической культуры и спорта» - Заместитель директора МКУ ДО «ЛДЮСШ» Очир-Горяева С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«Взаимодействие учреждений дополнительного образования и общеобразовательных учреждений района в рамках работы АДО «Ниицл»-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КУ ДО «ДДТ» Сангаджиев А.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Особенности воспитательной работы в условиях детской школы искусств»-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МКУ ДО «ЛДШИ» Чудаева Р.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ведение итогов работы секции- педагоги дополнительного образования.</w:t>
      </w:r>
    </w:p>
    <w:p>
      <w:pPr>
        <w:pStyle w:val="Normal"/>
        <w:tabs>
          <w:tab w:val="clear" w:pos="708"/>
          <w:tab w:val="left" w:pos="19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образовательной деятельности в условиях                             реализации ФГОС дошкольного образов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bCs/>
          <w:sz w:val="24"/>
          <w:szCs w:val="24"/>
        </w:rPr>
        <w:t>работники образовательных организаций, реализующих основную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екции: Ю.Н.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дма-Халгаева</w:t>
      </w:r>
      <w:r>
        <w:rPr>
          <w:rFonts w:cs="Times New Roman" w:ascii="Times New Roman" w:hAnsi="Times New Roman"/>
          <w:sz w:val="24"/>
          <w:szCs w:val="24"/>
        </w:rPr>
        <w:t>., заведующая МКДОУ ДС «Солны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Style w:val="1"/>
          <w:rFonts w:eastAsia="Calibri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в образовательном процессе эффективных форм и методов работы с детьми» - </w:t>
      </w:r>
      <w:r>
        <w:rPr>
          <w:rFonts w:cs="Times New Roman" w:ascii="Times New Roman" w:hAnsi="Times New Roman"/>
          <w:bCs/>
          <w:iCs/>
          <w:sz w:val="24"/>
          <w:szCs w:val="24"/>
        </w:rPr>
        <w:t>Осканова Н.Э, воспитатель МКДОУ ДС «Герел», Чудингова Е.А, музыкальный руководитель МКДОУ ДС «Джанга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дель планирования образовательного процесса в соответствии с ФГОС ДО.  Структура рабочей программы педагога»- Одгаева С.В, воспитатель МКДОУ ДС «Буратино», Хасыкова О.Г., воспитатель МКДОУ ДС «Тополек».</w:t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роблемы преемственности дошкольного и начального общего образования в условиях введения ФГОС ДО»- Скуридина И.П, воспитатель МКДОУ ДС «Солнышко», Мочаева Т.К. воспитатель МКДОУ ДС «Джангар».</w:t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iCs/>
          <w:sz w:val="24"/>
        </w:rPr>
        <w:t xml:space="preserve"> «Формирование профессиональной компетенции педагогов, реализующих ФГОС ДО»- Мурзалиева Г.И, воспитатель МКДОУ ДС «Герел», Болдырева В.В. воспитатель МКДОУ ДС «Нарн».</w:t>
      </w:r>
    </w:p>
    <w:p>
      <w:pPr>
        <w:pStyle w:val="TextBody"/>
        <w:jc w:val="both"/>
        <w:rPr>
          <w:sz w:val="24"/>
        </w:rPr>
      </w:pPr>
      <w:r>
        <w:rPr>
          <w:iCs/>
          <w:sz w:val="24"/>
        </w:rPr>
        <w:t>5. «</w:t>
      </w:r>
      <w:r>
        <w:rPr>
          <w:sz w:val="24"/>
        </w:rPr>
        <w:t xml:space="preserve">Анализ работы РМО за 2015-2016 учебный год. Основные направления деятельности в 2016-2017 учебном году и утверждение плана работы РМО»- </w:t>
      </w:r>
      <w:r>
        <w:rPr>
          <w:iCs/>
          <w:sz w:val="24"/>
        </w:rPr>
        <w:t>Даваева И.С., руководитель РМО.</w:t>
      </w:r>
    </w:p>
    <w:p>
      <w:pPr>
        <w:pStyle w:val="Normal"/>
        <w:tabs>
          <w:tab w:val="clear" w:pos="708"/>
          <w:tab w:val="left" w:pos="23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ведение итогов секции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5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«Модернизация технологий и содержания образования с учетом Концепции преподавания учебных предметов ОБЖ, физкультура, технология, ИЗО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: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Учителя технологии, ИЗО, ОБЖ, физкультуры, тренеры</w:t>
      </w:r>
      <w:r>
        <w:rPr>
          <w:rFonts w:cs="Times New Roman" w:ascii="Times New Roman" w:hAnsi="Times New Roman"/>
          <w:sz w:val="24"/>
          <w:szCs w:val="24"/>
        </w:rPr>
        <w:t xml:space="preserve"> ДЮСШ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екции: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Савин Н.Н., учитель технологии МКОУ «Многопрофильная гимназия г. Лагани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both"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1.«Взаимодействие семьи и школы в формировании здорового образа жизни»-  Убушаев В.С., учитель технологии и ОБЖ МКОУ «Лаганская СОШ №4 им. Джамбинова З.Э.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2.«Проблемы укрепления здоровья обучающихся в учебной и внеклассной физкультурно-оздоровительной работе в школе. Подходы к оптимизации двигательного режима школьников»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иров А.А., учитель физкультуры МКОУ «Многопрофильная гимназия г Лаган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3.«Военно-патриотическое воспитание в рамках реализации учебного предмета ОБЖ»-Убушаев В.Б., учитель технологии ОБЖ МКОУ «Лаганская СОШ №1 им. Люлякина И.М.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4.«Преподавание предметов образовательной области «Технология» на основе сочетания различных методов обучения и современных педагогических технологий»- Наранов Ю.Г., учитель технологии МКОУ «Лаганская СОШ №3»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5.«Формирование универсальных учебных действий на уроках физкультуры»- Пачаев М.Н., учитель физической культуры МКОУ «Уланхольская СОШ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6.«Реализация ФГОС на уроках физической культуры в среднем звене»- Малыгичева В.К., учитель физкультуры МКОУ «Лаганская СОШ №4 им. Джамбинова З.Э.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6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«Предметное образование на современном этапе: опыт и обновление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: учителя химии, биологии, географии </w:t>
      </w:r>
    </w:p>
    <w:p>
      <w:pPr>
        <w:pStyle w:val="Normal"/>
        <w:tabs>
          <w:tab w:val="clear" w:pos="708"/>
          <w:tab w:val="left" w:pos="19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екции: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Манджиева Н.Н., учитель химии и биологии МКОУ «Джалыковская СОШ им.Бембеева Т.О.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1.«Преподавание предмета «Биология» в условиях реализации ФГОС ООО»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олчанова Н.Ю., учитель биологии МКОУ «Лаганская СОШ №4 им. Джамбинова З.Э.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Преподавание предмета «Химия» в условиях реализации ФГОС ООО»- Уланова Л.А., учитель химии МКОУ «Лаганская СОШ №3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Исследовательская деятельность в школьном курсе химии в связи с модернизацией содержания образования»- Убушаева Н.П., учитель химии МКОУ «Лаганская СОШ №4 им. Джамбинова З.Э.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Проектные технологии на уроках биологии» - Минькеев Ч.Н., учитель химии и биологии МКОУ «Северная СОШ им. Лиджи-Горяева Т.Л-Г.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«Стратегия географического образования»- учителя географии ОО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7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Liberation Serif;MS P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куссионная площадка: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«Воспитание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оциализация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бучающихся: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блемы,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пыт,</w:t>
      </w:r>
      <w:r>
        <w:rPr>
          <w:rFonts w:eastAsia="Liberation Serif;MS P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задачи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 Condensed;MS Mincho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заместители директоров по ВР, классные руководители, старшие вожатые социальные педагоги, педагоги ДО, педагоги-психоло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Эрдни-Горяева Э.Б., зам. директора по ВР МКОУ «Уланхольская СОШ» </w:t>
      </w:r>
      <w:r>
        <w:rPr>
          <w:rFonts w:cs="Times New Roman" w:ascii="Times New Roman" w:hAnsi="Times New Roman"/>
          <w:sz w:val="24"/>
          <w:szCs w:val="24"/>
        </w:rPr>
        <w:t>Работа в проблемных группа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ru-RU" w:bidi="hi-IN"/>
        </w:rPr>
      </w:pP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1.«О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работе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по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гражданско-патриотическому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воспитанию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школьников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в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рамках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государственной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программы</w:t>
      </w:r>
      <w:r>
        <w:rPr>
          <w:rFonts w:eastAsia="Liberation Serif;MS PMincho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«Патриотическое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оспитание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граждан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Российской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Федераци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на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2016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-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2020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годы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»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КОУ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«Лаганская СОШ №4 им. Джамбинова З.Э.»-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Басангова И.А.,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зам.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директора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по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ВР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КОУ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«Лаганская СОШ №4 им. Джамбинова З.Э.».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    </w:t>
      </w:r>
    </w:p>
    <w:p>
      <w:pPr>
        <w:pStyle w:val="Style16"/>
        <w:widowControl w:val="false"/>
        <w:suppressAutoHyphens w:val="true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2. «О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б организации работы по профилактике правонарушений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как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приоритетном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направлени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работе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ОО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»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(Из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опыта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работы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КОУ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«Многопрофильная гимназия г. Лагани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»)- Саликова И.Н.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, заместитель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директора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по 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ВР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МКОУ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«Многопрофильная гимназия г.Лагани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».</w:t>
      </w:r>
    </w:p>
    <w:p>
      <w:pPr>
        <w:pStyle w:val="Style16"/>
        <w:widowControl w:val="false"/>
        <w:suppressAutoHyphens w:val="true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3. «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Развитие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лидерских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коммуникативных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качеств,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обучающихся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о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неурочной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деятельности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 xml:space="preserve">»-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Адыкова К.А.,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старшая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вожатая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МКОУ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«Лаганская СОШ №1 им. Люлякина И.М.»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4.«Особенност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оспитательной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работы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в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ru-RU" w:bidi="hi-IN"/>
        </w:rPr>
        <w:t>условиях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ru-RU" w:bidi="hi-IN"/>
        </w:rPr>
        <w:t xml:space="preserve"> реализации ФГОС»-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Лушникова Ю.В.,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зам.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директора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по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ВР МКОУ «Лаганская СОШ№3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DejaVu Sans Condensed;MS Mincho" w:cs="Times New Roman" w:ascii="Times New Roman" w:hAnsi="Times New Roman"/>
          <w:b/>
          <w:kern w:val="2"/>
          <w:sz w:val="24"/>
          <w:szCs w:val="24"/>
          <w:lang w:eastAsia="zh-CN" w:bidi="hi-IN"/>
        </w:rPr>
        <w:t>«</w:t>
      </w: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звитие коммуникативных компетенций, обучающихся посредством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DejaVu Sans Condensed;MS Mincho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деятельностных технологий</w:t>
      </w:r>
      <w:r>
        <w:rPr>
          <w:rFonts w:eastAsia="DejaVu Sans Condensed;MS Mincho" w:cs="Times New Roman" w:ascii="Times New Roman" w:hAnsi="Times New Roman"/>
          <w:b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 Condensed;MS Mincho" w:cs="Times New Roman"/>
          <w:color w:val="252525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Участники:</w:t>
      </w:r>
      <w:r>
        <w:rPr>
          <w:rFonts w:eastAsia="Liberation Serif;MS P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 xml:space="preserve"> учителя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калмыцкого языка и литературы, педагоги ДО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Руководитель секции:</w:t>
      </w:r>
      <w:r>
        <w:rPr>
          <w:rFonts w:eastAsia="Liberation Serif;MS P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Павлова Е.А., зам. председателя МКУ «Управление образования и культуры Администрации Лаганского РМО»</w:t>
      </w:r>
      <w:r>
        <w:rPr>
          <w:rFonts w:eastAsia="Liberation Serif;MS P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DejaVu Sans Condensed;MS Mincho" w:cs="Times New Roman"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Cs/>
          <w:kern w:val="2"/>
          <w:sz w:val="24"/>
          <w:szCs w:val="24"/>
          <w:lang w:eastAsia="zh-CN" w:bidi="hi-IN"/>
        </w:rPr>
        <w:t>1.«Приоритетные направления деятельности муниципальной национально-региональной системы образования на 2016-2017 учебный год» -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Павлова Е.А., зам. председателя МКУ «Управление образования и культуры Администрации Лаганского РМО».</w:t>
      </w:r>
      <w:r>
        <w:rPr>
          <w:rFonts w:eastAsia="Liberation Serif;MS P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>2. «Коммуникативно-деятельностные технологии обучения калмыцкому языку детей дошкольного возраста»- Лиджаева О.И., педагог МКДОУ ДС «Герел»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DejaVu Sans Condensed;MS Mincho" w:cs="Times New Roman"/>
          <w:i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3. «</w:t>
      </w:r>
      <w:r>
        <w:rPr>
          <w:rFonts w:cs="Times New Roman" w:ascii="Times New Roman" w:hAnsi="Times New Roman"/>
          <w:sz w:val="24"/>
          <w:szCs w:val="24"/>
        </w:rPr>
        <w:t>Роль дидактических игр в коммуникативно-ориентированной методике обучения родному языку»-</w:t>
      </w: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дырева А.С., учитель калмыцкого языка и литературы МКОУ «Северная СОШ им. Т.Л-Г. Лиджи-Горяева»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DejaVu Sans Condensed;MS Mincho" w:cs="Times New Roman"/>
          <w:i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color w:val="252525"/>
          <w:kern w:val="2"/>
          <w:sz w:val="24"/>
          <w:szCs w:val="24"/>
          <w:lang w:eastAsia="zh-CN" w:bidi="hi-IN"/>
        </w:rPr>
        <w:t>4.«</w:t>
      </w: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>Формы и методы организации работы с текстом на уроках калмыцкого языка и литературы»- Очир-Горяева М.К., учитель калмыцкого языка и литературы МКОУ «Многопрофильная гимназия г.Лагани»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DejaVu Sans Condensed;MS Mincho" w:cs="Times New Roman"/>
          <w:i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>5.«Особенности составления рабочей программы по предмету в условиях реализации ФГОС ООО и государственных стандартов по калмыцкому языку»- Ованова Е.М., учитель калмыцкого языка и литературы МКОУ «Лаганская СОШ №1 им. Люлякина И.М.»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DejaVu Sans Condensed;MS Mincho" w:cs="Times New Roman"/>
          <w:i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>6.«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Организация 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интеллектуальной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творческой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деятельности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одаренных</w:t>
      </w:r>
      <w:r>
        <w:rPr>
          <w:rFonts w:eastAsia="Liberation Serif;MS P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детей. Опыт, проблемы»</w:t>
      </w:r>
      <w:r>
        <w:rPr>
          <w:rFonts w:eastAsia="DejaVu Sans Condensed;MS Mincho"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- </w:t>
      </w:r>
      <w:r>
        <w:rPr>
          <w:rFonts w:eastAsia="DejaVu Sans Condensed;MS Mincho" w:cs="Times New Roman" w:ascii="Times New Roman" w:hAnsi="Times New Roman"/>
          <w:kern w:val="2"/>
          <w:sz w:val="24"/>
          <w:szCs w:val="24"/>
          <w:lang w:eastAsia="zh-CN" w:bidi="hi-IN"/>
        </w:rPr>
        <w:t>Убушаева Т.Б., учитель калмыцкого языка и литературы МКОУ «Лаганская СОШ №3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eastAsia="DejaVu Sans Condensed;MS Mincho" w:cs="Times New Roman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eastAsia="DejaVu Sans Condensed;MS Mincho" w:cs="Times New Roman" w:ascii="Times New Roman" w:hAnsi="Times New Roman"/>
          <w:b/>
          <w:i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9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ая площадк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ременный урок как основная форма реализации требований ФГО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начальных клас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секции: Беркалиева А.С., учитель начальных классов МКОУ «Лаганская СОШ №1 им. Люлякина И.М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лощадки по проблемным вопросам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Интеграция начального и дополнительного образования как факторы реализации государственных стандартов» (из опыта работы)-  Анджаева Е.Г., учитель начальных классов МКОУ «Лаганская СОШ №1 им. Люлякина И.М.»,  Эрдни - Горяева Л.С., учитель начальных классов МКОУ «Джалыковская СОШ имени Бембеева Т.О.»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«Формы исследовательской, проектной деятельности обучающихся в начальных классах, обеспечивающие развитие социально-адаптированной личности школьника»- Кушаева Л.Н., учитель начальных классов МКОУ «Многопрофильная гимназия г. Лагани», Эрдни – Горяева Эльвира Борисовна, учитель начальных классов МКОУ «Красинская СОШ имени Манджиева Л.И.»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роблемы планирования учебно- воспитательного процесса в условиях обучения детей с ОВЗ»- Трепалина Н.И., учитель начальных классов МКОУ «Лаганская СОШ №4 имени Джамбинова З.Э.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убличный Отчет работы методических объединений ОО за 2015-2016 учебный год» -  Шаванова З.Т., учитель начальных классов МКОУ «Лаганская СОШ №3», Задорожная А.Ф., учитель начальных классов МКОУ «Северная СОШ имени Лиджи- Горяева Т. Л.-Г.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Системно - деятельностный подход как основа реализации ФГОС НОО»- Гучинова С.С., учитель начальных классов МКОУ «Уланхольская СОШ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О повышении профессиональной компетентности учителя начальных классов в условиях ФГОС»- Тюгаева С.Н., учитель начальных классов МКОУ «Буранинская ООШ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рганизация учебно- воспитательной работы в коррекционном образовании в условиях перехода к ФГОС»- Церенова Н.А., заместитель директора по УВР КОУРК «ЛКШИ».</w:t>
      </w:r>
    </w:p>
    <w:p>
      <w:pPr>
        <w:pStyle w:val="Normal"/>
        <w:tabs>
          <w:tab w:val="clear" w:pos="708"/>
          <w:tab w:val="left" w:pos="1969" w:leader="none"/>
        </w:tabs>
        <w:spacing w:lineRule="exact" w:line="24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«Гуманитаризация современного общество. Задачи школ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истории, обществозн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екции: Очалаев М.Н., учитель истории, обществознания МКОУ «Лаганская СОШ №1 им. Люлякина И.М.»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Проблемы исторического образования. Пути решения»- Бадмаева Ю.С., учитель истории, обществознания МКОУ «Уланхольская СОШ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«Обществоведческий курс в условиях реализации ФГОС: как и чему учить?»- Болдырева Д.Н., учитель истории, обществознания МКОУ «Красинская СОШ имени Манджиева Л.И.»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«Электронные учебники и приложения по предметам история, обществознание»- Вохрамеева Л.В., учитель истории МКОУ «Лаганская СОШ №4 имени Джамбинова З.Э.»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«Государственная итоговая аттестация- показатель эффективности предметного образования»- Алымова В.Б., учитель истории, обществознания МКОУ «Северная СОШ имени Лиджи- Горяева Т. Л.-Г.»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Опыт работы школьной секции учителей истории, обществознания. Проблемы. Перспективы. - МКОУ «Лаганская СОШ №1 имени Люлякина И.М.», МКОУ «Джалыковская СОШ имени Бембеева Т. О.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969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ая площадка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«Компетентность учителя и качество предметного образов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русского языка и литературы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секции: Сараева Г.Ш. ведущий специалист МКУ «Управление образования и культуры Администрации Лаганского РМ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Внутришкольный рейтинг учителя как показатель учительского мастерства и качества учебно- воспитательного процесса»- Джандалиева С.С., учитель русского языка и литературы МКОУ «Многопрофильная гимназия г. Лагани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Основные вопросы подготовки выпускников к ГИА по русскому языку»- Белкина И.В., учитель русского языка и литературы МКОУ «Лаганская СОШ №1 имени Люлякина И.М.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Итоговое сочинение- допуск к ГИА. Проблемы обучения сочинению»- Доштанова Е.Л.-Г., учитель русского языка и литературы МКОУ «Лаганская СОШ №4 имени Джамбинова З.Э.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Роль учителя в формировании нравственно- этических ценностей. Проблемы воспитания литературой»- Басангова Н.М., учитель русского языка и литературы МКОУ «Красинская СОШ имени Манджиева Л.И.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Читательская культура школьников. Что читать современному ученику?»-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чет деятельности РМО за 2015-2016 учебный год- Сараева Г.Ш., ведущий специалист МКУ «Управление образования и культуры Администрации Лаганского РМ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19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№12</w:t>
      </w:r>
    </w:p>
    <w:p>
      <w:pPr>
        <w:pStyle w:val="Style16"/>
        <w:tabs>
          <w:tab w:val="clear" w:pos="708"/>
          <w:tab w:val="left" w:pos="19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подавание иностранного языка в современной школе. Удовлетворение социального запрос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иностранных язы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екции: Батырова Г.В., учитель иностранного языка МКОУ «Северная СОШ имени Лиджи- Горяева Т. Л.-Г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УМК по английскому языку, новшества в преподавании предмета»- Шулаева И.Ю., учитель английского языка МКОУ «Лаганская СОШ №4 имени Джамбинова З.Э.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. «Внеурочная деятельность - дополнительный фактор обучению предмету»- Бадмаева Ц.В., учитель английского языка МКОУ «Красинская СОШ имени Люлякина И.М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 опыта работы. «Обучение латинскому языку.»- Никифорова Ю.В., учитель иностранных языков МКОУ «Многопрофильная гимназия г. Лаган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Гуманитаризация. Немецкий язык в школе»- Намруева Ц.К., учитель немецкого языка МКОУ «Лаганская СОШ №4 имени Джамбинова З.Э.», Мамаева Р.Г., учитель немецкого языка МКОУ «Лаганская СОШ №3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«Педагогическая компетентность учителя иностранных языков в условиях государственных стандартов»- Батырова Г.В., учитель иностранного языка МКОУ «Северная СОШ имени Лиджи- Горяева Т. Л.-Г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DejaVu Sans Condensed;MS Mincho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5Exact">
    <w:name w:val="Body text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5NotBoldExact">
    <w:name w:val="Body text (5) + Not Bold Exact"/>
    <w:basedOn w:val="Bodytext5"/>
    <w:qFormat/>
    <w:rPr/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6Bold">
    <w:name w:val="Body text (6) + Bold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6NotItalic">
    <w:name w:val="Body text (6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64ptNotItalic">
    <w:name w:val="Body text (6) + 4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2BoldItalic">
    <w:name w:val="Body text (2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5NotBold">
    <w:name w:val="Body text (5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77" w:before="0" w:after="6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0:00Z</dcterms:created>
  <dc:creator>1</dc:creator>
  <dc:description/>
  <cp:keywords/>
  <dc:language>en-US</dc:language>
  <cp:lastModifiedBy>Tsagana</cp:lastModifiedBy>
  <cp:lastPrinted>2016-08-16T11:46:00Z</cp:lastPrinted>
  <dcterms:modified xsi:type="dcterms:W3CDTF">2019-03-23T17:26:00Z</dcterms:modified>
  <cp:revision>7</cp:revision>
  <dc:subject/>
  <dc:title/>
</cp:coreProperties>
</file>