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 Им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Заполните сравнительную таблицу: «Москва и орда накануне Куликовской битв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4076"/>
      </w:tblGrid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сравн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битвы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ы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ик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битв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8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одчеркнит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нистой лин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- причины победы русских  войск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ведите в кружок</w:t>
      </w:r>
      <w:r>
        <w:rPr>
          <w:rFonts w:cs="Times New Roman" w:ascii="Times New Roman" w:hAnsi="Times New Roman"/>
          <w:i/>
          <w:sz w:val="24"/>
          <w:szCs w:val="24"/>
        </w:rPr>
        <w:t xml:space="preserve"> - значение Куликовской битвы, подчеркнит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унктирной лин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- следствие победы русских во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ководческое мастерство Дмитрия Иванови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корила распад Золотой ор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усские воины были воодушевлены благословлением Сергия Радонеж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зм русских во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сстановила веру русских людей в свои си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сква стала центром освободительной борьбы против Ор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 знаменем Москвы сражались дружины и ополчения большинства русских люд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лабление Орды в результате усоби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вая крупная победа Руси над Орд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тало ясно, что только при объединении русских земель можно избавиться от ордынского владыч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льнейшее усиление Москвы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авьте «Текст с ошибками» к параграфу  (не менее 10 предложени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Решите тес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русских богатырей в поединка перед боем бился с монгольским воином Челубеем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есв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ляб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ександр Невск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нязь возглавил русское войско в Куликовской битв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ександр Невск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Иван Кали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Дмитрий Донско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рма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о-татарское войско возглавил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нгисхан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ан Баты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ма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хма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году произошла Куликовская битва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1240 г.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1380 г.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1480 г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1385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лагословил князя Дмитрия Ивановича и русских воинов на битву с монголо-татарам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арет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стор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гий Радонежски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последствие нашествия монголов на Русь: </w:t>
            </w:r>
          </w:p>
          <w:p>
            <w:pPr>
              <w:pStyle w:val="Style15"/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крепление связей между русскими княжествами </w:t>
            </w:r>
          </w:p>
          <w:p>
            <w:pPr>
              <w:pStyle w:val="Style15"/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ановление зависимости Руси от Орды</w:t>
            </w:r>
          </w:p>
          <w:p>
            <w:pPr>
              <w:pStyle w:val="Style15"/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граничение крестьянской свободы </w:t>
            </w:r>
          </w:p>
          <w:p>
            <w:pPr>
              <w:pStyle w:val="Style15"/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ономический подъе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ок реки Дона, в устье которой стали русские войска Дмитрия До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ьяна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ая М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епрядва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ж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ище Ивана II Ивановича – отца Дмитрия До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озный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л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расный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ли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 задание: Прочтите отрывок из «Истории России с древнейших времён» С. М. Соловьёва и кратко ответьте на вопросы.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1389 году умер великий князь московский Дмитрий, еще только 39 лет от рождения. Дед, дядя и отец Дмитрия в тишине приготовили богатые средства к борьбе открытой и решительной… Он умел воспользоваться этими средствами, умел развернуть приготовленные силы и дать им вовремя надлежащее употребление. Лучшим доказательством особенно важного значения, придаваемого деятельности Дмитрия современниками, служит существование особого сказания о подвигах этого князя, особого, украшенно написанного жития его.</w:t>
      </w:r>
    </w:p>
    <w:p>
      <w:pPr>
        <w:pStyle w:val="Normal"/>
        <w:spacing w:lineRule="auto" w:line="240"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го духовном завещании встречаем неслыханное прежде распоряжение: московский князь благословляет старшего своего сына Василия великим княжением Владимирским, которое зовет своею отчиною. Донской уже не боится соперников для своего сына ни из Твери, ни из Суздаля. Кроме Василия у Дмитрия оставались еще 5 сыновей. Завещатель выражает надежду, что сыновья его перестанут давать выход в Орду.</w:t>
      </w:r>
    </w:p>
    <w:p>
      <w:pPr>
        <w:pStyle w:val="Normal"/>
        <w:spacing w:lineRule="auto" w:line="240"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е должны забывать о деятельности бояр московских: они отстояли права своего малолетнего князя и своего княжества, которым и управляли до возмужалости Дмитрия. Последний не остался неблагодарен людям, которые так сильно хотели ему добра. Чувствуя приближение смерти, Дмитрий, по словам сочинителя жития, дал сыновьям следующее наставление: «Бояр своих любите, честь им достойную воздайте, против их службы, без их воли ничего не делайте»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каким периодом в истории России совпало княжение Дмитрия Ивановича? Какое событие этого периода прославило князя?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В чем видит историк главные заслуги князя? Почему историк придает особое значение духовному завещанию Дмитрия Ивановича?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08:00Z</dcterms:created>
  <dc:creator>1</dc:creator>
  <dc:description/>
  <dc:language>en-US</dc:language>
  <cp:lastModifiedBy>1</cp:lastModifiedBy>
  <dcterms:modified xsi:type="dcterms:W3CDTF">2017-08-29T23:08:00Z</dcterms:modified>
  <cp:revision>2</cp:revision>
  <dc:subject/>
  <dc:title/>
</cp:coreProperties>
</file>