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3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ДЕТСКИЙ САД «СКАЗКА» ОКТЯБРЬСКОГО МУНИЦИПАЛЬНОГО РАЙОНА КОСТР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Конспект прогулки на тему: « По следам экологической тропы» для детей подготовительной к школе группы.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и провела воспитатель: Попова Ирина Валерьев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вар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before="0" w:after="0"/>
        <w:ind w:left="73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региональном конкурсе конспектов прогулок с воспитанниками в образовательных организациях Костромской области, реализующих основные образовательные программы дошко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прогул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9 октября 2018года. Место проведения: по экологической тропе детского с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О педагога: Попова Ирина Валерьевна.  Должность: воспита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 воспитанников: подготовительная к школе, направленность группы _общеразвивающая. Вид прогулки: тематическая.  Время проведения прогулки с 11-00  час. до12-15  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  <w:gridCol w:w="2409"/>
        <w:gridCol w:w="2127"/>
        <w:gridCol w:w="2000"/>
        <w:gridCol w:w="2983"/>
        <w:gridCol w:w="2983"/>
        <w:gridCol w:w="2983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ные компоненты прогул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ы организации дет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е слово. Способы поддержки детской инициати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ная длительность</w:t>
            </w:r>
          </w:p>
        </w:tc>
        <w:tc>
          <w:tcPr>
            <w:tcW w:w="8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ная часть</w:t>
            </w:r>
          </w:p>
        </w:tc>
        <w:tc>
          <w:tcPr>
            <w:tcW w:w="1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здать образовательную ситуацию, мотивировать детей на предстоящую деятельность.</w:t>
            </w:r>
          </w:p>
        </w:tc>
        <w:tc>
          <w:tcPr>
            <w:tcW w:w="8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еред прогулкой в уголке природы рассматриваем карты, дети называют карты (горные, лесные, каменные, извилистые и тд.)  Дети обращают внимание на карту «Экологической тропы» по участку детского сад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егодня она нас приглашает в путешествие, но путешествие не простое, мы с вами превратимся в юных экологов. А кто такие экологи?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юди — это тоже часть природы. В природе нет ненужных или лишних, здесь важно все: от гигантского Солнца на небе, до маленького муравья в траве. А экология — это наука, которая изучает законы природы. И если каждый человек на Земле будет заботиться о доме, в котором он живет, то природа подарит нам свежий воздух, чистую воду в реках и озерах, вкусные и полезные фрукты и овощи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Так зачем же зовёт нас с вами экологическая тропа, хотите узнать?  На пути нам встретится много испытаний. </w:t>
            </w:r>
            <w:r>
              <w:rPr>
                <w:sz w:val="28"/>
                <w:szCs w:val="28"/>
              </w:rPr>
              <w:t>А за каждый правильный ответ я буду давать вам зелёную фишку. Потом мы посчитаем у каждого, и у кого их будет больше, то и получит медаль. Ну что, готовы к испытаниям? Тогда одеваемся и в пу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ый материал в уголке природы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ы  к дет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ы: горные, лесные, горные, извилистые, карта экологической тропы по территории детского сад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минут</w:t>
            </w:r>
          </w:p>
        </w:tc>
        <w:tc>
          <w:tcPr>
            <w:tcW w:w="8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блюдение </w:t>
            </w:r>
          </w:p>
        </w:tc>
        <w:tc>
          <w:tcPr>
            <w:tcW w:w="1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истематизировать знания детей об экологической культуре, через прямое общение с природой.</w:t>
            </w:r>
          </w:p>
        </w:tc>
        <w:tc>
          <w:tcPr>
            <w:tcW w:w="8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 xml:space="preserve">1 Объект по карте - берёза. </w:t>
            </w:r>
            <w:r>
              <w:rPr>
                <w:bCs/>
                <w:iCs/>
                <w:sz w:val="28"/>
                <w:szCs w:val="28"/>
              </w:rPr>
              <w:t xml:space="preserve">Дети подходят к стенду с картинками. Дети вспоминают правила поведения в природе. За правильный ответ получают зелёную фишку. </w:t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шение экологических задач. Зачитываю детям ситуации, а дети соглашаются или не соглашаются с поступками детей по отношению к природе. Обосновывают ответы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2 Объект «Аллея тополей»</w:t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ти рассказывают о тополе. К какому виду деревьев относится, какая кора, ветки. Почему высаживают около зданий.</w:t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Дети следуют по маршруту карты. </w:t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ледуем по карте. И дети выполняют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робка с красными и зелёными фишкам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минут</w:t>
            </w:r>
          </w:p>
        </w:tc>
        <w:tc>
          <w:tcPr>
            <w:tcW w:w="8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ментарный бытовой труд (на улице) Индивидуальные трудовые поручения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3. Объект «Кучи листвы. «Мусору бой»</w:t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азываем помощь дворнику в уборке листвы с участ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у вот, посмотрите, на нашем участке стало чисто и уютно. А сейчас предлагаю ответить на два вопрос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За что бы природа сказала вам «спасибо?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За что бы природа могла на нас рассердитьс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4.Объект «Сосн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ти рассказывают о сосне. Обращаю внимание на спиленные ветки. Что нужно сделать, что бы дерево ни погибло. Дети: побелить спил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Объект кормушки для птиц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, какие птицы прилетают на участок. И как им можно помочь лучше перезимовать зи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ную работу дети все получили по зелёной фишке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и получают фишки за правильные ответы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детей покрывают спилы известью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ебята, а кто из вас знает, что это такое?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за стол среди берез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открытым небо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ощает он в моро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тиц зерном и хлебом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грабли, носилки, перчатк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извести, кисточки, перчатк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ину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минут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5минут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минут</w:t>
            </w:r>
          </w:p>
        </w:tc>
        <w:tc>
          <w:tcPr>
            <w:tcW w:w="8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вижные игры и физические упражн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дидактические игры и упражнения.</w:t>
            </w:r>
          </w:p>
        </w:tc>
        <w:tc>
          <w:tcPr>
            <w:tcW w:w="1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Цель: </w:t>
            </w:r>
            <w:r>
              <w:rPr>
                <w:bCs/>
                <w:iCs/>
                <w:sz w:val="28"/>
                <w:szCs w:val="28"/>
              </w:rPr>
              <w:t>закреплять умение залазить на предметы над землёй, быстро ориентироваться по сигналу «Буря» в окружающем пространстве.</w:t>
            </w:r>
          </w:p>
        </w:tc>
        <w:tc>
          <w:tcPr>
            <w:tcW w:w="8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«Перелёт птиц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минут</w:t>
            </w:r>
          </w:p>
        </w:tc>
        <w:tc>
          <w:tcPr>
            <w:tcW w:w="8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дивидуальная образовательная деятельность по развитию </w:t>
            </w:r>
          </w:p>
        </w:tc>
        <w:tc>
          <w:tcPr>
            <w:tcW w:w="1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ление знаний о том, как дети могут помогать природе, беречь её.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ссказывают, что они встретили на экологической тропе, как они могут защитить природу. Подсчитываем фишки. И идём в группу.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.Объект «Группа»</w:t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Дети открывают коробку, там целебные травы: шиповник, мята, листья смородины. Дети рассказывают о целебных свойствах трав. Завариваем чай из трав.</w:t>
            </w:r>
          </w:p>
          <w:p>
            <w:pPr>
              <w:pStyle w:val="Default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ка заваривается чай, награждаю детей. Вручаю победителям медаль «Юный эколог».  Участникам «Любители природы» Все пьём ча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чная коробка в группе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из трав. Медал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мин</w:t>
            </w:r>
          </w:p>
        </w:tc>
        <w:tc>
          <w:tcPr>
            <w:tcW w:w="8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i/>
          <w:iCs/>
          <w:sz w:val="28"/>
          <w:szCs w:val="28"/>
        </w:rPr>
        <w:t>последовательность структурных компонентов прогулки может варьироваться в зависимости от вида предыдущей деятельности детей, сезонных условий.</w:t>
      </w:r>
    </w:p>
    <w:sectPr>
      <w:type w:val="nextPage"/>
      <w:pgSz w:orient="landscape" w:w="16838" w:h="11906"/>
      <w:pgMar w:left="1134" w:right="536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5:15:00Z</dcterms:created>
  <dc:creator>Сказка</dc:creator>
  <dc:description/>
  <cp:keywords/>
  <dc:language>en-US</dc:language>
  <cp:lastModifiedBy>Сказка</cp:lastModifiedBy>
  <dcterms:modified xsi:type="dcterms:W3CDTF">2019-03-18T11:32:00Z</dcterms:modified>
  <cp:revision>7</cp:revision>
  <dc:subject/>
  <dc:title/>
</cp:coreProperties>
</file>