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е бюджетное общеобразовательное учреждение                                     среднее школа №16 г.Павлово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дительское собрание в первом классе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:«Семейный альбом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МБОУ СШ №16 г.Павлово                                                     Бурчалова Эльвира Викторов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влово-2018 год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дительское собрание в первом классе «Семейный альб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а учитель начальных класс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МБОУ СШ №16 г.Павлово:                                                     Бурчалова Эльвира Викторовна</w:t>
      </w:r>
    </w:p>
    <w:p>
      <w:pPr>
        <w:pStyle w:val="Style13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интерес к истории происхождения своей семьи.</w:t>
      </w:r>
    </w:p>
    <w:p>
      <w:pPr>
        <w:pStyle w:val="Style13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на доске пословицы и поговорки о семье. (Семья сила, когда над ней крыша одна. Земля без воды мертва, человек без семьи пустоцвет. Семья человеку первую путевку в жизнь дает. В хорошей семье хорошие дети растут. Согласную семью горе не берет.)                                                                                                                          Столы расставлены для каждой команды отдельно.                                                                            Выставка семейных альбомов и фотографий разных лет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собрания</w:t>
      </w:r>
    </w:p>
    <w:p>
      <w:pPr>
        <w:pStyle w:val="Style13"/>
        <w:rPr/>
      </w:pPr>
      <w:r>
        <w:rPr>
          <w:b/>
          <w:sz w:val="28"/>
          <w:szCs w:val="28"/>
        </w:rPr>
        <w:t>Начало:</w:t>
      </w:r>
      <w:r>
        <w:rPr>
          <w:sz w:val="28"/>
          <w:szCs w:val="28"/>
        </w:rPr>
        <w:t xml:space="preserve"> песня Э. Пьеха “Семейный альбом”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бы вспомнить, какими</w:t>
        <w:br/>
        <w:t>мы были, загляните в</w:t>
        <w:br/>
        <w:t>семейный альбом”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Добрый день, здравствуйте!  Мы с вами знаем, что семья – совсем как маленькая Вселенная; создать хорошую семью нередко бывает труднее, чем, скажем, написать книгу, сделать открытие. Если  семья - Вселенная, пусть маленькая, должны существовать и загадки Вселенной. И они действительно существуют. На каждую загадку есть разгадка.  А вспомнить о прошлом, присмотреться к настоящему помогут фотографии из семейных альбомов. Каждая фотография в них – это кусочек жизни, которая дает нам  возможность вернуться назад в прошлое.                                                                                         Давайте обратимся к словарю и найдем значение слов: </w:t>
      </w:r>
      <w:r>
        <w:rPr>
          <w:i/>
          <w:iCs/>
          <w:sz w:val="28"/>
          <w:szCs w:val="28"/>
        </w:rPr>
        <w:t>альбом, семья, фотография.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льбом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традь или книга с чистыми листами для стихов, рисунков, фотографий, открыток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ъединенное по теме собрание иллюстраций, рисунков, фотографий. 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Семья </w:t>
      </w:r>
      <w:r>
        <w:rPr>
          <w:sz w:val="28"/>
          <w:szCs w:val="28"/>
        </w:rPr>
        <w:t>– группа людей, состоящая из мужа, жены, детей и других близких родственников, живущих вместе.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 xml:space="preserve">Фотография </w:t>
      </w:r>
      <w:r>
        <w:rPr>
          <w:sz w:val="28"/>
          <w:szCs w:val="28"/>
        </w:rPr>
        <w:t xml:space="preserve">– способ получения видимого изображения предметов на светочувствительных материалах с помощью специального аппарата. </w:t>
      </w:r>
    </w:p>
    <w:p>
      <w:pPr>
        <w:pStyle w:val="Style13"/>
        <w:rPr/>
      </w:pPr>
      <w:r>
        <w:rPr>
          <w:b/>
          <w:bCs/>
          <w:i/>
          <w:iCs/>
          <w:sz w:val="28"/>
          <w:szCs w:val="28"/>
        </w:rPr>
        <w:t>Семейный альбом</w:t>
      </w:r>
      <w:r>
        <w:rPr>
          <w:sz w:val="28"/>
          <w:szCs w:val="28"/>
        </w:rPr>
        <w:t xml:space="preserve"> – тематическое собрание фотографий близких родственников.</w:t>
      </w:r>
    </w:p>
    <w:p>
      <w:pPr>
        <w:pStyle w:val="Style13"/>
        <w:rPr/>
      </w:pPr>
      <w:r>
        <w:rPr>
          <w:sz w:val="28"/>
          <w:szCs w:val="28"/>
        </w:rPr>
        <w:t>Давайте не надолго заглянем в историю. Оказывается, что у фотографии два дня рождения. Случилось это более 150 лет тому назад 7 января 1839 года. Именно в этот день французский ученый Франсуга Араго сообщил об изобретении фотографии. Но дело в том, что открытие фотографии во Франции принадлежит не одному, а двум изобретателям. Поэтому Лук Дагером тоже заявил о своих правах на открытие. И 19 августа 1839 года спустя 8 месяцев после первого заявления фотография на заседании академии наук получила “свидетельство о рождении”. С тех пор в каждой семье появились фотографии.   Фотографии используются не только для семейных альбомов, но и для развития науки и техники, широко используется в криминалистике, исторических исследованиях. Каждый человек старается упорядочить свои фотографии и создать альбом. Альбомы могут быть различных видов. Например: свадебные альбомы, армейские альбомы, альбомы отражающие детство, школьные годы, семейные альбомы нескольких поколений и т.д.(показ альбомов)  Глядя на фотографию можно много узнать о том времени, когда была сделана фотография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ая программа.</w:t>
      </w:r>
    </w:p>
    <w:p>
      <w:pPr>
        <w:pStyle w:val="Heading3"/>
        <w:spacing w:before="12" w:after="12"/>
        <w:ind w:left="34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ставление семейного альбома. </w:t>
      </w:r>
    </w:p>
    <w:p>
      <w:pPr>
        <w:pStyle w:val="Style13"/>
        <w:spacing w:before="12" w:after="12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(Жюри оценивают конкурс по критериям: оформление альбома, представление, содержание)</w:t>
      </w:r>
    </w:p>
    <w:p>
      <w:pPr>
        <w:pStyle w:val="Heading3"/>
        <w:spacing w:before="12" w:after="12"/>
        <w:ind w:left="34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оя родословная.</w:t>
      </w:r>
    </w:p>
    <w:p>
      <w:pPr>
        <w:pStyle w:val="Heading3"/>
        <w:spacing w:before="12" w:after="12"/>
        <w:ind w:left="34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ставить пословицы о семье. </w:t>
      </w:r>
    </w:p>
    <w:p>
      <w:pPr>
        <w:pStyle w:val="Style13"/>
        <w:spacing w:before="12" w:after="12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>(Пословицы разделены на две части)</w:t>
      </w:r>
    </w:p>
    <w:tbl>
      <w:tblPr>
        <w:tblW w:w="746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0"/>
        <w:gridCol w:w="982"/>
        <w:gridCol w:w="3550"/>
      </w:tblGrid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вместе,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душа на месте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ша гуще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ей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орох молят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ет семьи,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дома нет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в куче –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ашна и туча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без детей,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цветок без запаха.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ье да лад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12" w:after="12"/>
              <w:ind w:left="340"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ье клад.</w:t>
            </w:r>
          </w:p>
        </w:tc>
      </w:tr>
    </w:tbl>
    <w:p>
      <w:pPr>
        <w:pStyle w:val="Heading3"/>
        <w:spacing w:before="12" w:after="12"/>
        <w:ind w:left="34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Шуточный конкурс “Семейная фотография”.</w:t>
      </w:r>
    </w:p>
    <w:p>
      <w:pPr>
        <w:pStyle w:val="Style13"/>
        <w:spacing w:before="12" w:after="12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(Семьям нужно изобразить предложенную ситуацию)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Отдых на природе.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Ребенок делает уроки.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Ребенок обедает.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Ребенок уходит в школу.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Первые шаги ребенка. </w:t>
      </w:r>
    </w:p>
    <w:p>
      <w:pPr>
        <w:pStyle w:val="Normal"/>
        <w:numPr>
          <w:ilvl w:val="0"/>
          <w:numId w:val="2"/>
        </w:numPr>
        <w:spacing w:before="12" w:after="12"/>
        <w:ind w:left="340" w:right="340" w:hanging="360"/>
        <w:rPr>
          <w:sz w:val="28"/>
          <w:szCs w:val="28"/>
        </w:rPr>
      </w:pPr>
      <w:r>
        <w:rPr>
          <w:sz w:val="28"/>
          <w:szCs w:val="28"/>
        </w:rPr>
        <w:t xml:space="preserve">День рождения ребенка. </w:t>
      </w:r>
    </w:p>
    <w:p>
      <w:pPr>
        <w:pStyle w:val="Heading3"/>
        <w:spacing w:before="12" w:after="12"/>
        <w:ind w:left="340" w:right="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просы – ответы.</w:t>
      </w:r>
    </w:p>
    <w:p>
      <w:pPr>
        <w:pStyle w:val="Style13"/>
        <w:spacing w:before="12" w:after="12"/>
        <w:ind w:left="340" w:right="3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Style13"/>
        <w:spacing w:before="12" w:after="12"/>
        <w:ind w:left="340" w:right="34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граждение.</w:t>
      </w:r>
    </w:p>
    <w:p>
      <w:pPr>
        <w:pStyle w:val="Normal"/>
        <w:spacing w:before="12" w:after="12"/>
        <w:ind w:left="340" w:right="3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5:34:00Z</dcterms:created>
  <dc:creator>user</dc:creator>
  <dc:description/>
  <cp:keywords/>
  <dc:language>en-US</dc:language>
  <cp:lastModifiedBy>Эльвира</cp:lastModifiedBy>
  <dcterms:modified xsi:type="dcterms:W3CDTF">2018-12-16T15:56:00Z</dcterms:modified>
  <cp:revision>2</cp:revision>
  <dc:subject/>
  <dc:title>Родительское собрание "О чем расскажет семейный альбом"</dc:title>
</cp:coreProperties>
</file>