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ое бюджетное общеобразовательное учреждение                                     среднее школа №16 г.Павлово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тельское собрание в третьем классе </w:t>
      </w:r>
    </w:p>
    <w:p>
      <w:pPr>
        <w:pStyle w:val="Normal"/>
        <w:spacing w:before="12" w:after="12"/>
        <w:ind w:left="340" w:right="34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 Семья и привычки!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а:                                                  учитель начальных классов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МБОУ СШ №16 г.Павлово                                                     Бурчалова Эльвира Викторов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Times New Roman" w:cs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/>
          <w:b/>
          <w:bCs/>
          <w:kern w:val="2"/>
          <w:sz w:val="28"/>
          <w:szCs w:val="28"/>
          <w:lang w:eastAsia="ru-RU"/>
        </w:rPr>
        <w:t>Павлово – 2018 го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12"/>
        <w:ind w:right="34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одительское собрание в третьем классе</w:t>
      </w:r>
    </w:p>
    <w:p>
      <w:pPr>
        <w:pStyle w:val="Style13"/>
        <w:spacing w:before="12" w:after="12"/>
        <w:ind w:left="340" w:right="34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Семья и привычк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ала учитель начальных класс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МБОУ СШ №16 г.Павлово:                                                     Бурчалова Эльвира Викторовна</w:t>
      </w:r>
    </w:p>
    <w:p>
      <w:pPr>
        <w:pStyle w:val="Normal"/>
        <w:spacing w:before="12" w:after="12"/>
        <w:ind w:righ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 ходе собрания найти ответы на следующие вопросы:</w:t>
      </w:r>
    </w:p>
    <w:p>
      <w:pPr>
        <w:pStyle w:val="Style13"/>
        <w:spacing w:before="12" w:after="12"/>
        <w:ind w:left="340" w:right="34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является главным фактором, влияющим на воспитание и здоровье    </w:t>
      </w:r>
    </w:p>
    <w:p>
      <w:pPr>
        <w:pStyle w:val="Style13"/>
        <w:spacing w:before="12" w:after="12"/>
        <w:ind w:left="340" w:right="340" w:hanging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бёнка?</w:t>
      </w:r>
    </w:p>
    <w:p>
      <w:pPr>
        <w:pStyle w:val="Style13"/>
        <w:spacing w:before="12" w:after="12"/>
        <w:ind w:left="340" w:right="340" w:hanging="0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Каким должен быть дом, в котором бы ваш ребёнок воспитывался  </w:t>
      </w:r>
    </w:p>
    <w:p>
      <w:pPr>
        <w:pStyle w:val="Style13"/>
        <w:spacing w:before="12" w:after="12"/>
        <w:ind w:left="340" w:right="34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армонично и мог усвоить полезные  привычки.</w:t>
      </w:r>
    </w:p>
    <w:p>
      <w:pPr>
        <w:pStyle w:val="Style13"/>
        <w:spacing w:before="12" w:after="12"/>
        <w:ind w:left="340" w:right="34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Как найти выход, чтобы в семье дети не видели вредные привычки?</w:t>
      </w:r>
    </w:p>
    <w:p>
      <w:pPr>
        <w:pStyle w:val="Style13"/>
        <w:spacing w:before="12" w:after="12"/>
        <w:ind w:right="3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 смарт- доска, компьютер, мультимедийный проектор, презентация « Кинотерапия и мы », презентация собрания,  выставка рисунков детей « Я и мои привычки», песня « Родительский дом»,анкеты, листочки и карандаши, мультфильм «Сестрички - привычки».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родительского собрания:</w:t>
      </w:r>
    </w:p>
    <w:p>
      <w:pPr>
        <w:pStyle w:val="Style13"/>
        <w:ind w:left="360" w:hanging="0"/>
        <w:rPr/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. Организационный момент. Мотивация.                                                                                 </w:t>
      </w:r>
      <w:r>
        <w:rPr>
          <w:sz w:val="28"/>
          <w:szCs w:val="28"/>
        </w:rPr>
        <w:t>Собра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с прослушивания песни « Родительский дом».                           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Уважаемые родители, я очень рада видеть вас на нашем родительском собрании. Сегодня  тема родительского собрания: 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«Семья и привычки»</w:t>
      </w:r>
    </w:p>
    <w:p>
      <w:pPr>
        <w:pStyle w:val="Style13"/>
        <w:jc w:val="both"/>
        <w:rPr>
          <w:rStyle w:val="StrongEmphasis"/>
          <w:bCs w:val="false"/>
          <w:color w:val="002060"/>
          <w:sz w:val="28"/>
          <w:szCs w:val="28"/>
        </w:rPr>
      </w:pPr>
      <w:r>
        <w:rPr>
          <w:rStyle w:val="StrongEmphasis"/>
          <w:rFonts w:eastAsia="Times New Roman"/>
          <w:bCs w:val="false"/>
          <w:color w:val="002060"/>
          <w:sz w:val="28"/>
          <w:szCs w:val="28"/>
        </w:rPr>
        <w:t xml:space="preserve">  </w:t>
      </w:r>
      <w:r>
        <w:rPr>
          <w:rStyle w:val="StrongEmphasis"/>
          <w:bCs w:val="false"/>
          <w:color w:val="002060"/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Эпиграфом </w:t>
      </w:r>
      <w:r>
        <w:rPr>
          <w:sz w:val="28"/>
          <w:szCs w:val="28"/>
        </w:rPr>
        <w:t>нашего собрания будут слова Уго Бет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думаю, что семья – это место, где происходят самые смешные и наименее респектабельные вещи в мир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Слайд 2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ступительное слово учител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оворить о воспитании детей всегда трудно. На протяжении многих веков человечество серьёзным образом подходило к этому вопросу. Во главу угла ставились чётко сформулированные нравственные законы.  Современная беда в том, что  многие родители стоят к детям вполоборота, а порой и спиной к своему ребёнку. А родители – это первые воспитатели и учителя ребёнка. В повседневном общении с родителями он учится познавать мир, подражает взрослым, приобретает жизненный опыт, усваивает нормы поведения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- школа чувств. Наблюдая за отношением взрослых, их эмоциональными реакциями и ощущая на себе многообразие проявлений чувств близких ему людей, ребёнок приобретает нравственно-эмоциональный опыт. Важно, какие эмоциональные впечатления он получает в детстве - положительные или отрицательные; какие проявления взрослых наблюдает: заботу, доброту, сердечность, приветливые лица, спокойный тон, юмор или суету, взвинченность, ворчливость, зависть, мелочность, хмурые лица. Всё это своеобразная азбука чувств, первый кирпичик в будущем становлении личности человека.  Из семьи  ребёнок несёт багаж знаний, культуры поведения, воспитанности и проносит его всю свою жизнь. Как ведут себя родители, такое поведение и у ребёнка. Он копирует поведение взрослых. Дети видят то, что родители хотят скрыть  от них.</w:t>
      </w:r>
    </w:p>
    <w:p>
      <w:pPr>
        <w:pStyle w:val="Style1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Слайд 3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Знакомство с кинотерапией.</w:t>
      </w:r>
    </w:p>
    <w:p>
      <w:pPr>
        <w:pStyle w:val="HTML"/>
        <w:ind w:left="420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1.Что такое кинотерапия.  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Слайд 4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Учитель: </w:t>
      </w:r>
      <w:r>
        <w:rPr>
          <w:rStyle w:val="StrongEmphasis"/>
          <w:b w:val="false"/>
          <w:sz w:val="28"/>
          <w:szCs w:val="28"/>
        </w:rPr>
        <w:t>Сегодн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ы  с вами познакомимся с одним из интереснейших методов воспитания детей, а также выяснить, какие  семейные  ценности вы можете донести до них и научить их  этим ценностям.</w:t>
      </w:r>
    </w:p>
    <w:p>
      <w:pPr>
        <w:pStyle w:val="Style13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бсуждение.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 Учитель: </w:t>
      </w:r>
      <w:r>
        <w:rPr>
          <w:sz w:val="28"/>
          <w:szCs w:val="28"/>
        </w:rPr>
        <w:t xml:space="preserve"> Кинотерапи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– это семейный просмотр  и  обсуждение  кинофильма  .  Он  позволяет  увидеть  зрителям  свою  проблему  со стороны, взглянуть ей в глаза и понять ее.  Он содействует формированию у ребенка таких важных качеств, как эмоциональность, коммуникабельность, независимость суждений. Как вы думаете, нужна ли культура группового просмотра кино, и если нужна, то для чего?                                                                                 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 xml:space="preserve">(Ответы)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Сам  процесс  семейного просмотра  фильма предполагает сосредоточенность на себе, своих чувствах, ощущениях, мыслях.</w:t>
      </w:r>
      <w:r>
        <w:rPr>
          <w:rStyle w:val="StrongEmphasis"/>
          <w:sz w:val="28"/>
          <w:szCs w:val="28"/>
        </w:rPr>
        <w:t xml:space="preserve">                                    </w:t>
      </w:r>
    </w:p>
    <w:p>
      <w:pPr>
        <w:pStyle w:val="Style13"/>
        <w:rPr>
          <w:rStyle w:val="StrongEmphasis"/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Style w:val="StrongEmphasis"/>
          <w:bCs w:val="false"/>
          <w:color w:val="002060"/>
          <w:sz w:val="28"/>
          <w:szCs w:val="28"/>
        </w:rPr>
        <w:t>Слайд 5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>Я предлагаю вашему вниманию следующую пословицу : «Посеешь поступок – пожнешь привычку.» Давайте все вместе прочитаем.</w:t>
      </w:r>
    </w:p>
    <w:p>
      <w:pPr>
        <w:pStyle w:val="Style13"/>
        <w:rPr>
          <w:rStyle w:val="StrongEmphasis"/>
          <w:bCs w:val="false"/>
          <w:color w:val="002060"/>
          <w:sz w:val="28"/>
          <w:szCs w:val="28"/>
        </w:rPr>
      </w:pPr>
      <w:r>
        <w:rPr>
          <w:rStyle w:val="StrongEmphasis"/>
          <w:bCs w:val="false"/>
          <w:color w:val="002060"/>
          <w:sz w:val="28"/>
          <w:szCs w:val="28"/>
        </w:rPr>
        <w:t xml:space="preserve">Слайд 6                                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rStyle w:val="StrongEmphasis"/>
          <w:bCs w:val="false"/>
          <w:color w:val="002060"/>
          <w:sz w:val="28"/>
          <w:szCs w:val="28"/>
        </w:rPr>
        <w:t>-</w:t>
      </w:r>
      <w:r>
        <w:rPr>
          <w:sz w:val="28"/>
          <w:szCs w:val="28"/>
        </w:rPr>
        <w:t xml:space="preserve">Что обозначает эта пословица? Может быть кто-то знает или хочет ответить? Как вы считаете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–Сделаешь поступок и это войдет в привычку.                                                                                              – Как вы считаете , достаточно ли один раз сделать какое-то дело, чтобы оно стало привычкой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Чаще всего это недостаточно. Привычка -  это то, что мы делали несколько раз.                                                                                                                                             – Как вы думаете, что привычка значит в нашей жизни? 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– Да. Что-то делать не задумываясь. Наш характер в какой-то степени формируется из привычек.  Есть хорошие привычки, есть не очень хорошие.                                                       – Я вам предлагаю сегодня небольшой мультфильм на эту тему. «Сестрички – привычки».                                                                    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смотр мультфильма и обсуждение.</w:t>
      </w:r>
      <w:r>
        <w:rPr>
          <w:rStyle w:val="StrongEmphasis"/>
          <w:bCs w:val="false"/>
          <w:color w:val="002060"/>
          <w:sz w:val="28"/>
          <w:szCs w:val="28"/>
        </w:rPr>
        <w:t xml:space="preserve"> Слайд 7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еда с родителями и детьми.</w:t>
      </w:r>
    </w:p>
    <w:p>
      <w:pPr>
        <w:pStyle w:val="Style13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равился фильм? Замечательный правда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– Давайте обсудим. Как вы думаете? Нам нужно ввести какие-то правила, чтобы не получилось, что кто-то из вас говорит вместе с другим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– Скажите, с какими привычками познакомился Андрюша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– Чему они его научили?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– Конечно, мама была недовольна. Как вы думаете, что она почувствовала?</w:t>
      </w:r>
      <w:r>
        <w:rPr>
          <w:i/>
          <w:sz w:val="28"/>
          <w:szCs w:val="28"/>
        </w:rPr>
        <w:t xml:space="preserve"> 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– А как вы думаете, что сам Андрюша почувствовал в конце мультика? 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–  Он сознался? Что он сказал? «Это все мои привычки!» Что он понял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– А давайте теперь представим, что после таких поступков утром Андрюша пошел бы в школу. Как бы прошел его день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– Да, действительно, он стал задумываться во время шалостей. Он понимал , что это его привычки и не хотел, чтобы они у него оставались.         </w:t>
      </w:r>
    </w:p>
    <w:p>
      <w:pPr>
        <w:pStyle w:val="Style13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вор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думаю, что мы с вами можем ему сейчас помочь и для этого сделать небольшое творческое задание ,разделимся на команды и капитаны команд подойдут  к столу.                                                                                                                               – Я прошу вас используя вот эти плакаты – подсказочки ответить на вопрос и написать ответ в верхней части. Что Андрюша должен делать, чтобы его утро прошло хорошо и создавало замечательное настроение  на целый день самому Андрюше и его маме ? 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лайд 8</w:t>
      </w:r>
    </w:p>
    <w:p>
      <w:pPr>
        <w:pStyle w:val="Normal"/>
        <w:rPr/>
      </w:pPr>
      <w:r>
        <w:rPr>
          <w:sz w:val="28"/>
          <w:szCs w:val="28"/>
        </w:rPr>
        <w:t xml:space="preserve">(Плакат разделен на 6 частей. В верхней части нужно написать  как должно пройти утро во время подъема, одевание- умывание и каким должен быть завтрак , а также я попрошу вас придумать, с какими привычками для этого Андрюша должен познакомиться. Я думаю, что 10 минут на эту работу вам должно хватить. Пожалуйста, начинайте. Можете нарисовать или написать. Как вам будет удобно. Внизу придумать сестричку – привычку , назвать ее и нарисовать.                              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Обсуждение получившихся плакатов.                                                                                             </w:t>
      </w:r>
      <w:r>
        <w:rPr>
          <w:sz w:val="28"/>
          <w:szCs w:val="28"/>
        </w:rPr>
        <w:t xml:space="preserve">– Вы все прекрасно поработали и давайте еще раз обсудим, какие привычки нам помогут, чтобы день получился хорошим? Как нужно вставать, чтобы день был бодрым? 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Как вы считаете, если каждый из вас познакомится с хорошими привычками, его жизнь будет как-то меняться в хорошую сторону?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– Готовы ли вы подружиться с хорошими привычками?   </w:t>
      </w:r>
      <w:r>
        <w:rPr>
          <w:i/>
          <w:sz w:val="28"/>
          <w:szCs w:val="28"/>
        </w:rPr>
        <w:t xml:space="preserve">(Ответы детей и родителей)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Я вас благодарю и прошу заполнить вот такую маленькую анкету , как обратную связь. Нужно выбрать подходящие варианты для себя: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ром я подольше поваляюсь в кровати, потянусь, встану и начну одеваться.                      Или : утром я быстро встану, заправлю кровать и буду одеваться.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пойду в ванную, умоюсь, , зубы почищу вечером.                                                             Или  :я пойду в ванную, почищу зубы, умоюсь, приму душ.</w:t>
      </w:r>
    </w:p>
    <w:p>
      <w:pPr>
        <w:pStyle w:val="Normal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завтрак я съем кашу, бутерброд, выпью чай.                                                                        Или: на завтрак я съем чипсы, шоколадку и  выпью лимонад.                                                      Или: я выйду из дома без завтра, а потом съем что-нибудь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расить смайлик . Выбрать какое настроение было до просмотра  и после него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>:  Так как  же найти пути выхода от вредных привычек? Как организовать свой семейный досуг?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Идёт обсуждение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-</w:t>
      </w:r>
      <w:r>
        <w:rPr>
          <w:sz w:val="28"/>
          <w:szCs w:val="28"/>
        </w:rPr>
        <w:t>    Дети - это  наши зеркала. Все   плохие  привычки, которые есть у нас   со временем будут и в наших детях. Вы сами должны отказаться от вредных привычек, чтобы не быть примером для своих детей.</w:t>
      </w:r>
    </w:p>
    <w:p>
      <w:pPr>
        <w:pStyle w:val="Style13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дведение итогов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Выступление детей</w:t>
      </w:r>
      <w:r>
        <w:rPr>
          <w:rStyle w:val="StrongEmphasis"/>
          <w:b w:val="false"/>
          <w:bCs w:val="false"/>
          <w:sz w:val="28"/>
          <w:szCs w:val="28"/>
        </w:rPr>
        <w:t xml:space="preserve">.                                                                                                                               </w:t>
      </w:r>
      <w:r>
        <w:rPr>
          <w:sz w:val="28"/>
          <w:szCs w:val="28"/>
        </w:rPr>
        <w:t>Выступая, дети рассказывают, какими хотят видеть они свои семьи, что им нравиться в своих семьях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ученик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- вот везенье!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я так нужны!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 воскресенье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  делает блины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к чаю чашки моет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ираем их вдвоём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 мы всей семьёю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Чай с блинами долго пьём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окошко льётся песня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Я  и сам запеть готов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мы вместе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если нет блинов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2-й ученик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ём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- родительский дом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жизнь ты входишь из семьи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жизнь создаём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- родительский дом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3-й ученик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ш для старших как любимец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о всём мудрей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ый папа друг, кормилец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ма ближе всех, родней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>4-й ученик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м встречает отчий дом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ждут тебя  всегда с любовью,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вожают в путь с добром!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5-й ученик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Любите! Цените семейное счастье!</w:t>
        <w:br/>
        <w:t>Оно рождается в семье,</w:t>
        <w:br/>
        <w:t>Что может быть его дороже</w:t>
        <w:br/>
        <w:t>На этой сказочной земле.</w:t>
      </w:r>
    </w:p>
    <w:p>
      <w:pPr>
        <w:pStyle w:val="Style13"/>
        <w:rPr>
          <w:b/>
          <w:b/>
          <w:color w:val="00206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Слайд 9</w:t>
      </w:r>
    </w:p>
    <w:p>
      <w:pPr>
        <w:pStyle w:val="Style13"/>
        <w:spacing w:before="12" w:after="12"/>
        <w:ind w:left="340" w:right="3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-</w:t>
      </w:r>
      <w:r>
        <w:rPr>
          <w:sz w:val="28"/>
          <w:szCs w:val="28"/>
        </w:rPr>
        <w:t>Уважаемые родители и дети, запомните, что семья – это единое целое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давайте не противостоять друг другу.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ните, семья – это семь я, объединенных общими интересами, взглядами, заботами…</w:t>
      </w:r>
    </w:p>
    <w:p>
      <w:pPr>
        <w:pStyle w:val="Style13"/>
        <w:spacing w:before="12" w:after="12"/>
        <w:ind w:left="34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семья – это отец, мать и дети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rStyle w:val="StrongEmphasis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Нашу встречу хотелось бы закончить стихотворением:</w:t>
      </w:r>
    </w:p>
    <w:p>
      <w:pPr>
        <w:pStyle w:val="Style13"/>
        <w:rPr/>
      </w:pPr>
      <w:r>
        <w:rPr>
          <w:sz w:val="28"/>
          <w:szCs w:val="28"/>
        </w:rPr>
        <w:t>В семейной жизни всем желаем счастья!</w:t>
        <w:br/>
        <w:t>Пусть ваши дети крепко любят вас!</w:t>
        <w:br/>
        <w:t>Пусть стороной вас обойдут несчастья</w:t>
        <w:br/>
        <w:t>И солнечным пусть будет каждый час!</w:t>
        <w:br/>
        <w:t>Всем нам счастья, мира и добра!</w:t>
        <w:br/>
        <w:t xml:space="preserve">Пусть радость царит в наших семьях всегда!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b/>
          <w:bCs/>
          <w:sz w:val="28"/>
          <w:szCs w:val="28"/>
        </w:rPr>
        <w:t>Решение родительского собрания: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 xml:space="preserve">Организовать выставку плакатов «Сестрички – привычки», которые получились в ходе собрания. 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анкет.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собр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ать подходящий для себя вариант:</w:t>
      </w:r>
    </w:p>
    <w:p>
      <w:pPr>
        <w:pStyle w:val="Style14"/>
        <w:numPr>
          <w:ilvl w:val="0"/>
          <w:numId w:val="3"/>
        </w:numP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46990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.7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ром я подольше поваляюсь в кровати, потянусь, встану и не спеша начну одеваться.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5715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0.4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ром я быстро встану, заправлю кровать и буду одеваться.</w:t>
      </w:r>
    </w:p>
    <w:p>
      <w:pPr>
        <w:pStyle w:val="Style14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11430</wp:posOffset>
                </wp:positionV>
                <wp:extent cx="1047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0.9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87655</wp:posOffset>
                </wp:positionV>
                <wp:extent cx="10477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22.6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пойду в ванную, умоюсь, , зубы почищу вечером.                                                               Я  пойду в ванную, почищу зубы, умоюсь, приму душ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55880</wp:posOffset>
                </wp:positionV>
                <wp:extent cx="10477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4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274955</wp:posOffset>
                </wp:positionV>
                <wp:extent cx="10477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1.6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     На завтрак я съем кашу, бутерброд, выпью чай.                                                                           На завтрак я съем чипсы, шоколадку и  выпью лимонад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10477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2.1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 выйду из дома без завтрака, а потом съем что-нибудь в школе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ыбрать и закрасить смайлик настроения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до занятия</w:t>
      </w: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>после занят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68195" cy="5232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8195" cy="5232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11">
    <w:name w:val="c11"/>
    <w:basedOn w:val="Style12"/>
    <w:qFormat/>
    <w:rPr>
      <w:color w:val="525252"/>
      <w:sz w:val="18"/>
      <w:szCs w:val="18"/>
      <w:shd w:fill="FFFFFF" w:val="clear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5:36:00Z</dcterms:created>
  <dc:creator>люда</dc:creator>
  <dc:description/>
  <cp:keywords/>
  <dc:language>en-US</dc:language>
  <cp:lastModifiedBy>Эльвира</cp:lastModifiedBy>
  <cp:lastPrinted>2014-02-19T10:51:00Z</cp:lastPrinted>
  <dcterms:modified xsi:type="dcterms:W3CDTF">2018-12-16T16:11:00Z</dcterms:modified>
  <cp:revision>40</cp:revision>
  <dc:subject/>
  <dc:title>Родительское собрание в начальной школе  на тему </dc:title>
</cp:coreProperties>
</file>