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Результаты творческой деятельности воспитанников подготовка победителей и призеров (конкурсы, турниры, выставки, фестивали, спортивные мероприятия и д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46"/>
        <w:gridCol w:w="2457"/>
        <w:gridCol w:w="204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 участ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, основания для подтверждени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Осень в гости к нам пришл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тпа Кан-Маады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а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Осень в гости к нам пришл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ун-оол Адели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2017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овогодних открыток и поделок «Здравствуй Новый год!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групп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адынчыгаш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ДО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18г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овогодних открыток и поделок «Здравствуй Новый год!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онданович Ник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ДО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2018г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евнование Хуреш среди детей дошкольных групп ДОО проведенный по итогам проекта «Хуреш в детские сады»  посвященной к Шага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акчаа Элюа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ДО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.2019г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чтецов посвященный к международному празднику 8 марта «Мамочка моя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акчаа Элюар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ДО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019г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чтецов посвященный к международному празднику 8 марта «Мамочка моя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онданович Никита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а ДО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2019г.</w:t>
            </w:r>
          </w:p>
        </w:tc>
      </w:tr>
      <w:tr>
        <w:trPr>
          <w:trHeight w:val="108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рамках реализации республиканского проекта «Хуреш в детские сады»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ыргыс Аржай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Иштии-Х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2019г</w:t>
            </w:r>
          </w:p>
        </w:tc>
      </w:tr>
      <w:tr>
        <w:trPr>
          <w:trHeight w:val="108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амках реализации республиканского проекта «Хуреш в детские сады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йнукай-оол Кан-Болат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У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.2019г</w:t>
            </w:r>
          </w:p>
        </w:tc>
      </w:tr>
      <w:tr>
        <w:trPr>
          <w:trHeight w:val="108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рамках реализации республиканского проекта «Хуреш в детские сады»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ыргыс Аржай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У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.2019г</w:t>
            </w:r>
          </w:p>
        </w:tc>
      </w:tr>
      <w:tr>
        <w:trPr>
          <w:trHeight w:val="1087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чтецов среди воспитанников дошкольных образовательных учреждений кожууна, посвященный к международному празднику 8 марта «Мамочка моя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бен Монгулек</w:t>
            </w:r>
          </w:p>
          <w:p>
            <w:pPr>
              <w:pStyle w:val="Normal"/>
              <w:spacing w:lineRule="auto" w:line="240" w:before="0" w:after="20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2019г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ый этап ителлектуального конкурса «Всезнайка – 2019»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анда «Улыбка»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а У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г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6860" cy="737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492115" cy="755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drawing>
          <wp:inline distT="0" distB="0" distL="0" distR="0">
            <wp:extent cx="5661660" cy="814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67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drawing>
          <wp:inline distT="0" distB="0" distL="0" distR="0">
            <wp:extent cx="5059680" cy="814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88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drawing>
          <wp:inline distT="0" distB="0" distL="0" distR="0">
            <wp:extent cx="5591175" cy="797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61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drawing>
          <wp:inline distT="0" distB="0" distL="0" distR="0">
            <wp:extent cx="5356860" cy="791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48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drawing>
          <wp:inline distT="0" distB="0" distL="0" distR="0">
            <wp:extent cx="6051550" cy="8787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02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уровен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981065" cy="8563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30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163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5295" cy="7595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787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27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493385" cy="7538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6:00:00Z</dcterms:created>
  <dc:creator>сайзанак</dc:creator>
  <dc:description/>
  <cp:keywords/>
  <dc:language>en-US</dc:language>
  <cp:lastModifiedBy>сайзанак</cp:lastModifiedBy>
  <cp:lastPrinted>2018-10-08T15:16:00Z</cp:lastPrinted>
  <dcterms:modified xsi:type="dcterms:W3CDTF">2019-03-22T08:42:00Z</dcterms:modified>
  <cp:revision>22</cp:revision>
  <dc:subject/>
  <dc:title/>
</cp:coreProperties>
</file>