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уктивность личного вклада педагогического работника в повышение качества образования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Качество проведения педагогического мероприятия с детьми (НОД) в межаттестационный период на КМО и ГМО в т. ч в рамках участия в профессиональных конкурсах кожуунного и регионального уровне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32"/>
        <w:gridCol w:w="2013"/>
        <w:gridCol w:w="279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нный конкурс воспитателей младших групп ДОУ «Комфортное оформление зоны ближайщего развит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 У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12.18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из опыта работы «Оздоровительная работа с детьми средней групп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енз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 2018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 кожуунном МУМО по теме «Формы взаимодействия воспитателя с семьями воспитанников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0665" cy="79768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797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3250" cy="817308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23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6820" cy="9128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912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11:00Z</dcterms:created>
  <dc:creator>сайзанак</dc:creator>
  <dc:description/>
  <cp:keywords/>
  <dc:language>en-US</dc:language>
  <cp:lastModifiedBy>сайзанак</cp:lastModifiedBy>
  <dcterms:modified xsi:type="dcterms:W3CDTF">2019-03-25T07:13:00Z</dcterms:modified>
  <cp:revision>21</cp:revision>
  <dc:subject/>
  <dc:title/>
</cp:coreProperties>
</file>