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Совершенствование методов обучения и воспитания через проведение открытых педагогических мероприятий на уровне 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880"/>
        <w:gridCol w:w="2176"/>
        <w:gridCol w:w="20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с детьми второй млдашей группы по познавательному развитию по теме «Игрушк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7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ый 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осещения НОД от 12.01.2017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478655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66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8810" cy="816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7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02020" cy="870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6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5:14:00Z</dcterms:created>
  <dc:creator>сайзанак</dc:creator>
  <dc:description/>
  <cp:keywords/>
  <dc:language>en-US</dc:language>
  <cp:lastModifiedBy>сайзанак</cp:lastModifiedBy>
  <dcterms:modified xsi:type="dcterms:W3CDTF">2019-03-22T03:05:00Z</dcterms:modified>
  <cp:revision>14</cp:revision>
  <dc:subject/>
  <dc:title/>
</cp:coreProperties>
</file>