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вершенствование методов обучения и воспитания через проведение открытых педагогических мероприятий на уровне ДО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475"/>
        <w:gridCol w:w="1581"/>
        <w:gridCol w:w="20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  <w:gridCol w:w="576"/>
            </w:tblGrid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с детьми средней группы по познавательному развитию по теме «Тувинская национальная посуда и утварь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8 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й 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осещения НОД от 15.11.2018 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13580" cy="647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3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75325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11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77510" cy="790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47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30:00Z</dcterms:created>
  <dc:creator>сайзанак</dc:creator>
  <dc:description/>
  <cp:keywords/>
  <dc:language>en-US</dc:language>
  <cp:lastModifiedBy>Admin</cp:lastModifiedBy>
  <dcterms:modified xsi:type="dcterms:W3CDTF">2002-01-03T16:04:00Z</dcterms:modified>
  <cp:revision>13</cp:revision>
  <dc:subject/>
  <dc:title/>
</cp:coreProperties>
</file>