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4</w:t>
      </w:r>
      <w:r>
        <w:rPr/>
        <w:t xml:space="preserve">.Совершенствование методов обучения и воспитания через проведение открытых педагогических мероприятий на уровне ДО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7"/>
        <w:gridCol w:w="1401"/>
        <w:gridCol w:w="363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576"/>
            </w:tblGrid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с детьми средней группы по речевому развитию по теме «Домашние животные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9г</w:t>
              <w:tab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ый 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осещения НОД от 19.02.2019г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drawing>
          <wp:inline distT="0" distB="0" distL="0" distR="0">
            <wp:extent cx="4322445" cy="625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2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2240" cy="718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5615" cy="806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02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9:00Z</dcterms:created>
  <dc:creator>сайзанак</dc:creator>
  <dc:description/>
  <cp:keywords/>
  <dc:language>en-US</dc:language>
  <cp:lastModifiedBy>сайзанак</cp:lastModifiedBy>
  <dcterms:modified xsi:type="dcterms:W3CDTF">2019-03-22T03:23:00Z</dcterms:modified>
  <cp:revision>20</cp:revision>
  <dc:subject/>
  <dc:title/>
</cp:coreProperties>
</file>