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Участие в проектах и программах в области образования </w:t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10"/>
        <w:gridCol w:w="1547"/>
        <w:gridCol w:w="8"/>
        <w:gridCol w:w="2096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й документ</w:t>
            </w:r>
          </w:p>
        </w:tc>
      </w:tr>
      <w:tr>
        <w:trPr>
          <w:trHeight w:val="133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вместной деятельности педагога с детьми средней групп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raznoe/2019/03/25/rabochaya-programma-sredney-gruppy-hadynchygash</w:t>
              </w:r>
            </w:hyperlink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ротокола №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18г</w:t>
            </w:r>
          </w:p>
        </w:tc>
      </w:tr>
      <w:tr>
        <w:trPr>
          <w:trHeight w:val="98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по допольнительному образованию кружка «Народная педагогика» детей дошкольного возраста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detskiy-sad/regionalnyy-komponent/2019/03/22/rabochaya-programma-kruzhka-narodnaya-pedagogika</w:t>
              </w:r>
            </w:hyperlink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18г</w:t>
            </w:r>
          </w:p>
        </w:tc>
      </w:tr>
      <w:tr>
        <w:trPr>
          <w:trHeight w:val="9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по взаимодействию детского сада и семьи по формированию здорового образа жизни детей средней группы </w:t>
            </w:r>
            <w:hyperlink r:id="rId4">
              <w:r>
                <w:rPr>
                  <w:rStyle w:val="InternetLink"/>
                  <w:rFonts w:eastAsia="Times New Roman" w:cs="yandex-sans;Times New Roman" w:ascii="yandex-sans;Times New Roman" w:hAnsi="yandex-sans;Times New Roman"/>
                  <w:sz w:val="23"/>
                  <w:szCs w:val="23"/>
                  <w:lang w:eastAsia="ru-RU"/>
                </w:rPr>
                <w:t>https://nsportal.ru/detskiy-sad/zdorovyy-obraz-zhizni/2019/03/22/rabochaya-programma-po-zozh</w:t>
              </w:r>
            </w:hyperlink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ензия </w:t>
            </w:r>
          </w:p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. 29.08.2018г</w:t>
            </w:r>
          </w:p>
        </w:tc>
      </w:tr>
      <w:tr>
        <w:trPr>
          <w:trHeight w:val="9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национально-региональному компоненту «Роль тувинских народных инструментов в процессе воспитании дошкольников» с детьми 2 младшей групп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-подтверждения </w:t>
            </w:r>
          </w:p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3.2019г.</w:t>
            </w:r>
          </w:p>
        </w:tc>
      </w:tr>
      <w:tr>
        <w:trPr>
          <w:trHeight w:val="104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160"/>
              <w:ind w:left="78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оздоровительной работе «Быть здоровым – это счастье!» с детьми средней групп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-подтвер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1.2018г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90235" cy="8173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61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13070" cy="7578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64785" cy="7714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2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76265" cy="7812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80380" cy="8063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6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9/03/25/rabochaya-programma-sredney-gruppy-hadynchygash" TargetMode="External"/><Relationship Id="rId3" Type="http://schemas.openxmlformats.org/officeDocument/2006/relationships/hyperlink" Target="https://nsportal.ru/detskiy-sad/regionalnyy-komponent/2019/03/22/rabochaya-programma-kruzhka-narodnaya-pedagogika" TargetMode="External"/><Relationship Id="rId4" Type="http://schemas.openxmlformats.org/officeDocument/2006/relationships/hyperlink" Target="https://nsportal.ru/detskiy-sad/zdorovyy-obraz-zhizni/2019/03/22/rabochaya-programma-po-zozh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55:00Z</dcterms:created>
  <dc:creator>сайзанак</dc:creator>
  <dc:description/>
  <cp:keywords/>
  <dc:language>en-US</dc:language>
  <cp:lastModifiedBy>сайзанак</cp:lastModifiedBy>
  <dcterms:modified xsi:type="dcterms:W3CDTF">2019-03-25T05:06:00Z</dcterms:modified>
  <cp:revision>26</cp:revision>
  <dc:subject/>
  <dc:title/>
</cp:coreProperties>
</file>