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Выступления научно-практических конференциях, педагогических чтениях, фестивалях</w:t>
      </w:r>
      <w:r>
        <w:rPr/>
        <w:t>.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5474"/>
        <w:gridCol w:w="1278"/>
        <w:gridCol w:w="2656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 Подтверждающий документ</w:t>
            </w:r>
          </w:p>
        </w:tc>
      </w:tr>
      <w:tr>
        <w:trPr>
          <w:trHeight w:val="140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спубликанская научно-практическая конференция «Бичелдевские чтения» с докладом на тему «Роль тувинских народных инструментов в процессе воспитании дошкольников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8г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овское совещание руководящих и педагогических работников ДОУ кожууна с докладом «Использование фольклора в работе с детьми дошкольного возраст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8.2018г</w:t>
            </w:r>
          </w:p>
        </w:tc>
      </w:tr>
    </w:tbl>
    <w:p>
      <w:pPr>
        <w:pStyle w:val="Normal"/>
        <w:spacing w:before="0" w:after="200"/>
        <w:ind w:left="786" w:hanging="0"/>
        <w:contextualSpacing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before="0" w:after="200"/>
        <w:ind w:left="786" w:hanging="0"/>
        <w:contextualSpacing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86145" cy="396557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396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88710" cy="417068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86" w:hanging="0"/>
        <w:contextualSpacing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01:00Z</dcterms:created>
  <dc:creator>сайзанак</dc:creator>
  <dc:description/>
  <cp:keywords/>
  <dc:language>en-US</dc:language>
  <cp:lastModifiedBy>сайзанак</cp:lastModifiedBy>
  <dcterms:modified xsi:type="dcterms:W3CDTF">2019-03-24T05:34:00Z</dcterms:modified>
  <cp:revision>24</cp:revision>
  <dc:subject/>
  <dc:title/>
</cp:coreProperties>
</file>