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/>
        <w:t>2.7. Профессиональный рост педагога (повышение квалификации по профилю педагогической деятельности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1417"/>
        <w:gridCol w:w="958"/>
        <w:gridCol w:w="113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бразовательной программы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хождения курс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ДПО (ПК) С «Тувинский государственный институт переподготовки и повышения квалификации кад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зовательного процесса в ДОУ в соответствии с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5 по 07 октября 2015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ч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ДПО  «Тувинский институт развития образования и повышения квалификации 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риентиры дошкольного образования в условиях реализации ФГОС 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3 по 25 октября 2017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ч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Институт развития образования Иркутской обла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усского языка как государственного языка РФ: вопросы обучения дошкольников русскому язы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 по 27 апреля 2018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ч.</w:t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автономное учреждение дополнительного профессионального образования «Красноярский краевой институт повышение квалификации и профессиональной переподготовки работников образова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учебных действий у обучающихся с ОВЗ в условиях инклюзив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3 по 08 мая 2018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8-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ч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ч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8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27980" cy="439801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21655" cy="48831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87035" cy="473583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73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90235" cy="467042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67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5:32:00Z</dcterms:created>
  <dc:creator>сайзанак</dc:creator>
  <dc:description/>
  <cp:keywords/>
  <dc:language>en-US</dc:language>
  <cp:lastModifiedBy>сайзанак</cp:lastModifiedBy>
  <dcterms:modified xsi:type="dcterms:W3CDTF">2019-03-25T02:01:00Z</dcterms:modified>
  <cp:revision>14</cp:revision>
  <dc:subject/>
  <dc:title/>
</cp:coreProperties>
</file>