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ходная контрольная работа по математике (5 класс)</w:t>
      </w:r>
    </w:p>
    <w:p>
      <w:pPr>
        <w:pStyle w:val="Normal"/>
        <w:shd w:fill="FFFFFF" w:val="clear"/>
        <w:spacing w:lineRule="auto" w:line="240" w:before="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ариант №1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Найти значения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790 – 17220 : 84) · 64 + 54 · 903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Через ручей сделали мостик из трех досок одинаковой длины. Ширина первой доски 34 см, вторая доска уже первой на 10 см и шире третьей доски на 7 см. Какой ширины мостик, если эти доски соединены вплотную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Из автобусного парка выехали одновременно в противоположных направлениях два автобуса. Скорость одного автобуса 40 км/ч, а скорость другого 60 км/ч. Какое расстояние будет между ними через 6 часов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Найди площадь прямоугольника, если его ширина 4 см, а длина в 3 раза больше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Решите уравнение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a · 67 = 6432;       б) 494 + a = 600;       в) 511 – a = 316;       г) a : 56 = 201-148.</w:t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ариант №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йти значение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591 + 15600 : 75) · 56 – 46 · 702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Доска была разрезана на три части. Длина первой части 57 см, вторая часть была короче первой на 18 см и длиннее третьей на 14 см. Найдите первоначальную длину доски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Из автовокзала одновременно выехали автомобиль и автобус в противоположных направлениях. Скорость автобуса 50 км/ч, скорость автомобиля 80 км/ч. Какое расстояние будет между ними через 3 часа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Найди периметр прямоугольника, если его длина 10 см, а ширина в 5 раз меньше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Решите уравн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48 · а = 4656;       б) a + 296 = 400;       в) a : 37 = 302-257;       г) a – 84 = 121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ходная контрольная работа по математике (5 класс)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ариант №3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Найти значения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790 – 11890 : 58) · 64 + 46 · 803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Через ручей сделали мостик из трех досок одинаковой длины. Ширина первой доски 38 см, вторая доска уже первой на 13 см и шире третьей на 4 см. Какой ширины мостик, если эти доски соединены вплотную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Из автобусного парка выехали одновременно в противоположных направлениях два автобуса. Скорость одного автобуса 50 км/ч, а скорость другого 70 км/ч. Какое расстояние будет между ними через 5 часов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Найди площадь прямоугольника, если его ширина 6 см, а длина в 2 раза больше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Решите уравнение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a · 85 = 8415;       б) 594 + a = 700;       в) a : 67 = 401-358;       г) 721 – a = 327.</w:t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ариант №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йти значение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493 + 13940 : 68) · 56 – 46 · 702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Лента была разрезана на три части. Длина первой части 63 см, вторая часть была короче первой на 16 см и длиннее третьей на 17 см. Найдите первоначальную длину ленты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От автовокзала одновременно отъехали автомобиль и автобус в противоположных направлениях. Скорость автобуса 60 км/ч, скорость автомобиля 70 км/ч. Какое расстояние будет между ними через 4 часа?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Найди периметр прямоугольника, если его длина 12 см, а ширина в 3 раза меньше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Решите уравнения:</w:t>
      </w:r>
    </w:p>
    <w:p>
      <w:pPr>
        <w:pStyle w:val="Normal"/>
        <w:shd w:fill="FFFFFF" w:val="clear"/>
        <w:spacing w:lineRule="auto" w:line="240" w:before="280" w:after="1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59 · а = 5782;       б) a + 597 = 700;       в) a : 47 = 501-357;       г) a – 97 = 15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1:55:00Z</dcterms:created>
  <dc:creator>Пользователь Windows</dc:creator>
  <dc:description/>
  <cp:keywords/>
  <dc:language>en-US</dc:language>
  <cp:lastModifiedBy>Пользователь Windows</cp:lastModifiedBy>
  <cp:lastPrinted>2017-10-23T04:04:00Z</cp:lastPrinted>
  <dcterms:modified xsi:type="dcterms:W3CDTF">2017-10-23T01:04:00Z</dcterms:modified>
  <cp:revision>3</cp:revision>
  <dc:subject/>
  <dc:title/>
</cp:coreProperties>
</file>