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ерхне-Ичетуйская средняя общеобразовательная школа имени Цаганова М.Д.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671900, Бурятия, Джидинский район, с. В-Ичетуй, ул.Ленина – 22, тел. 8-301-34-42-5-37, факс 8-301-34-42-5-3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u w:val="single"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wischool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РАССМОТРЕНО                                                               СОГЛАСОВАНО                                                        УТВЕРЖДАЮ</w:t>
      </w:r>
    </w:p>
    <w:p>
      <w:pPr>
        <w:pStyle w:val="Normal"/>
        <w:rPr/>
      </w:pPr>
      <w:r>
        <w:rPr/>
        <w:t>методическим объединением                                           заместитель директора по УР                                    Директор________ /В.Б.Ринчинов/</w:t>
      </w:r>
    </w:p>
    <w:p>
      <w:pPr>
        <w:pStyle w:val="Normal"/>
        <w:rPr/>
      </w:pPr>
      <w:r>
        <w:rPr/>
        <w:t>Протокол №___ от «____»_______20__г.                       __________/ Д.Г.Батодоржиева/                                от «____» ________20___г.</w:t>
      </w:r>
    </w:p>
    <w:p>
      <w:pPr>
        <w:pStyle w:val="Normal"/>
        <w:rPr/>
      </w:pPr>
      <w:r>
        <w:rPr/>
        <w:t xml:space="preserve">Приказ №___                                                                     «____» ________20___г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center"/>
        <w:rPr/>
      </w:pPr>
      <w:r>
        <w:rPr/>
        <w:t>6 класс</w:t>
      </w:r>
    </w:p>
    <w:p>
      <w:pPr>
        <w:pStyle w:val="Normal"/>
        <w:jc w:val="center"/>
        <w:rPr/>
      </w:pPr>
      <w:r>
        <w:rPr/>
        <w:t>Основное (полное) общее образование.</w:t>
      </w:r>
    </w:p>
    <w:p>
      <w:pPr>
        <w:pStyle w:val="Normal"/>
        <w:jc w:val="center"/>
        <w:rPr/>
      </w:pPr>
      <w:r>
        <w:rPr/>
        <w:t>Базовый уровень</w:t>
      </w:r>
    </w:p>
    <w:p>
      <w:pPr>
        <w:pStyle w:val="Normal"/>
        <w:rPr/>
      </w:pPr>
      <w:r>
        <w:rPr/>
        <w:t>Рабочая программа для 6 класса рассчитана на изучение математики  на базовом уровне и составлена на основе:</w:t>
      </w:r>
    </w:p>
    <w:p>
      <w:pPr>
        <w:pStyle w:val="Normal"/>
        <w:rPr/>
      </w:pPr>
      <w:r>
        <w:rPr/>
        <w:t>- Федерального компонента государственного стандарта общего образования</w:t>
      </w:r>
    </w:p>
    <w:p>
      <w:pPr>
        <w:pStyle w:val="Normal"/>
        <w:rPr/>
      </w:pPr>
      <w:r>
        <w:rPr/>
        <w:t>- Программы для общеобразовательных учреждений  «Математика. 6 класс: учебник для учащихся общеобразовательных учреждений/ И.И. Зубарева, А.Г. Мордкович.- М: Мнемозина, 2013.»</w:t>
      </w:r>
    </w:p>
    <w:p>
      <w:pPr>
        <w:pStyle w:val="Normal"/>
        <w:rPr/>
      </w:pPr>
      <w:r>
        <w:rPr/>
        <w:t>- 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.</w:t>
      </w:r>
    </w:p>
    <w:p>
      <w:pPr>
        <w:pStyle w:val="Normal"/>
        <w:rPr/>
      </w:pPr>
      <w:r>
        <w:rPr/>
        <w:t>- Образовательной программы МБОУ «Верхне-Ичетуйская СОШ им. М.Д.Цаганова» Джидинского района Республики Бурятия на 2018-2019 учебный год.</w:t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  <w:t xml:space="preserve"> </w:t>
      </w:r>
      <w:r>
        <w:rPr>
          <w:u w:val="single"/>
        </w:rPr>
        <w:t>Мунконова Цырен-Дулма Дашидоржиевна,</w:t>
      </w:r>
    </w:p>
    <w:p>
      <w:pPr>
        <w:pStyle w:val="Normal"/>
        <w:ind w:right="120" w:hanging="0"/>
        <w:jc w:val="right"/>
        <w:rPr>
          <w:u w:val="single"/>
        </w:rPr>
      </w:pPr>
      <w:r>
        <w:rPr>
          <w:u w:val="single"/>
        </w:rPr>
        <w:t>учитель математи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.Верхний-Ичетуй, 2018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Требования к уровню подготовки по математике обучающихся пятых классов и контролируемые элементы содержания по математике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Учебно-тематическое планирование по математике</w:t>
      </w:r>
    </w:p>
    <w:p>
      <w:pPr>
        <w:pStyle w:val="Heading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 6 классе, УМК  Зубарева И.И., Мордкович А.Г.</w:t>
      </w:r>
    </w:p>
    <w:p>
      <w:pPr>
        <w:pStyle w:val="Heading"/>
        <w:rPr/>
      </w:pPr>
      <w:r>
        <w:rPr>
          <w:b/>
          <w:sz w:val="24"/>
        </w:rPr>
        <w:t>(5 ч. в неделю, всего 170 ч.)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Рабочая программа является модифицированной, так как разработана на основе авторской Программы по математике. Рабочая программа. 6 класс. Предметная линия учебников И.И.Зубаревой, А.Г.Мордковича: пособие для учителей ОО/ И.И.Зубарева. – М.: Мнемозина, 2014,</w:t>
      </w:r>
    </w:p>
    <w:p>
      <w:pPr>
        <w:pStyle w:val="Normal"/>
        <w:ind w:firstLine="709"/>
        <w:jc w:val="both"/>
        <w:rPr>
          <w:sz w:val="36"/>
        </w:rPr>
      </w:pPr>
      <w:r>
        <w:rPr>
          <w:szCs w:val="20"/>
        </w:rPr>
        <w:t>Курс математики 6-го класса включает следующие основ</w:t>
        <w:softHyphen/>
        <w:t>ные содержательные линии: арифметика; элементы алгебры; ве</w:t>
        <w:softHyphen/>
        <w:t>роятность и статистика; наглядная геометрия. Наряду с этим в содержание включены две дополнительные методологические те</w:t>
        <w:softHyphen/>
        <w:t>мы: «Множества» и «Математика в историческом развитии», что связано с реализацией целей общеинтеллектуального и общекуль</w:t>
        <w:softHyphen/>
        <w:t>турного развития учащихся. Содержание каждой из этих тем раз</w:t>
        <w:softHyphen/>
        <w:t>ворачивается в содержательно-методическую линию, пронизыва</w:t>
        <w:softHyphen/>
        <w:t>ющую все основные содержательные линии. При этом первая ли</w:t>
        <w:softHyphen/>
        <w:t>ния — «Множества» — служит цели овладения учащимися некоторыми элементами универсального математического языка, вторая — «Математика в историческом развитии» — способствует созданию общекультурного, гуманитарного фона изучения курса.</w:t>
      </w:r>
    </w:p>
    <w:p>
      <w:pPr>
        <w:pStyle w:val="Normal"/>
        <w:ind w:firstLine="709"/>
        <w:jc w:val="both"/>
        <w:rPr>
          <w:sz w:val="36"/>
        </w:rPr>
      </w:pPr>
      <w:r>
        <w:rPr>
          <w:szCs w:val="20"/>
        </w:rPr>
        <w:t>Содержание линии «Арифметика» служит фундаментом для дальнейшего изучения учащимися математики и смежных дис</w:t>
        <w:softHyphen/>
        <w:t>циплин, способствует развитию не только вычислительных на</w:t>
        <w:softHyphen/>
        <w:t>выков, но и логического мышления, формированию умения пользоваться алгоритмами, способствует развитию умений пла</w:t>
        <w:softHyphen/>
        <w:t>нировать и осуществлять деятельность, направленную на решение задач, а также приобретению практических навыков, необ</w:t>
        <w:softHyphen/>
        <w:t>ходимых в повседневной жизни.</w:t>
      </w:r>
    </w:p>
    <w:p>
      <w:pPr>
        <w:pStyle w:val="Normal"/>
        <w:ind w:firstLine="709"/>
        <w:jc w:val="both"/>
        <w:rPr>
          <w:sz w:val="36"/>
        </w:rPr>
      </w:pPr>
      <w:r>
        <w:rPr>
          <w:szCs w:val="20"/>
        </w:rPr>
        <w:t>Содержание линии «Элементы алгебры» систематизирует знания о математическом языке, показывая применение букв для обозначения чисел и записи свойств арифметических дей</w:t>
        <w:softHyphen/>
        <w:t>ствий, а также для нахождения неизвестных компонентов ариф</w:t>
        <w:softHyphen/>
        <w:t>метических действий.</w:t>
      </w:r>
    </w:p>
    <w:p>
      <w:pPr>
        <w:pStyle w:val="Normal"/>
        <w:ind w:firstLine="709"/>
        <w:jc w:val="both"/>
        <w:rPr>
          <w:sz w:val="36"/>
        </w:rPr>
      </w:pPr>
      <w:r>
        <w:rPr>
          <w:szCs w:val="20"/>
        </w:rPr>
        <w:t>Содержание линии «Наглядная геометрия» способствует фор</w:t>
        <w:softHyphen/>
        <w:t>мированию у учащихся первичных представлений о геометриче</w:t>
        <w:softHyphen/>
        <w:t>ских абстракциях реального мира, закладывает основы форми</w:t>
        <w:softHyphen/>
        <w:t>рования правильной геометрической речи, развивает образное мышление и пространственные представления.</w:t>
      </w:r>
    </w:p>
    <w:p>
      <w:pPr>
        <w:pStyle w:val="Normal"/>
        <w:ind w:firstLine="709"/>
        <w:jc w:val="both"/>
        <w:rPr/>
      </w:pPr>
      <w:r>
        <w:rPr>
          <w:szCs w:val="20"/>
        </w:rPr>
        <w:t>Линия «Вероятность и статистика» — обязательный компо</w:t>
        <w:softHyphen/>
        <w:t>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— умения воспринимать и критически анализировать информа</w:t>
        <w:softHyphen/>
        <w:t>цию, представленную в различных формах, понимать вероят</w:t>
        <w:softHyphen/>
        <w:t>ностный характер многих реальных зависимостей, производить простейшие вероятностные расчёты. Изучение основ комбинато</w:t>
        <w:softHyphen/>
        <w:t>рики позволит учащемуся выделять комбинации, отвечающие заданным условиям, осуществлять перебор и подсчёт числа ва</w:t>
        <w:softHyphen/>
        <w:t>риантов, в том числе в простейших прикладных задачах.</w:t>
      </w:r>
    </w:p>
    <w:p>
      <w:pPr>
        <w:pStyle w:val="Normal"/>
        <w:ind w:firstLine="709"/>
        <w:jc w:val="both"/>
        <w:rPr/>
      </w:pPr>
      <w:r>
        <w:rPr>
          <w:szCs w:val="20"/>
        </w:rPr>
        <w:t>При изучении статистики и вероятности обогащаются пред</w:t>
        <w:softHyphen/>
        <w:t>ставления о современной картине мира и методах его исследова</w:t>
        <w:softHyphen/>
        <w:t>ния, формируется понимание роли статистики как источника социально значимой информации и закладываются основы веро</w:t>
        <w:softHyphen/>
        <w:t>ятностного мышления.</w:t>
      </w:r>
      <w:r>
        <w:rPr>
          <w:sz w:val="36"/>
        </w:rPr>
        <w:t xml:space="preserve">  </w:t>
        <w:tab/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9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4"/>
        <w:spacing w:before="0" w:after="0"/>
        <w:ind w:firstLine="426"/>
        <w:contextualSpacing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Требования к образовательным результатам для учащихся 6 классов</w:t>
      </w:r>
    </w:p>
    <w:p>
      <w:pPr>
        <w:pStyle w:val="Normal"/>
        <w:jc w:val="both"/>
        <w:rPr/>
      </w:pPr>
      <w:r>
        <w:rPr>
          <w:szCs w:val="28"/>
        </w:rPr>
        <w:t xml:space="preserve">- </w:t>
      </w:r>
      <w:r>
        <w:rPr>
          <w:b/>
          <w:bCs/>
          <w:szCs w:val="28"/>
        </w:rPr>
        <w:t xml:space="preserve"> личностные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>1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креативность мышления, инициатива, находчивость, активность при решении математических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умение контролировать процесс и результат учебной математической деяте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-  метапредметны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умение выдвигать гипотезы при решении учебных задач и понимать необходимость их проверки;</w:t>
      </w:r>
    </w:p>
    <w:p>
      <w:pPr>
        <w:pStyle w:val="Normal"/>
        <w:spacing w:before="0" w:after="0"/>
        <w:contextualSpacing/>
        <w:jc w:val="both"/>
        <w:rPr/>
      </w:pPr>
      <w:r>
        <w:rPr/>
        <w:t>6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before="0" w:after="0"/>
        <w:contextualSpacing/>
        <w:jc w:val="both"/>
        <w:rPr/>
      </w:pPr>
      <w:r>
        <w:rPr/>
        <w:t>7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before="0" w:after="0"/>
        <w:contextualSpacing/>
        <w:jc w:val="both"/>
        <w:rPr/>
      </w:pPr>
      <w:r>
        <w:rPr/>
        <w:t>8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before="0" w:after="0"/>
        <w:contextualSpacing/>
        <w:jc w:val="both"/>
        <w:rPr/>
      </w:pPr>
      <w:r>
        <w:rPr/>
        <w:t>9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- предметные:</w:t>
      </w:r>
    </w:p>
    <w:p>
      <w:pPr>
        <w:pStyle w:val="Normal"/>
        <w:spacing w:before="0" w:after="0"/>
        <w:contextualSpacing/>
        <w:jc w:val="both"/>
        <w:rPr/>
      </w:pPr>
      <w:r>
        <w:rPr/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spacing w:before="0" w:after="0"/>
        <w:contextualSpacing/>
        <w:jc w:val="both"/>
        <w:rPr/>
      </w:pPr>
      <w:r>
        <w:rPr/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spacing w:before="0" w:after="0"/>
        <w:contextualSpacing/>
        <w:jc w:val="both"/>
        <w:rPr/>
      </w:pPr>
      <w:r>
        <w:rPr/>
        <w:t>3) 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Normal"/>
        <w:spacing w:before="0" w:after="0"/>
        <w:contextualSpacing/>
        <w:jc w:val="both"/>
        <w:rPr/>
      </w:pPr>
      <w:r>
        <w:rPr/>
        <w:t>4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spacing w:before="0" w:after="0"/>
        <w:contextualSpacing/>
        <w:jc w:val="both"/>
        <w:rPr/>
      </w:pPr>
      <w:r>
        <w:rPr/>
        <w:t>5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spacing w:before="0" w:after="0"/>
        <w:contextualSpacing/>
        <w:jc w:val="both"/>
        <w:rPr/>
      </w:pPr>
      <w:r>
        <w:rPr/>
        <w:t>6) 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spacing w:before="0" w:after="0"/>
        <w:contextualSpacing/>
        <w:jc w:val="both"/>
        <w:rPr/>
      </w:pPr>
      <w:r>
        <w:rPr/>
        <w:t>7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 xml:space="preserve">    </w:t>
      </w:r>
      <w:r>
        <w:rPr/>
        <w:t>Исходя  из того, что контингент учащихся, пришедший в 5 класс имеет слабые вычислительные навыки в учебной программе произошла небольшая корректировка: увеличено количество часов в теме « Действия с натуральными числами» за счет итогового повторения.</w:t>
      </w:r>
    </w:p>
    <w:p>
      <w:pPr>
        <w:pStyle w:val="ParagraphStyl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Планируемые результаты подготовки учащихся 6 класса </w:t>
      </w:r>
    </w:p>
    <w:p>
      <w:pPr>
        <w:pStyle w:val="ParagraphStyl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  <w:caps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 xml:space="preserve">олжны научиться применять: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онятия поворота, центральной и осевой симметрии;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онятия обыкновенной дроби и отрицательного числа;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авило нахождения расстояния между точками координатной прямой;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авила выполнения действий с обыкновенными дробями, положительными и отрицательными числами;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нятие «вероятность»;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уметь: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выполнять арифметические действия с обыкновенными дробями, положительными и отрицательными числами;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сравнивать числа, находить модуль числа;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ереходить из одной формы записи в другую;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решать линейные уравнения;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ешать текстовые задачи, включая задачи, связанные с отношением и пропорциональностью величин, дробями и процентами;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для решения несложных практических расчетных задач, в том числе с использованием при необходимости калькулятора;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устной прикидки и оценки результата вычислений, проверки результата вычисления с использованием различных приемов; </w:t>
      </w:r>
    </w:p>
    <w:p>
      <w:pPr>
        <w:pStyle w:val="ParagraphStyle"/>
        <w:spacing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владеть компетенциями:</w:t>
      </w:r>
      <w:r>
        <w:rPr>
          <w:rFonts w:cs="Times New Roman" w:ascii="Times New Roman" w:hAnsi="Times New Roman"/>
        </w:rPr>
        <w:t xml:space="preserve"> познавательной, коммуникативной, информационной и рефлексивной;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ешать следующие жизненно-практические задачи: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самостоятельно приобретать и применять знания в различных ситуациях для решения несложных практических задач, в том числе с использованием при необходимости справочных материалов, калькулятора и компьютера;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работать в группах, аргументировать и отстаивать свою точку зрения;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еть слушать других, извлекать учебную информацию на основе сопоставительного анализа объектов;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ользоваться предметным указателем энциклопедий и справочников для нахождения информации; </w:t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самостоятельно действовать в ситуации неопределённости при решении актуальных для них проблем, а также самостоятельно интерпретировать результаты решения задач с учетом ограничений, связанных с реальными свойствами рассматриваемых процессов и явлений. </w:t>
      </w:r>
    </w:p>
    <w:p>
      <w:pPr>
        <w:pStyle w:val="Text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ат возможность:</w:t>
      </w:r>
    </w:p>
    <w:p>
      <w:pPr>
        <w:pStyle w:val="Tex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ся с позиционными системами счисления с основаниями , отличными от 10;</w:t>
      </w:r>
    </w:p>
    <w:p>
      <w:pPr>
        <w:pStyle w:val="Tex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глубить и развить представление о натуральных числах  как способе образования других чисел</w:t>
      </w:r>
    </w:p>
    <w:p>
      <w:pPr>
        <w:pStyle w:val="Normal"/>
        <w:spacing w:before="0" w:after="0"/>
        <w:contextualSpacing/>
        <w:jc w:val="both"/>
        <w:rPr/>
      </w:pPr>
      <w:r>
        <w:rPr/>
        <w:t>- научиться использовать приемы, рационализирующие вычисления.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>Содержание  курса математик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РИФМЕТИКА</w:t>
      </w:r>
    </w:p>
    <w:p>
      <w:pPr>
        <w:pStyle w:val="Heading2"/>
        <w:spacing w:lineRule="auto" w:line="240" w:before="0" w:after="0"/>
        <w:ind w:left="57" w:right="57" w:firstLine="72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ациональные числа (40ч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Целые числа: положительные, отрицательные и нуль. Модуль (абсолютная величина) числа. Сравнение рациональных чисел. Арифметические действия с рациональными числами. </w:t>
      </w:r>
    </w:p>
    <w:p>
      <w:pPr>
        <w:pStyle w:val="Heading2"/>
        <w:spacing w:lineRule="auto" w:line="240" w:before="0" w:after="0"/>
        <w:ind w:right="57" w:firstLine="85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ormal"/>
        <w:ind w:left="57" w:right="57" w:firstLine="720"/>
        <w:rPr/>
      </w:pPr>
      <w:r>
        <w:rPr/>
        <w:t xml:space="preserve">Проценты. Нахождение процента от величины, величины по ее проценту, процентного отношения. Задачи с разными процентными базами. </w:t>
      </w:r>
    </w:p>
    <w:p>
      <w:pPr>
        <w:pStyle w:val="Normal"/>
        <w:ind w:left="57" w:right="57" w:firstLine="720"/>
        <w:rPr/>
      </w:pPr>
      <w:r>
        <w:rPr/>
        <w:t>Отношение, выражение отношения в процентах. Пропорция. Пропорциональные и обратно пропорциональные величины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атуральные числа (20ч).</w:t>
      </w:r>
    </w:p>
    <w:p>
      <w:pPr>
        <w:pStyle w:val="Normal"/>
        <w:ind w:left="57" w:right="57" w:firstLine="720"/>
        <w:jc w:val="both"/>
        <w:rPr>
          <w:i/>
          <w:i/>
        </w:rPr>
      </w:pPr>
      <w:r>
        <w:rPr/>
        <w:t xml:space="preserve"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роби (40ч).</w:t>
      </w:r>
    </w:p>
    <w:p>
      <w:pPr>
        <w:pStyle w:val="Normal"/>
        <w:ind w:firstLine="709"/>
        <w:jc w:val="both"/>
        <w:rPr/>
      </w:pPr>
      <w:r>
        <w:rPr/>
        <w:t>Арифметические действия с обыкновенными дробями: сложение и вычитание дробей с разными знаменателями (случаи, требующие применения алгоритма отыскания НОК), умножение и деление обыкновенных дробей. Нахождение части от целого и целого по его части в один прием.</w:t>
      </w:r>
    </w:p>
    <w:p>
      <w:pPr>
        <w:pStyle w:val="23"/>
        <w:spacing w:lineRule="auto" w:line="240" w:before="0" w:after="0"/>
        <w:ind w:left="57" w:right="57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23"/>
        <w:spacing w:lineRule="auto" w:line="240" w:before="0" w:after="0"/>
        <w:ind w:left="57" w:right="57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ЫЕ СВЕДЕНИЯ КУРСА АЛГЕБР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лгебраические выражения. Уравнения (44ч).</w:t>
      </w:r>
      <w:r>
        <w:rPr/>
        <w:t xml:space="preserve"> Буквенные выражения (выражения с переменными). Числовое значение буквенного выражения. Равенство буквенных выражений. Упрощение выражений, раскрытие скобок (простейшие случаи). </w:t>
      </w:r>
      <w:r>
        <w:rPr>
          <w:bCs/>
        </w:rPr>
        <w:t xml:space="preserve">Алгоритм решения уравнения переносом слагаемых из одной части уравнения в другую.  </w:t>
      </w:r>
    </w:p>
    <w:p>
      <w:pPr>
        <w:pStyle w:val="23"/>
        <w:spacing w:lineRule="auto" w:line="240" w:before="0" w:after="0"/>
        <w:ind w:left="57" w:right="5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текстовых задач алгебраическим методом (выделение трех этапов математического моделирования). </w:t>
      </w:r>
    </w:p>
    <w:p>
      <w:pPr>
        <w:pStyle w:val="23"/>
        <w:spacing w:lineRule="auto" w:line="240" w:before="0" w:after="0"/>
        <w:ind w:left="57" w:right="5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. Пропорциональность величин.</w:t>
      </w:r>
    </w:p>
    <w:p>
      <w:pPr>
        <w:pStyle w:val="Normal"/>
        <w:ind w:left="57" w:right="57" w:firstLine="720"/>
        <w:rPr/>
      </w:pPr>
      <w:r>
        <w:rPr>
          <w:b/>
        </w:rPr>
        <w:t>Координаты (8ч)</w:t>
      </w:r>
      <w:r>
        <w:rPr/>
        <w:t xml:space="preserve">. Координатная прямая. Изображение чисел точками координатной прямой. Геометрический смысл модуля числа. Числовые промежутки: интервал, отрезок, луч. </w:t>
      </w:r>
      <w:r>
        <w:rPr>
          <w:iCs/>
        </w:rPr>
        <w:t>Формула расстояния между точками координатной прямой.</w:t>
      </w:r>
    </w:p>
    <w:p>
      <w:pPr>
        <w:pStyle w:val="24"/>
        <w:spacing w:lineRule="auto" w:line="240" w:before="0" w:after="0"/>
        <w:rPr/>
      </w:pPr>
      <w:r>
        <w:rPr/>
        <w:t>Декартовы координаты на плоскости; координаты точки.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ЧАЛЬНЫЕ ПОНЯТИЯ И ФАКТЫ КУРСА ГЕОМЕТРИИ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Геометрические фигуры и тела, симметрия на плоскости</w:t>
      </w:r>
      <w:r>
        <w:rPr/>
        <w:t xml:space="preserve"> </w:t>
      </w:r>
      <w:r>
        <w:rPr>
          <w:b/>
          <w:bCs/>
        </w:rPr>
        <w:t>(12ч).</w:t>
      </w:r>
      <w:r>
        <w:rPr/>
        <w:t xml:space="preserve"> Центральная и осевая симметрия. Параллельность прямых. Окружность и круг. Число </w:t>
      </w:r>
      <w:r>
        <w:rPr>
          <w:rFonts w:eastAsia="Symbol" w:cs="Symbol" w:ascii="Symbol" w:hAnsi="Symbol"/>
        </w:rPr>
        <w:t></w:t>
      </w:r>
      <w:r>
        <w:rPr/>
        <w:t>. Длина окружности. Площадь круга.</w:t>
      </w:r>
    </w:p>
    <w:p>
      <w:pPr>
        <w:pStyle w:val="24"/>
        <w:spacing w:lineRule="auto" w:line="240" w:before="0" w:after="0"/>
        <w:rPr/>
      </w:pPr>
      <w:r>
        <w:rPr/>
        <w:t>Наглядные представления о шаре, сфере. Формулы площади сферы и объема шар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ЕРОЯТНОСТЬ (НАЧАЛЬНЫЕ СВЕДЕНИЯ)</w:t>
      </w:r>
    </w:p>
    <w:p>
      <w:pPr>
        <w:pStyle w:val="Normal"/>
        <w:ind w:firstLine="709"/>
        <w:jc w:val="both"/>
        <w:rPr/>
      </w:pPr>
      <w:r>
        <w:rPr>
          <w:b/>
        </w:rPr>
        <w:t>Первые представления о вероятности (6ч).</w:t>
      </w:r>
      <w:r>
        <w:rPr>
          <w:bCs/>
        </w:rPr>
        <w:t xml:space="preserve"> Первое представление о понятии «вероятность». Число всех возможных исходов, правило произведения. Благоприятные и неблагоприятные исходы. Подсчет вероятности наступления или не наступления события в простейших случаях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689"/>
        <w:contextualSpacing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tbl>
      <w:tblPr>
        <w:tblW w:w="48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487"/>
        <w:gridCol w:w="1497"/>
        <w:gridCol w:w="1846"/>
        <w:gridCol w:w="2744"/>
        <w:gridCol w:w="258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онтрольных рабо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ЭС</w:t>
            </w:r>
          </w:p>
        </w:tc>
      </w:tr>
      <w:tr>
        <w:trPr>
          <w:trHeight w:val="69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ение курса 5 класс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.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ходная контрольная 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входной контрольной рабо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лава 1. Положительные и отрицательные числа.  </w:t>
            </w:r>
          </w:p>
        </w:tc>
      </w:tr>
      <w:tr>
        <w:trPr>
          <w:trHeight w:val="42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оворот</w:t>
            </w:r>
            <w:r>
              <w:rPr/>
              <w:t xml:space="preserve"> </w:t>
            </w:r>
            <w:r>
              <w:rPr>
                <w:bCs/>
              </w:rPr>
              <w:t>и центральная</w:t>
            </w:r>
            <w:r>
              <w:rPr/>
              <w:t xml:space="preserve"> </w:t>
            </w:r>
            <w:r>
              <w:rPr>
                <w:bCs/>
              </w:rPr>
              <w:t>симметр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.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ительные и отрицательные числа. Координатная прям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1.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положные числа. Модуль числ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.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1.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4, 5.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1.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выражения, содержащие знаки +,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, 1.4, 2.1, 5.1, 5.2, 5.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.1, 1.1.2, 2.1.1, 1.5.1, 6.1.1,6.1.3, 7.1.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сумма и ее свой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.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вычисления значения алгебраической суммы двух чисел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.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точками координатной прямо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.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2, 7.2, 7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.1, 1.5.2, 1.5.3, 7.3.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2, 7.2, 7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.1, 1.5.2, 1.5.3, 7.3.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симметр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, 1.2,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, 1.2,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.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.5.3,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.4, 1.5.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.3, 1.3.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, 3.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обыкновенных дроб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1.1, 2.1.4,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умножения  для комбинаторных зада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.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.2. 1.5.3</w:t>
            </w:r>
          </w:p>
        </w:tc>
      </w:tr>
      <w:tr>
        <w:trPr>
          <w:trHeight w:val="39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.2. 1.5.3</w:t>
            </w:r>
          </w:p>
        </w:tc>
      </w:tr>
      <w:tr>
        <w:trPr>
          <w:trHeight w:val="43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. Преобразование буквенных выражени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.1.7,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.1 – 1.2.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ставление уравн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,1.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.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Контрольная работа №4</w:t>
              <w:tab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,1.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.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,1.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.1</w:t>
            </w:r>
          </w:p>
        </w:tc>
      </w:tr>
      <w:tr>
        <w:trPr>
          <w:trHeight w:val="46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асти от целого и целого по его ча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Окружность. Длина окруж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, 1.3, 5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.7, 1.2.1 – 1.2.3, 7.1.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Круг. Площадь кру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, 1.3, 5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.7, 1.2.1 – 1.2.3, 7.1.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Шар. Сфе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,1.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.1 – 1.2.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Контрольная работа №5</w:t>
              <w:tab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,1.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.1 – 1.2.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,1.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.1 – 1.2.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 </w:t>
            </w:r>
            <w:r>
              <w:rPr>
                <w:b/>
              </w:rPr>
              <w:t>Глава 3. Делимость натуральных чисел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Делители и кратны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7" w:leader="none"/>
                <w:tab w:val="right" w:pos="3134" w:leader="none"/>
              </w:tabs>
              <w:spacing w:before="0" w:after="0"/>
              <w:contextualSpacing/>
              <w:rPr/>
            </w:pPr>
            <w:r>
              <w:rPr/>
              <w:tab/>
              <w:t>1.1,1.3</w:t>
              <w:tab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.1 – 1.2.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Делимость произвед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7" w:leader="none"/>
                <w:tab w:val="right" w:pos="3134" w:leader="none"/>
              </w:tabs>
              <w:spacing w:before="0" w:after="0"/>
              <w:contextualSpacing/>
              <w:rPr/>
            </w:pPr>
            <w:r>
              <w:rPr/>
              <w:tab/>
              <w:t>1.1,1.3</w:t>
              <w:tab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.1 – 1.2.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Делимость суммы и разности чисе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, 7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, 7.1.2, 7.1.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Признаки делимости на 2,5,10,4 и 25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, 7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, 7.1.2, 7.1.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ризнаки делимости на 3 и 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, 7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, 7.1.2, 7.1.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Контрольная работа №6</w:t>
              <w:tab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, 7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, 7.1.2, 7.1.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, 7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, 7.1.2, 7.1.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ростые числа. Разложение числа на простые множител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, 7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, 7.1.2, 7.1.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Наибольший общий делител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, 7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, 7.1.2, 7.1.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Взаимно-простые числа. Признак делимости на произведение.           Наименьшее общее кратно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, 7.5, 7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, 7.1.2, 7.1.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Контрольная работа №7</w:t>
              <w:tab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, 7.5, 7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 -  7.1.4</w:t>
            </w:r>
          </w:p>
        </w:tc>
      </w:tr>
      <w:tr>
        <w:trPr>
          <w:trHeight w:val="39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, 7.5, 7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4</w:t>
            </w:r>
          </w:p>
        </w:tc>
      </w:tr>
      <w:tr>
        <w:trPr>
          <w:trHeight w:val="4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Глава 4. Математика вокруг нас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Отношение двух чисе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, 7.5, 7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 -  7.1.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Диа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, 5.2, 7.5, 7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.1 -  7.1.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ропорциональность величи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 – 1.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.2.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Решение задач с помощью пропорц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 – 1.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.2.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Контрольная работа №8</w:t>
              <w:tab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7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.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7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.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Разные задач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 – 1.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.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ервое знакомство с понятием  вероят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 – 1.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.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ервое знакомство с подсчетом  вероят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 – 1.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.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1 – 1.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2.4, 1.2.5, 1.5.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Итоговая   контрольная 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учебно-тематического обеспечения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142"/>
        <w:gridCol w:w="778"/>
        <w:gridCol w:w="1038"/>
        <w:gridCol w:w="2719"/>
        <w:gridCol w:w="2332"/>
        <w:gridCol w:w="1555"/>
        <w:gridCol w:w="1368"/>
        <w:gridCol w:w="886"/>
        <w:gridCol w:w="943"/>
      </w:tblGrid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основные понятия уро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, нагляд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дата проведения</w:t>
            </w:r>
          </w:p>
        </w:tc>
      </w:tr>
      <w:tr>
        <w:trPr>
          <w:trHeight w:val="9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Фронтальная форма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ФО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ходная контрольная работ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входной кон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1. Положительные и отрицательные числа. 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оворот</w:t>
            </w:r>
            <w:r>
              <w:rPr/>
              <w:t xml:space="preserve"> </w:t>
            </w:r>
            <w:r>
              <w:rPr>
                <w:bCs/>
              </w:rPr>
              <w:t>и центральная</w:t>
            </w:r>
            <w:r>
              <w:rPr/>
              <w:t xml:space="preserve"> </w:t>
            </w:r>
            <w:r>
              <w:rPr>
                <w:bCs/>
              </w:rPr>
              <w:t>симметр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ворот</w:t>
            </w:r>
            <w:r>
              <w:rPr/>
              <w:t xml:space="preserve"> </w:t>
            </w:r>
            <w:r>
              <w:rPr>
                <w:bCs/>
              </w:rPr>
              <w:t>и центральная</w:t>
            </w:r>
            <w:r>
              <w:rPr/>
              <w:t xml:space="preserve"> </w:t>
            </w:r>
            <w:r>
              <w:rPr>
                <w:bCs/>
              </w:rPr>
              <w:t>симметр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 работа с классом, работа с текстом учебника, 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ительные и отрицательные числа. Координатная прям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ительные и отрицательные числа. Координатная пряма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 работа с классом, работа с текстом учебника, работа у доски и в тетрадях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положные числа. Модуль числ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. Модуль числ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ый опрос, работа в группах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ый опрос, работа в группах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Написание контро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Анализ ошибок, допущенных в контрольной работе, решение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выражения, содержащие знаки +,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объяснять смысл числовых выражений, содержащих знаки «+», «-» с использованием понятий </w:t>
            </w:r>
            <w:r>
              <w:rPr>
                <w:i/>
                <w:iCs/>
              </w:rPr>
              <w:t>долг</w:t>
            </w:r>
            <w:r>
              <w:rPr/>
              <w:t xml:space="preserve"> и</w:t>
            </w:r>
            <w:r>
              <w:rPr>
                <w:i/>
                <w:iCs/>
              </w:rPr>
              <w:t xml:space="preserve"> прибыль, изменение температуры</w:t>
            </w:r>
            <w:r>
              <w:rPr/>
              <w:t xml:space="preserve"> и пр. и применять указанный навык для нахождения значений числовых выражени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Работа с текстом учебника, фронтальная работа с классом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сумма и ее свой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ереместительный и сочетательный законы сложения для положительных и отрицательных чисел и применять этот навык для нахождения значения числовых выражени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вычисления значения алгебраической суммы двух чисел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ти правило вычисления значения алгебраической суммы двух чисел с одинаковыми (разными) знаками и научиться применять его при нахождении значения числовых выражени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точками координатной прямо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переводить на математический язык выражения вида </w:t>
            </w:r>
            <w:r>
              <w:rPr>
                <w:i/>
                <w:iCs/>
              </w:rPr>
              <w:t>модуль суммы (разности)</w:t>
            </w:r>
            <w:r>
              <w:rPr/>
              <w:t>, находить их значения, сравнивать и анализировать полученные результат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Написание контро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Анализ ошибок, допущенных в контрольной работе, решение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симметр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онятие центральной симметрии, ввести понятие осевой симметрии, научиться строить точки, симметричные данным относительно заданной прямо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открытого луча, луча, отрезка, промежутка, научиться составлять аналитическую модель и символическую запись по соответствующей графической модели числового промежут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ти правило умножения положительных и отрицательных чисел и научиться применять е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Фронтальный опро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координат на конкретных примера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, координатная плоскост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обыкновенных дроб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ти правило умножения обыкновенных дробей и научиться применять его при решении вычислительных пример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умножения  для комбинаторных зада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ешать комбинаторные задачи с помощью логических рассуждений (правила умножения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Написание контро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Анализ ошибок, допущенных в контрольной работе, решение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. Преобразование буквенных выраж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распределительный закон умножения для раскрытия скобок в буквенных выражения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7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подобных слагаемых, научиться приводить подобные слагаемые и применять указанные умения при упрощении буквенных выражени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ешать уравнения, в которых применяется раскрытие скобок и приведение подобных слагаемы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Индивиду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Контрольная работа №4</w:t>
              <w:tab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Написание контро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Анализ ошибок, допущенных в контрольной работе, решение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ставление уравн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математической модели, познакомиться с этапами математического моделирования при решении текстовых задач и требованиями к оформлению каждого из этап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 с классом, работа с текстом учебника, работа у дос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асти от целого и целого по его ч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ти правила нахождения числа по его дроби и части от числа, научиться применять их при решении зада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9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Окружность. Длина окруж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Окружность. Длина окруж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9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Круг. Площадь кру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. Площадь кру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Шар. Сфе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Шар. Сфер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Контрольная работа №5</w:t>
              <w:tab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Написание контро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Анализ ошибок, допущенных в контрольной работе, решение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 </w:t>
            </w:r>
            <w:r>
              <w:rPr>
                <w:b/>
              </w:rPr>
              <w:t>Глава 3. Делимость натуральных чисе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0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Делители и кратны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делителя и кратного данного числа, наименьшего общего кратного (НОК), научиться находить делители и кратные данного числа, НОК двух чисел методом перебора и применять эти умения при решении примеров и зада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0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Делимость произвед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произвед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Делимость суммы и разности чисе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суммы и разности чисе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1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Признаки делимости на 2,5,10,4 и 25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ти признаки делимости на 4 и 25 и научиться применять их при решении примеров и зада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1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ризнаки делимости на 3 и 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признаками делимости на 3; 9 и применять их для нахождения кратных и делителей данного числ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Контрольная работа №6</w:t>
              <w:tab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Написание контро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Анализ ошибок, допущенных в контрольной работе, решение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1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ростые числа. Разложение числа на простые множител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ходить простые числа в ряду натуральных чисел,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ронтальная работа с классом, работа с текстом учебника, работа у доски и в тетрадях</w:t>
            </w:r>
          </w:p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2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Наибольший общий делител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2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Взаимно-простые числа. Признак делимости на произведение.           Наименьшее общее кратно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взаимно простых чисел, научиться иллюстрировать его на примерах и применять полученные умения при решении задач на делимост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Контрольная работа №7</w:t>
              <w:tab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Написание контро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Анализ ошибок, допущенных в контрольной работе, решение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Глава 4. Математика вокруг на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3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Отношение двух чисе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отношения, научиться находить отношение двух чисел и объяснять, что оно показывае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3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Диаграмм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4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ропорциональность величи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ость величи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14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Решение задач с помощью пропорц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ешать текстовые задачи с прямо пропорциональными величинами с помощью пропорци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Контрольная работа №8</w:t>
              <w:tab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Написание контро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Анализ ошибок, допущенных в контрольной работе, решение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1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Разные задач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15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ервое знакомство с понятием  вероят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роят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Фронта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6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ервое знакомство с подсчетом  вероят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вероят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16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105"/>
                <w:sz w:val="20"/>
                <w:szCs w:val="20"/>
              </w:rPr>
            </w:pPr>
            <w:r>
              <w:rPr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Итоговая   контрольн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/>
              <w:t>Написание контро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 тексте КТП условные обозначения: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406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НМ-изучение нового материал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ЗПЗ-закрепление первичных знани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КПЗ-урок комплексного применения знани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З-контроль знаний</w:t>
            </w:r>
          </w:p>
          <w:p>
            <w:pPr>
              <w:pStyle w:val="Normal"/>
              <w:ind w:left="36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УЗ-урок закрепления</w:t>
            </w:r>
          </w:p>
          <w:p>
            <w:pPr>
              <w:pStyle w:val="Normal"/>
              <w:ind w:left="36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ОСМ-урок обобщения и систематизации знаний</w:t>
            </w:r>
          </w:p>
          <w:p>
            <w:pPr>
              <w:pStyle w:val="Normal"/>
              <w:ind w:left="36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ПМ-повторение пройденного материала</w:t>
            </w:r>
          </w:p>
          <w:p>
            <w:pPr>
              <w:pStyle w:val="Normal"/>
              <w:ind w:left="36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-практикум</w:t>
            </w:r>
          </w:p>
          <w:p>
            <w:pPr>
              <w:pStyle w:val="Normal"/>
              <w:ind w:left="36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М-повторение материала по теме</w:t>
            </w:r>
          </w:p>
          <w:p>
            <w:pPr>
              <w:pStyle w:val="Style14"/>
              <w:spacing w:before="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 xml:space="preserve">Формы </w:t>
            </w:r>
            <w:r>
              <w:rPr>
                <w:b/>
                <w:bCs/>
              </w:rPr>
              <w:t>контроля: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ФО — 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ИРД — индивидуальная </w:t>
            </w:r>
            <w:r>
              <w:rPr>
                <w:bCs/>
              </w:rPr>
              <w:t>работа у доски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ИРК — индивидуальная </w:t>
            </w:r>
            <w:r>
              <w:rPr>
                <w:bCs/>
              </w:rPr>
              <w:t>работа по карточкам.</w:t>
            </w:r>
          </w:p>
          <w:p>
            <w:pPr>
              <w:pStyle w:val="Style14"/>
              <w:spacing w:before="0" w:after="0"/>
              <w:rPr/>
            </w:pPr>
            <w:r>
              <w:rPr>
                <w:bCs/>
              </w:rPr>
              <w:t>ДСР</w:t>
            </w:r>
            <w:r>
              <w:rPr/>
              <w:t xml:space="preserve">— дифференцированная </w:t>
            </w:r>
            <w:r>
              <w:rPr>
                <w:bCs/>
              </w:rPr>
              <w:t>самостоятельная работа.</w:t>
            </w:r>
          </w:p>
          <w:p>
            <w:pPr>
              <w:pStyle w:val="Style14"/>
              <w:spacing w:before="0" w:after="0"/>
              <w:rPr/>
            </w:pPr>
            <w:r>
              <w:rPr>
                <w:bCs/>
              </w:rPr>
              <w:t xml:space="preserve">МД </w:t>
            </w:r>
            <w:r>
              <w:rPr/>
              <w:t xml:space="preserve">— </w:t>
            </w:r>
            <w:r>
              <w:rPr>
                <w:bCs/>
              </w:rPr>
              <w:t>математический диктант.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ДТ – диагностическая тестовая работа.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Т – тестовая работа.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КР - контрольная работа.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SchoolBook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5">
    <w:name w:val="Заголовок 5 Знак"/>
    <w:basedOn w:val="Style1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Основной текст 2 Знак"/>
    <w:basedOn w:val="Style11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C2">
    <w:name w:val="c2"/>
    <w:basedOn w:val="Style11"/>
    <w:qFormat/>
    <w:rPr/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8">
    <w:name w:val="Font Style38"/>
    <w:basedOn w:val="Style11"/>
    <w:qFormat/>
    <w:rPr>
      <w:rFonts w:ascii="Times New Roman" w:hAnsi="Times New Roman" w:cs="Times New Roman"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firstLine="566"/>
      <w:jc w:val="both"/>
    </w:pPr>
    <w:rPr>
      <w:rFonts w:ascii="Sylfaen" w:hAnsi="Sylfaen" w:cs="Sylfae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5"/>
      <w:ind w:firstLine="571"/>
      <w:jc w:val="both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/>
      <w:bidi w:val="0"/>
      <w:spacing w:lineRule="atLeast" w:line="226"/>
      <w:ind w:firstLine="283"/>
      <w:jc w:val="both"/>
    </w:pPr>
    <w:rPr>
      <w:rFonts w:ascii="SchoolBookC;Courier New" w:hAnsi="SchoolBookC;Courier New" w:eastAsia="Calibri" w:cs="SchoolBookC;Courier New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choo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58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3-25T03:16:00Z</dcterms:modified>
  <cp:revision>9</cp:revision>
  <dc:subject/>
  <dc:title/>
</cp:coreProperties>
</file>