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: Династия московских князей и царей. </w:t>
      </w:r>
      <w:r>
        <w:rPr>
          <w:rFonts w:cs="Times New Roman" w:ascii="Times New Roman" w:hAnsi="Times New Roman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0815</wp:posOffset>
                </wp:positionH>
                <wp:positionV relativeFrom="paragraph">
                  <wp:posOffset>488950</wp:posOffset>
                </wp:positionV>
                <wp:extent cx="1587500" cy="619125"/>
                <wp:effectExtent l="5080" t="5715" r="571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619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аниил Александрови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1263 - 130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3.45pt;margin-top:38.5pt;width:124.95pt;height:4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аниил Александрови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1263 - 130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1480820</wp:posOffset>
                </wp:positionV>
                <wp:extent cx="1717675" cy="544195"/>
                <wp:effectExtent l="5715" t="571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7560" cy="54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Юр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1303 - 1325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95pt;margin-top:116.6pt;width:135.2pt;height:4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Юри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1303 - 1325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6690</wp:posOffset>
                </wp:positionH>
                <wp:positionV relativeFrom="paragraph">
                  <wp:posOffset>1480820</wp:posOffset>
                </wp:positionV>
                <wp:extent cx="1717675" cy="544195"/>
                <wp:effectExtent l="5715" t="5715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7560" cy="54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ван Кали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1325 - 134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7pt;margin-top:116.6pt;width:135.2pt;height:4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ван Калит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1325 - 1340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6690</wp:posOffset>
                </wp:positionH>
                <wp:positionV relativeFrom="paragraph">
                  <wp:posOffset>2487930</wp:posOffset>
                </wp:positionV>
                <wp:extent cx="1717675" cy="544195"/>
                <wp:effectExtent l="5715" t="5715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7560" cy="54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ван Крас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1353 - 1359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7pt;margin-top:195.9pt;width:135.2pt;height:4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ван Красны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1353 - 1359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9315</wp:posOffset>
                </wp:positionH>
                <wp:positionV relativeFrom="paragraph">
                  <wp:posOffset>2487930</wp:posOffset>
                </wp:positionV>
                <wp:extent cx="1717675" cy="544195"/>
                <wp:effectExtent l="5715" t="5715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7560" cy="54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емен Горд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1340 - 135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5pt;margin-top:195.9pt;width:135.2pt;height:4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емен Горды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1340 - 135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6690</wp:posOffset>
                </wp:positionH>
                <wp:positionV relativeFrom="paragraph">
                  <wp:posOffset>3194050</wp:posOffset>
                </wp:positionV>
                <wp:extent cx="1717675" cy="544195"/>
                <wp:effectExtent l="5715" t="5715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7560" cy="54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митрий Донск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1359 - 1389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7pt;margin-top:251.5pt;width:135.2pt;height:4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митрий Донско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1359 - 1389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8315</wp:posOffset>
                </wp:positionH>
                <wp:positionV relativeFrom="paragraph">
                  <wp:posOffset>4089400</wp:posOffset>
                </wp:positionV>
                <wp:extent cx="1717675" cy="544195"/>
                <wp:effectExtent l="5715" t="5715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7560" cy="54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Юрий Звенигородск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(1433 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143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45pt;margin-top:322pt;width:135.2pt;height:4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Юрий Звенигородски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(1433 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143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9315</wp:posOffset>
                </wp:positionH>
                <wp:positionV relativeFrom="paragraph">
                  <wp:posOffset>4089400</wp:posOffset>
                </wp:positionV>
                <wp:extent cx="1717675" cy="544195"/>
                <wp:effectExtent l="5715" t="5715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7560" cy="54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Василий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138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142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5pt;margin-top:322pt;width:135.2pt;height:4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Василий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1389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 xml:space="preserve"> 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142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9315</wp:posOffset>
                </wp:positionH>
                <wp:positionV relativeFrom="paragraph">
                  <wp:posOffset>4756150</wp:posOffset>
                </wp:positionV>
                <wp:extent cx="1717675" cy="544195"/>
                <wp:effectExtent l="5715" t="5715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7560" cy="54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Василий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II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Тем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1425 - 146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5pt;margin-top:374.5pt;width:135.2pt;height:4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Василий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II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Темны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1425 - 146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9315</wp:posOffset>
                </wp:positionH>
                <wp:positionV relativeFrom="paragraph">
                  <wp:posOffset>6772910</wp:posOffset>
                </wp:positionV>
                <wp:extent cx="1717675" cy="544195"/>
                <wp:effectExtent l="5715" t="5715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7560" cy="54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Иван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IV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Гроз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153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158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5pt;margin-top:533.3pt;width:135.2pt;height:4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Иван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IV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Грозный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153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158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9315</wp:posOffset>
                </wp:positionH>
                <wp:positionV relativeFrom="paragraph">
                  <wp:posOffset>5412105</wp:posOffset>
                </wp:positionV>
                <wp:extent cx="1717675" cy="544195"/>
                <wp:effectExtent l="5715" t="5715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7560" cy="54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Иван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 I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(1462 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150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5pt;margin-top:426.15pt;width:135.2pt;height:4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Иван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 II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(1462 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150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9315</wp:posOffset>
                </wp:positionH>
                <wp:positionV relativeFrom="paragraph">
                  <wp:posOffset>6094095</wp:posOffset>
                </wp:positionV>
                <wp:extent cx="1717675" cy="544195"/>
                <wp:effectExtent l="5715" t="5715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7560" cy="54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асили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 I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150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153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5pt;margin-top:479.85pt;width:135.2pt;height:4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асили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 II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150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 -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153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6690</wp:posOffset>
                </wp:positionH>
                <wp:positionV relativeFrom="paragraph">
                  <wp:posOffset>4983480</wp:posOffset>
                </wp:positionV>
                <wp:extent cx="1114425" cy="82042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820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асилий Кос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ум. 144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7pt;margin-top:392.4pt;width:87.7pt;height:6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асилий Косо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ум. 144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9865</wp:posOffset>
                </wp:positionH>
                <wp:positionV relativeFrom="paragraph">
                  <wp:posOffset>4983480</wp:posOffset>
                </wp:positionV>
                <wp:extent cx="1114425" cy="82042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820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митрий Шемя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1446 - 1447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95pt;margin-top:392.4pt;width:87.7pt;height:6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митрий Шемяк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1446 - 1447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31390</wp:posOffset>
                </wp:positionH>
                <wp:positionV relativeFrom="paragraph">
                  <wp:posOffset>1108075</wp:posOffset>
                </wp:positionV>
                <wp:extent cx="1270" cy="21971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5.7pt;margin-top:87.25pt;width:0.1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9315</wp:posOffset>
                </wp:positionH>
                <wp:positionV relativeFrom="paragraph">
                  <wp:posOffset>1327150</wp:posOffset>
                </wp:positionV>
                <wp:extent cx="270573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06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5pt;margin-top:104.5pt;width:21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9315</wp:posOffset>
                </wp:positionH>
                <wp:positionV relativeFrom="paragraph">
                  <wp:posOffset>1328420</wp:posOffset>
                </wp:positionV>
                <wp:extent cx="1270" cy="15303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5pt;margin-top:104.6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74415</wp:posOffset>
                </wp:positionH>
                <wp:positionV relativeFrom="paragraph">
                  <wp:posOffset>1325880</wp:posOffset>
                </wp:positionV>
                <wp:extent cx="1270" cy="15176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45pt;margin-top:104.4pt;width:0.05pt;height:11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1880</wp:posOffset>
                </wp:positionH>
                <wp:positionV relativeFrom="paragraph">
                  <wp:posOffset>2025015</wp:posOffset>
                </wp:positionV>
                <wp:extent cx="1270" cy="21971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4pt;margin-top:159.45pt;width:0.1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3215</wp:posOffset>
                </wp:positionH>
                <wp:positionV relativeFrom="paragraph">
                  <wp:posOffset>2244090</wp:posOffset>
                </wp:positionV>
                <wp:extent cx="240728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07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45pt;margin-top:176.7pt;width:18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99865</wp:posOffset>
                </wp:positionH>
                <wp:positionV relativeFrom="paragraph">
                  <wp:posOffset>2244090</wp:posOffset>
                </wp:positionV>
                <wp:extent cx="1270" cy="24447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95pt;margin-top:176.7pt;width:0.05pt;height:1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3215</wp:posOffset>
                </wp:positionH>
                <wp:positionV relativeFrom="paragraph">
                  <wp:posOffset>2244090</wp:posOffset>
                </wp:positionV>
                <wp:extent cx="1270" cy="24447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45pt;margin-top:176.7pt;width:0.05pt;height:1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11880</wp:posOffset>
                </wp:positionH>
                <wp:positionV relativeFrom="paragraph">
                  <wp:posOffset>3032125</wp:posOffset>
                </wp:positionV>
                <wp:extent cx="1270" cy="16256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4pt;margin-top:238.75pt;width:0.1pt;height:1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12515</wp:posOffset>
                </wp:positionH>
                <wp:positionV relativeFrom="paragraph">
                  <wp:posOffset>3738245</wp:posOffset>
                </wp:positionV>
                <wp:extent cx="635" cy="12255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45pt;margin-top:29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593215</wp:posOffset>
                </wp:positionH>
                <wp:positionV relativeFrom="paragraph">
                  <wp:posOffset>3860800</wp:posOffset>
                </wp:positionV>
                <wp:extent cx="250063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45pt;margin-top:30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93845</wp:posOffset>
                </wp:positionH>
                <wp:positionV relativeFrom="paragraph">
                  <wp:posOffset>3861435</wp:posOffset>
                </wp:positionV>
                <wp:extent cx="635" cy="22796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35pt;margin-top:30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93215</wp:posOffset>
                </wp:positionH>
                <wp:positionV relativeFrom="paragraph">
                  <wp:posOffset>3860800</wp:posOffset>
                </wp:positionV>
                <wp:extent cx="635" cy="22796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45pt;margin-top:30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98265</wp:posOffset>
                </wp:positionH>
                <wp:positionV relativeFrom="paragraph">
                  <wp:posOffset>4633595</wp:posOffset>
                </wp:positionV>
                <wp:extent cx="635" cy="17970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95pt;margin-top:36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250565</wp:posOffset>
                </wp:positionH>
                <wp:positionV relativeFrom="paragraph">
                  <wp:posOffset>4813300</wp:posOffset>
                </wp:positionV>
                <wp:extent cx="129095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95pt;margin-top:37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40885</wp:posOffset>
                </wp:positionH>
                <wp:positionV relativeFrom="paragraph">
                  <wp:posOffset>4813935</wp:posOffset>
                </wp:positionV>
                <wp:extent cx="635" cy="16954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55pt;margin-top:37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50565</wp:posOffset>
                </wp:positionH>
                <wp:positionV relativeFrom="paragraph">
                  <wp:posOffset>4813935</wp:posOffset>
                </wp:positionV>
                <wp:extent cx="635" cy="16954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95pt;margin-top:37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21790</wp:posOffset>
                </wp:positionH>
                <wp:positionV relativeFrom="paragraph">
                  <wp:posOffset>4633595</wp:posOffset>
                </wp:positionV>
                <wp:extent cx="635" cy="12255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7pt;margin-top:36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21790</wp:posOffset>
                </wp:positionH>
                <wp:positionV relativeFrom="paragraph">
                  <wp:posOffset>5300345</wp:posOffset>
                </wp:positionV>
                <wp:extent cx="635" cy="11176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7pt;margin-top:41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21790</wp:posOffset>
                </wp:positionH>
                <wp:positionV relativeFrom="paragraph">
                  <wp:posOffset>5956300</wp:posOffset>
                </wp:positionV>
                <wp:extent cx="635" cy="13779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7pt;margin-top:46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21790</wp:posOffset>
                </wp:positionH>
                <wp:positionV relativeFrom="paragraph">
                  <wp:posOffset>6638290</wp:posOffset>
                </wp:positionV>
                <wp:extent cx="635" cy="13462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7pt;margin-top:52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Задание 1. Дополните генеалогическое дре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61440</wp:posOffset>
                </wp:positionH>
                <wp:positionV relativeFrom="paragraph">
                  <wp:posOffset>59055</wp:posOffset>
                </wp:positionV>
                <wp:extent cx="1730375" cy="752475"/>
                <wp:effectExtent l="19685" t="19685" r="1905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520" cy="7524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7.2pt;margin-top:4.65pt;width:136.2pt;height:59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26690</wp:posOffset>
                </wp:positionH>
                <wp:positionV relativeFrom="paragraph">
                  <wp:posOffset>236220</wp:posOffset>
                </wp:positionV>
                <wp:extent cx="1730375" cy="676275"/>
                <wp:effectExtent l="19685" t="19685" r="19050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520" cy="6764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7pt;margin-top:18.6pt;width:136.2pt;height:53.2pt;mso-wrap-style:none;v-text-anchor:middle">
                <v:fill o:detectmouseclick="t" on="false"/>
                <v:stroke color="#00b05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26690</wp:posOffset>
                </wp:positionH>
                <wp:positionV relativeFrom="paragraph">
                  <wp:posOffset>290830</wp:posOffset>
                </wp:positionV>
                <wp:extent cx="1730375" cy="676275"/>
                <wp:effectExtent l="19685" t="19685" r="19050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520" cy="6764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7pt;margin-top:22.9pt;width:136.2pt;height:53.2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98265</wp:posOffset>
                </wp:positionH>
                <wp:positionV relativeFrom="paragraph">
                  <wp:posOffset>137160</wp:posOffset>
                </wp:positionV>
                <wp:extent cx="1296670" cy="714375"/>
                <wp:effectExtent l="19050" t="19685" r="19685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720" cy="7142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.95pt;margin-top:10.8pt;width:102.05pt;height:56.2pt;mso-wrap-style:none;v-text-anchor:middle">
                <v:fill o:detectmouseclick="t" on="false"/>
                <v:stroke color="yellow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69315</wp:posOffset>
                </wp:positionH>
                <wp:positionV relativeFrom="paragraph">
                  <wp:posOffset>257810</wp:posOffset>
                </wp:positionV>
                <wp:extent cx="1580515" cy="573405"/>
                <wp:effectExtent l="19685" t="19685" r="1905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5734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3ba8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45pt;margin-top:20.3pt;width:124.4pt;height:45.1pt;mso-wrap-style:none;v-text-anchor:middle">
                <v:fill o:detectmouseclick="t" on="false"/>
                <v:stroke color="#3ba8d9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91815</wp:posOffset>
                </wp:positionH>
                <wp:positionV relativeFrom="paragraph">
                  <wp:posOffset>311785</wp:posOffset>
                </wp:positionV>
                <wp:extent cx="1352550" cy="47561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475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ва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ум. 158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45pt;margin-top:24.55pt;width:106.45pt;height:37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ван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ум. 158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91790</wp:posOffset>
                </wp:positionH>
                <wp:positionV relativeFrom="paragraph">
                  <wp:posOffset>185420</wp:posOffset>
                </wp:positionV>
                <wp:extent cx="1270" cy="96266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pt;margin-top:14.6pt;width:0.05pt;height:7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91790</wp:posOffset>
                </wp:positionH>
                <wp:positionV relativeFrom="paragraph">
                  <wp:posOffset>185420</wp:posOffset>
                </wp:positionV>
                <wp:extent cx="200660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pt;margin-top:14.6pt;width:15.7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5990</wp:posOffset>
                </wp:positionH>
                <wp:positionV relativeFrom="paragraph">
                  <wp:posOffset>78105</wp:posOffset>
                </wp:positionV>
                <wp:extent cx="1352550" cy="50482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504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митр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ум. 159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7pt;margin-top:6.15pt;width:106.45pt;height:39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митри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ум. 159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91815</wp:posOffset>
                </wp:positionH>
                <wp:positionV relativeFrom="paragraph">
                  <wp:posOffset>109220</wp:posOffset>
                </wp:positionV>
                <wp:extent cx="1352550" cy="495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ед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1584 - 1598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45pt;margin-top:8.6pt;width:106.4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Федор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1584 - 1598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86990</wp:posOffset>
                </wp:positionH>
                <wp:positionV relativeFrom="paragraph">
                  <wp:posOffset>261620</wp:posOffset>
                </wp:positionV>
                <wp:extent cx="304800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5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7pt;margin-top:20.6pt;width:23.9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91155</wp:posOffset>
                </wp:positionH>
                <wp:positionV relativeFrom="paragraph">
                  <wp:posOffset>5080</wp:posOffset>
                </wp:positionV>
                <wp:extent cx="1855470" cy="190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5580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65pt;margin-top:0.4pt;width:146.1pt;height:0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60370</wp:posOffset>
                </wp:positionH>
                <wp:positionV relativeFrom="paragraph">
                  <wp:posOffset>109220</wp:posOffset>
                </wp:positionV>
                <wp:extent cx="1580515" cy="573405"/>
                <wp:effectExtent l="19685" t="19685" r="19050" b="190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5734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b9216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3.1pt;margin-top:8.6pt;width:124.4pt;height:45.1pt;mso-wrap-style:none;v-text-anchor:middle">
                <v:fill o:detectmouseclick="t" on="false"/>
                <v:stroke color="#b9216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91155</wp:posOffset>
                </wp:positionH>
                <wp:positionV relativeFrom="paragraph">
                  <wp:posOffset>160655</wp:posOffset>
                </wp:positionV>
                <wp:extent cx="200660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65pt;margin-top:12.65pt;width:15.7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. Обведите соответствующим цветом имя правителя в генеалогическом дерев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этом князе произошло расширение владений за счет Коломны, Переяславля и Можайска (красный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Этот правитель перенес в Москву из Владимира резиденцию митрополита Петра (зеленый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о время правления этого князя Тохтамыш совершил свой поход на Москву (черный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Этот князь организовал заговор против Васили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(желтый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о время правления этого князя Московское великое княжество окончательно освободилось от ордынского ига (голубой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этом правители было утверждено патриаршество на Руси (сиреневый/фиолетовый)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23:10:00Z</dcterms:created>
  <dc:creator>1</dc:creator>
  <dc:description/>
  <dc:language>en-US</dc:language>
  <cp:lastModifiedBy>1</cp:lastModifiedBy>
  <dcterms:modified xsi:type="dcterms:W3CDTF">2017-08-29T23:10:00Z</dcterms:modified>
  <cp:revision>2</cp:revision>
  <dc:subject/>
  <dc:title/>
</cp:coreProperties>
</file>