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7 класса рассчитана на изучение математики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Геометрия. 7 класс: учебник для учащихся общеобразовательных учреждений/ А.Г. Мерзляк.- М: Вентана-Граф, 2013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ребования к уровню подготовки по геометрии обучающихся седьмых классов и контролируемые элементы содержания по геометр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Мерзляк А. Г., Полонский В. Б., Рабинович Е. М., Якир М. С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геометри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 7 класс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четыре раздела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яснительная записка, в которой конкретизируются общие цели основного общего образования по алгебре, даётся характеристика учебного курса, его место в учебном плане, приводятся личностные, метапредметные и предметные результаты освоения учебного курса, планируемые результаты изучения учебного кур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держание курса  геометрии  7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о-тематическое планир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учебно-тематического  обеспечения образовательного процесса   в 7 кла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математик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, и способствуют формированию ключевой компетенции – умению учиться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 школьного курса геометрии 7 класса состоит в том, что предметом её изучения являют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 Геометрия является одним из опорных школьных предметов. Геометрические знания и умения необходимы для изучения других школьных дисциплин (физика, география, химия, информатика и др.). Одной из основных целей изучения геометрии является развитие мышления, прежде всего формирование абстрактного мышления. В процессе изучения геометрии формирую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 Обучение геометрии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 В процессе изучения геометрии школьники учатся излагать свои мысли ясно и исчерпывающе, приобретают навыки чётк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 Знакомство с историей развития геометрии как науки формирует у учащихся представления о геометрии как части общечеловеческой культуры. 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ми изложения теоретического материала и упражнениями на сравнение, анализ, выделение главного, установление связей, классификацию, доказательство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редлагается алгоритм или эвристическая схема решения упражнений определённого тип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  геометрии в 7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геометрии в 7 класса представлено в виде следующих содержательных разделов: «Геометрические фигуры», «Измерение геометрических величин», «Геометрия в историческом развитии». Содержание раздела «Геометрические фигуры» служит базой для дальнейшего изучения учащимися геометрии. Изучение материала способствует формированию у учащихся знаний о геометрической фигуре как важнейшей математической модели для описания реального мира. Главная цель данного раздела — развить у учащихся воображение и логическое мышление путём систематического изучения свойств геометрических фигур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 формально-логическим подходом является неотъемлемой частью геометрических знаний. Содержание раздела «Измерение геометрических величин» расширяет и углубляет представления учащихся об измерениях длин, углов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ей фигур, способствует формированию практических навыков, необходимых как при решении геометрических задач, так и в повседневной жизни. Раздел «Геометрия в историческом развитии», содержание которого фрагментарно внедрено в изложение нового материала как сведения об авторах изучаемых фактов и теорем, истории их открытия, предназначен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 и предметные результаты освоения содержания курса матема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спитание российской гражданской идентичности: патриотизма, уважения к Отечеству, осознания вклада отечественных учёных в развитие мировой наук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го отношения к труду, развитие опыта участия в социально значимом труде; 4) умение контролировать процесс и результат учебной и математической деятельности; 5) критичность мышления, инициатива, находчивость, активность при решении математических задач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4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) умение иллюстрировать изученные понятия и свойства фигур, опровергать неверные утверждения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)  компетентность в области использования информационнокоммуникационных технологи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воначальные представления об идеях и о методах математики как об универсальном языке науки и технике, о средстве моделирования явлений и процессов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9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понимать и использовать математические средства наглядности (графики, таблицы, схемы и др.) для иллюстрации, интерпретации, аргумент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) умение выдвигать гипотезы при решении задачи понимать необходимость их проверк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2) понимание сущности алгоритмических предписаний и умение действовать в соответствии с предложенным алгоритм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осознание значения геометрии для повседневной жизни человек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е о геометрии как сфере математической деятельности, об этапах её развития, о её значимости для развития цивилизаци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владение базовым понятийным аппаратом по основным разделам содерж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систематические знания о фигурах и их свойствах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) практически значимые геометрические умения и навыки, умение применять их к решению геометрических и негеометрических задач, а именно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ать фигуры на плоскос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рять длины отрезков, величины углов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изображать равные фигуры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троения геометрических фигур с помощью циркуля и линей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и использовать информацию, представленную на чертежах, схемах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практические расчёт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курса геометрии в учебном плане Базисный учебный (образовательный) план на изучение геометрии  в   7 классе основной школы отводит 2 учебных часа в неделю в течение года обучения, всего 68 часов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стейшие геометрические фигуры. </w:t>
      </w:r>
      <w:r>
        <w:rPr>
          <w:rFonts w:cs="Times New Roman" w:ascii="Times New Roman" w:hAnsi="Times New Roman"/>
          <w:sz w:val="24"/>
          <w:szCs w:val="24"/>
        </w:rPr>
        <w:t xml:space="preserve">Точка, прямая. Отрезок, луч. Угол. Виды углов. Смежные и вертикальные углы. Биссектриса угла. Пересекающиеся и параллельные прямые. Перпендикулярные прямые. Признаки параллельности прямых. Свойства параллельных прямых. Перпендикуляр и наклонная к прямой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ногоугольники. </w:t>
      </w:r>
      <w:r>
        <w:rPr>
          <w:rFonts w:cs="Times New Roman" w:ascii="Times New Roman" w:hAnsi="Times New Roman"/>
          <w:sz w:val="24"/>
          <w:szCs w:val="24"/>
        </w:rPr>
        <w:t xml:space="preserve">Треугольники. Виды треугольников. Медиана, биссектриса, высота, средняя линия треугольника. Признаки равенства треугольников. Свойства и признаки равнобедренного треугольника. Серединный перпендикуляр отрезка. Сумма углов треугольника. Внешние углы треугольника. Неравенство треугольника. Соотношения между сторонами и углами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ость и круг. Геометрические построения. </w:t>
      </w:r>
      <w:r>
        <w:rPr>
          <w:rFonts w:cs="Times New Roman" w:ascii="Times New Roman" w:hAnsi="Times New Roman"/>
          <w:sz w:val="24"/>
          <w:szCs w:val="24"/>
        </w:rPr>
        <w:t xml:space="preserve">Окружность и круг. Элементы окружности и круга. Центральные и вписанные углы. Касательная к окружности и её свойства. Взаимное расположение прямой и окружности. Описанная и вписанная окружности треугольника. Вписанные и описанные четырёхугольники, их свойства и признаки. Вписанные и описанные многоугольники. Геометрическое место точек (ГМТ). Серединный перпендикуляр отрезка и биссектриса угла как ГМТ. Геометрические построения циркулем и линейкой. Основные задачи на построение: построение угла, равного данному, построение серединного перпендикуляра данного отрезка, построение прямой, проходящей через данную точку и перпендикулярной данной прямой, построение биссектрисы данного угла. Построение треугольника по заданным элементам. Метод ГМТ в задачах на построени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рение геометрических величин . </w:t>
      </w:r>
      <w:r>
        <w:rPr>
          <w:rFonts w:cs="Times New Roman" w:ascii="Times New Roman" w:hAnsi="Times New Roman"/>
          <w:sz w:val="24"/>
          <w:szCs w:val="24"/>
        </w:rPr>
        <w:t xml:space="preserve">Длина отрезка. Расстояние между двумя точками. Расстояние от точки до прямой. Расстояние между параллельными прямыми. Периметр многоугольник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. Аксиомы и теоремы. Доказательство. Доказательство от противного. Теорема, обратная данной. Необходимое и достаточное условия. Употребление логических связок если...,  то ..., тогда и только тогд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 в историческом развитии</w:t>
      </w:r>
      <w:r>
        <w:rPr>
          <w:rFonts w:cs="Times New Roman" w:ascii="Times New Roman" w:hAnsi="Times New Roman"/>
          <w:sz w:val="24"/>
          <w:szCs w:val="24"/>
        </w:rPr>
        <w:t xml:space="preserve">. Из истории геометрии, «Начала» Евклида. История пятого постулата Евклида.  Н.И. Лобачевский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701"/>
        <w:gridCol w:w="297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Простейшие геометрические фигуры и их свойст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и и прям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ок  и его д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 Измерение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Тре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араллельные прямые. Сумма углов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кружность и круг. Геометрические  постр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. Окружность и 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 к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 учащих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4.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тематического  обеспечения образовательного процесса   в 7 классе (2 ч. в неделю, всего 68 ч; учебники: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ерзляк А. Г., Полонский В. Б., Рабинович Е. М., Якир М. С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я. 7 класс: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 xml:space="preserve">Учебник для общеобразовательных учреждений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: Вентана-Граф, 2016.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5"/>
        <w:gridCol w:w="831"/>
        <w:gridCol w:w="142"/>
        <w:gridCol w:w="1385"/>
        <w:gridCol w:w="3741"/>
        <w:gridCol w:w="2496"/>
        <w:gridCol w:w="1526"/>
        <w:gridCol w:w="835"/>
        <w:gridCol w:w="692"/>
        <w:gridCol w:w="280"/>
        <w:gridCol w:w="415"/>
        <w:gridCol w:w="482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сновные понятия у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наглядност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проведения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Простейшие геометрические фигуры и их св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и пря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зн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, прямая, принадлежать, провеши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 с классом, работа у доски и в тетрадях, работа с УМ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самостоятельная работа обучающе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 и его д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Понятие длины отрезка; свойства длин отрезков; единицы измерения и инструменты для измерения отрезк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, работа с УМ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ая работа обучающе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. Угол. Измерение угл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 луча, начала луча, угла, его стороны и вершины, внутренней и внешней области неразвернутого угла; обо</w:t>
            </w:r>
            <w:r>
              <w:rPr>
                <w:color w:val="000000"/>
                <w:sz w:val="24"/>
                <w:szCs w:val="24"/>
              </w:rPr>
              <w:t xml:space="preserve"> Понятие длины отрезка; свойства длин отрезков; единицы измерения и инструменты для измерения отрезк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я луча и угла.</w:t>
            </w:r>
            <w:r>
              <w:rPr>
                <w:color w:val="000000"/>
                <w:sz w:val="24"/>
                <w:szCs w:val="24"/>
              </w:rPr>
              <w:t xml:space="preserve"> Понятия градуса и градусной меры угла; свойства градусных мер угла; свойство измерения углов; виды углов; приборы для измерения углов на мест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ее 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, выполнение практических зад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ая работа обучающего характера с последующей проверко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смежных и вертикальных углов, их свойства с доказательствам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 самостоятель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перпендикулярных прямых; свойство перпендикулярных прямых с доказательство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7изучения нового зн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ный инструме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луча, начала луча, угла, его стороны и вершины, внутренней и внешней области неразвернутого угла, середины отрезка,  биссектрисы угла, длины отрезка, смежных и вертикальных углов, перпендикулярных прямых; свойства длин отрезков, градусных мер угла, измерения углов; свойства смежных и вертикальных углов, перпендикулярны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луча, начала луча, угла, его стороны и вершины, внутренней и внешней области неразвернутого угла, середины отрезка,  биссектрисы угла, длины отрезка, смежных и вертикальных углов, перпендикулярных прямых; свойства длин отрезков, градусных мер угла, измерения углов; свойства смежных и вертикальных углов, перпендикулярны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. Треугольник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зн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я треугольника и его элементов, равных треуголь Понятия перпендикуляра к прямой, медианы, биссектрисы и высоты треугольника; теорему о перпендикуляре с доказательством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задач с последующей проверкой(выборочно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теоремы и доказательства теоремы; формулировку и доказательство первого признака равенства треугольнико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треугольников, слайд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к закрепления изученного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равнобедренного и равностороннего треугольников; свойства равнобедренного треугольника с доказательств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ая рабо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, поисков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ое решение задач с последующей самопроверкой по готовым решениям и ответа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, раздаточный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ий признак равенства треугольников с доказательство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, индивидуальная и работа в пар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опрос, проверка домашнего задания, самостоятельная работа творческого характер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, чертежный инструмен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теорем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тически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чертежный инструмен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треугольника и его элементов, равных треугольников, перпендикуляра к прямой, медианы, биссектрисы и высоты треугольника, равнобедренного и равностороннего треугольников, окружности и ее элементов; теорему о перпендикуляре; свойства равнобедренного треугольн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треугольника и его элементов, равных треугольников, перпендикуляра к прямой, медианы, биссектрисы и высоты треугольника, равнобедренного и равностороннего треугольников, окружности и ее элементов; теорему о перпендикуляре; свойства равнобедренного треугольн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араллельные прямые. Сумма углов треугольник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араллельных прямых, накрест лежащих, односторонних и соответственных углов; формулировки и доказательства признаков параллельности дву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самостояте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тестовых задач с последующей самопроверкой по готовым ответа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Признаки параллельности прямых на плоскости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араллельных прямых, накрест лежащих, односторонних и соответственных углов; формулировки и доказательства признаков параллельности дву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самостояте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тестовых задач с последующей самопроверкой по готовым ответа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Признаки параллельности прямых на плоскости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-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араллельных прямых, накрест лежащих, односторонних и соответственных углов; формулировки и доказательства свойств параллельны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,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й тест с последующей самопроверкой по готовым ответа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ый чертежный треугольник, раздаточный материал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-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му о сумме углов треугольника с доказательством, ее следств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задач по тем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треугольников, транспортир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прямоугольных треугольников с доказательств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задач по тем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Свойства прямоугольного треугольника»,слайды, чертежные инструмент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прямоугольных треугольников с доказательств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задач по тем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Свойства прямоугольного треугольника»,слайды, чертежные инструмент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араллельных прямых, накрест лежащих, односторонних и соответственных углов; признаки и свойства параллельны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и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параллельных прямых, накрест лежащих, односторонних и соответственных углов; признаки и свойства параллельных прям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кружность и круг. Геометрические  постро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-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. Окружность и кру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кружности и к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самостояте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Признаки параллельности прямых на плоскости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 к окруж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самостояте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r>
              <w:rPr>
                <w:rFonts w:cs="Times New Roman" w:ascii="Times New Roman" w:hAnsi="Times New Roman"/>
              </w:rPr>
              <w:t>Раздаточный материал, чертежный инструмент</w:t>
            </w:r>
            <w:bookmarkEnd w:id="0"/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-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,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 обучающего характера с последующей самопроверкой, проактическое зада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-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раздаточный материал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-6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рок закрепле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 с учебнико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и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я окружности, круга, касательной окру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 учащихс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-6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 кла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, бесед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по те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и 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ный инструмен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нтроля</w:t>
              <w:br/>
              <w:t>ЗУН уча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геометрии 7 клас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25T03:17:00Z</dcterms:modified>
  <cp:revision>6</cp:revision>
  <dc:subject/>
  <dc:title/>
</cp:coreProperties>
</file>