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рхне-Ичетуйская средняя общеобразовательная школа имени Цаганова М.Д.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71900, Бурятия, Джидинский район, с. В-Ичетуй, ул.Ленина – 22, тел. 8-301-34-42-5-37, факс 8-301-34-42-5-37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ischoo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СОГЛАСОВАНО                                                        УТВЕРЖДА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 объединением                                           заместитель директора по УР                                    Директор________ /В.Б.Ринчинов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 от «____»_______20__г.                       __________/ Д.Г.Батодоржиева/                                от «____» ________20___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___                                                                     «____» ________20___г.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(полное) общее образова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ров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для 7 класса рассчитана на изучение математики  на базовом уровне и составлена на основ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компонента государственного стандарта общего образ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ограммы для общеобразовательных учреждений  «Геометрия. 7 класс: учебник для учащихся общеобразовательных учреждений/ А.Г. Мерзляк.- М: Вентана-Граф, 2013.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едерального перечня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 на 2018-2019учебный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разовательной программы МБОУ «Верхне-Ичетуйская СОШ им. М.Д.Цаганова» Джидинского района Республики Бурятия на 2018-2019 учебный год.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2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унконова Цырен-Дулма Дашидоржиевна,</w:t>
      </w:r>
    </w:p>
    <w:p>
      <w:pPr>
        <w:pStyle w:val="Normal"/>
        <w:spacing w:before="0" w:after="0"/>
        <w:ind w:right="1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 математики и информа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ний-Ичетуй, 2018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ориентирована на использование учебника по геометрии для 8 класса А.Г. Мерзляк, В.Б. Полонский, М.С. Якир (М.: Вентана-Граф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изучение геометрии в 8 класса  МБОУ «Верхне-Ичетуйская  СОШ им. М.Д.Цаганова» отводится 2 ч в неделю,  68 часов в год. Уровень обучения – базовы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ый курс позволяет обеспечить формирование, как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метных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ак 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 xml:space="preserve"> школьников, а также способствует достижению определённых во ФГОС личностных результатов, которые в дальнейшем позволят учащимся применять полученные знания и умения для решения различных жизненных задач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>результатами изучения предмета «Геометрия» является формирование следующих умений и качеств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преодолению мыслительных стереотипов, вытекающих из обыденного опыта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математической науке как о сфере человеческой деятельности, об этапах ее развития, о ее значимости для развития цивилизаци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 отличать гипотезу от фак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я и настойчивость в достижении ц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редством</w:t>
      </w:r>
      <w:r>
        <w:rPr>
          <w:rFonts w:cs="Times New Roman" w:ascii="Times New Roman" w:hAnsi="Times New Roman"/>
          <w:sz w:val="24"/>
          <w:szCs w:val="24"/>
        </w:rPr>
        <w:t>достижения этих результатов явля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заданий учебн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в учебниках в явном виде организация материала по принципу минимак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овокупности технологий, ориентированных на развитие самостоятельности и критичности мышления: технология системно - деятельностного подхода в обучении, технология оцени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курса «Геометрия» является формирование универсальных учебных действий (УУ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личать способ и результат  своих действий с заданным алгоритмом, обнаруживать отклонения и отличия от него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ектировать маршрут преодоления затруднений в обучении через включение в новые виды деятельности и формы сотрудничества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делять и осознавать то, что уже усвоено и что еще подлежит усвоению, осознавать качество и уровень усво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ыдвигать</w:t>
      </w:r>
      <w:r>
        <w:rPr>
          <w:rFonts w:cs="Times New Roman" w:ascii="Times New Roman" w:hAnsi="Times New Roman"/>
          <w:sz w:val="24"/>
          <w:szCs w:val="24"/>
        </w:rPr>
        <w:t xml:space="preserve"> версии решения проблемы, осознав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(и интерпретировать в случае необходимости) </w:t>
      </w:r>
      <w:r>
        <w:rPr>
          <w:rFonts w:cs="Times New Roman" w:ascii="Times New Roman" w:hAnsi="Times New Roman"/>
          <w:sz w:val="24"/>
          <w:szCs w:val="24"/>
        </w:rPr>
        <w:t>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достигнутый результат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осуществлять  деятельность, направленную на решение задач исследовательск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троить логические цепи рассужд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равнивать различные объекты: выделять из множества один или несколько объектов, имеющих общие свой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поставлять характеристики объектов по одному или нескольким признакам; выявлять сходства и различия объек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ть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станавливать причинно-следственные связ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делять и формулировать проблем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мение понимать и использовать математические средства 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авать определение поняти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е находить в различных источниках информацию, необходимую для решения математических пробле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редством формированияпознавательных УУД служат учебный материал и прежде всего продуктивные задания учеб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Cs/>
          <w:sz w:val="24"/>
          <w:szCs w:val="24"/>
        </w:rPr>
        <w:t>организовывать</w:t>
      </w:r>
      <w:r>
        <w:rPr>
          <w:rFonts w:cs="Times New Roman" w:ascii="Times New Roman" w:hAnsi="Times New Roman"/>
          <w:sz w:val="24"/>
          <w:szCs w:val="24"/>
        </w:rPr>
        <w:t xml:space="preserve"> учебное взаимодействие в группе (определять общие цели, договариваться друг с другом и т.д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аться чужим мнением и высказывать сво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формацию в понятной форм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и сравнивать  разные точки зрения, прежде чем принимать решение и делать выбор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таивая свою точку зрения, приводить аргументы, подтверждая их фактам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скуссии уметь выдвинуть контраргумен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брать на себя инициативу в организации совместного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редством  формирования коммуникативных УУД служат технология проблемного обучения, организация работы в малых группах, также использование личностно-ориентированного и  системно - деятельностного обуч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ой предусмотрено целенаправленное формирование совокупности умений работать с информацией.</w:t>
      </w:r>
      <w:r>
        <w:rPr>
          <w:rFonts w:cs="Times New Roman" w:ascii="Times New Roman" w:hAnsi="Times New Roman"/>
          <w:sz w:val="24"/>
          <w:szCs w:val="24"/>
        </w:rPr>
        <w:t xml:space="preserve">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по геометрии для 8 класса составлена в соответствии с положениями Федерального государственного образовательного стандарта основного общего образования, на основе примерной Программы основного общего образования по математике, федерального перечня учебников, рекомендованных или допущенных к использованию в образовательном процессе в образовательных учреждениях, базисного учебного плана, авторского тематического планирования учебного материала и требований к результатам общего образования, представленных в Федеральном образовательном государственном стандарте общ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Повторение  курса 7 класса. (3 часов) </w:t>
      </w:r>
      <w:r>
        <w:rPr>
          <w:rFonts w:cs="Times New Roman" w:ascii="Times New Roman" w:hAnsi="Times New Roman"/>
          <w:sz w:val="24"/>
          <w:szCs w:val="24"/>
        </w:rPr>
        <w:t>Треугольник,  виды треугольников, признаки равенстватреугольников. Параллельные прямые.  Окружность и касательная. Признаки и свойства. Вписанная, описанная окружности треугольника, некоторые свой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Четырехугольники (23часа)</w:t>
      </w:r>
      <w:r>
        <w:rPr>
          <w:rFonts w:cs="Times New Roman" w:ascii="Times New Roman" w:hAnsi="Times New Roman"/>
          <w:sz w:val="24"/>
          <w:szCs w:val="24"/>
        </w:rPr>
        <w:t>. Четырехугольник, его элементы. Параллелограмм, свойства и признаки параллелограмма. Прямоугольник, ромб, квадрат. Средняя линия треугольника. Трапеция, виды трапеции, свойства. Средняя линия трапеции.  Центральные и вписанные углы. Описанная и вписанная окружности четырехуголь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Подобие треугольников.(12часов) </w:t>
      </w:r>
      <w:r>
        <w:rPr>
          <w:rFonts w:cs="Times New Roman" w:ascii="Times New Roman" w:hAnsi="Times New Roman"/>
          <w:sz w:val="24"/>
          <w:szCs w:val="24"/>
        </w:rPr>
        <w:t>Теорема Фалеса. Теорема о пропорциональных отрезках. Подобные треугольники. Признаки подобия треуголь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Решение прямоугольных треугольнико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(15 часов)</w:t>
      </w:r>
      <w:r>
        <w:rPr>
          <w:rFonts w:cs="Times New Roman" w:ascii="Times New Roman" w:hAnsi="Times New Roman"/>
          <w:sz w:val="24"/>
          <w:szCs w:val="24"/>
        </w:rPr>
        <w:t>Метрические соотношения в прямоугольном треугольнике. Теорема Пифагора. Тригонометрические функции острого угла прямоугольного треугольника. Решение прямоугольных треуголь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Многоугольники. Площадь многоугольника.(12 часов) </w:t>
      </w:r>
      <w:r>
        <w:rPr>
          <w:rFonts w:cs="Times New Roman" w:ascii="Times New Roman" w:hAnsi="Times New Roman"/>
          <w:sz w:val="24"/>
          <w:szCs w:val="24"/>
        </w:rPr>
        <w:t>Многоугольники. Понятие площади многоугольника. Площадь прямоугольника, треугольника, трапе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Повторение курса 8 класса.(3часа)</w:t>
      </w:r>
      <w:r>
        <w:rPr>
          <w:rFonts w:cs="Times New Roman" w:ascii="Times New Roman" w:hAnsi="Times New Roman"/>
          <w:sz w:val="24"/>
          <w:szCs w:val="24"/>
        </w:rPr>
        <w:t>Четырехугольники, виды, свойства и признаки. Формулы площадей. Подобные треугольники. Центральный и вписанный уго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 (2 часа)</w:t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курса является сформированность следующих умений:</w:t>
      </w:r>
    </w:p>
    <w:p>
      <w:pPr>
        <w:pStyle w:val="Style19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геометрическим языком  для описания предметов  окружающего  мира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еометрические фигуры, различать их взаимное расположение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бразом геометрия возникла из практических задач землемерия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понятия алгоритма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строить четырёхугольники и их элементы,  определять виды  четырехугольников, применять  их свойства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, строить и  находить среднюю  линию  треугольника, среднюю  линию  трапеци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центральные и вписанные углы, применять их свойства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вписанную в четырехугольник  окружность и описанную около него, применять признаки существования данных окружносте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ем «подобные треугольники», применять признаки подобия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теорему  Пифагора;  метрические  соотношения в прямоугольном треугольнике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определения тригонометрических функций, записывать формулы, выводить основное тригонометрическое тождество, находить значения тригонометрических функций  основных углов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многоугольники, равновеликие  многоугольники, понятие площади многоугольника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лощади четырехугольников  различных видов, различных треуг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я реальных ситуаций на языке геометрии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геометрических задач с использованием тригонометрии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й с помощью геометрических инструментов (линейка, угольник, циркуль, транспортир)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несложных практических задач (например: размечать грядки различной формы)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рактических задач, связанных с нахождением периметра треугольника, измерением отрезков и углов, построением перпендикулярных и параллельных прямых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(моделирования) несложных практических ситуаций на основе изученных формул и свойств фиг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</w:rPr>
        <w:t>Тематическое планирование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84"/>
        <w:gridCol w:w="113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урока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Повторение курса 7 класса (3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реугольник. Виды треугольников. Признаки равенства 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араллельные прямые. Признаки и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Окружность, касательная и секущая. Вписанная, описанная окружности треугольника, некоторые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Четырёхугольники (23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Четырёхугольник и его эле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5-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араллелограмм. Свойства параллел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7-8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ризнаки параллел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рямоугольник. Свойства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ризнаки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Ромб. Свойства ро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ризнаки ро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Квад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kern w:val="0"/>
                <w:sz w:val="24"/>
                <w:szCs w:val="24"/>
              </w:rPr>
              <w:t>Контрольная работа №1 на тему: «Параллелограмм. Виды параллелограм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Анализ контрольной работы. Средняя линия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7-18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рапеция. Виды 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Средняя линия 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Решение задач по теме: «Трапе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1-2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Центральные и вписанные углы.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Описанная окружность четырех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писанная окружность четырех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ризнак принадлежности четырёх точек одной окру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kern w:val="0"/>
                <w:sz w:val="24"/>
                <w:szCs w:val="24"/>
              </w:rPr>
              <w:t xml:space="preserve">Контрольная работа №2 на тему«Вписанная и описанная окружности. Трапеция.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Подобие треугольников (12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Анализ контрольной работы. Теорема Фал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8-29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орема Фалеса. Теорема о пропорциональных отрез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одобные тре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ервый признак  подобия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Свойство пересекающихся хорд, свойство касательной и секу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орема Менелая, теорема Птолем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Решение задач по теме: «Первый признак подобия треугольн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торой признак  подобия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ретий признак  подобия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kern w:val="0"/>
                <w:sz w:val="24"/>
                <w:szCs w:val="24"/>
              </w:rPr>
              <w:t>Контрольная работа №3 по теме: « Подобие треугольн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Решение прямоугольных треугольников(15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Анализ контрольной работы. Метрические соотношения в прямоугольном треуголь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0-4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Метрические соотношения в прямоугольном треуголь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2-4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орема Пифа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kern w:val="0"/>
                <w:sz w:val="24"/>
                <w:szCs w:val="24"/>
              </w:rPr>
              <w:t>Контрольная работа №4 по теме: «Метрические соотношения в прямоугольном треугольни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Анализ контрольной работы. Тригонометрические функции острого угла прямоугольного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ригонометрические функции острого угла прямоугольного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Основное тригонометрическое тождество. Формулы при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9-5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Решение прямоугольных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kern w:val="0"/>
                <w:sz w:val="24"/>
                <w:szCs w:val="24"/>
              </w:rPr>
              <w:t>Контрольная работа №5 по теме: «Решение  прямоугольных треугольн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Многоугольники. Площадь многоугольника(12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Анализ контрольной работы. Многоугольники. Сумма углов  мног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онятие площади многоугольника. Площадь мног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56-57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лощадь параллел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58-60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лощадь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61-6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лощадь 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kern w:val="0"/>
                <w:sz w:val="24"/>
                <w:szCs w:val="24"/>
              </w:rPr>
              <w:t>Контрольная работа №6  по 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kern w:val="0"/>
                <w:sz w:val="24"/>
                <w:szCs w:val="24"/>
              </w:rPr>
              <w:t>«Площади четырехугольн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Повторение  курса 8 класса (3ч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Четырехугольники.. Виды, свойства, призн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одобные тре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64-6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Метрические соотношения. Решение прямоугольных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69-70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850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199;Times New Roman"/>
      <w:color w:val="00000A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sz w:val="22"/>
      <w:szCs w:val="22"/>
      <w:lang w:bidi="ar-SA"/>
    </w:rPr>
  </w:style>
  <w:style w:type="character" w:styleId="Style16">
    <w:name w:val="Верхний колонтитул Знак"/>
    <w:basedOn w:val="Style14"/>
    <w:qFormat/>
    <w:rPr>
      <w:rFonts w:ascii="Calibri" w:hAnsi="Calibri" w:eastAsia="SimSun;宋体" w:cs="font199;Times New Roman"/>
      <w:color w:val="00000A"/>
      <w:kern w:val="2"/>
    </w:rPr>
  </w:style>
  <w:style w:type="character" w:styleId="Style17">
    <w:name w:val="Нижний колонтитул Знак"/>
    <w:basedOn w:val="Style14"/>
    <w:qFormat/>
    <w:rPr>
      <w:rFonts w:ascii="Calibri" w:hAnsi="Calibri" w:eastAsia="SimSun;宋体" w:cs="font199;Times New Roman"/>
      <w:color w:val="00000A"/>
      <w:kern w:val="2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school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3:30:00Z</dcterms:created>
  <dc:creator>Marina R. Husnutdinova</dc:creator>
  <dc:description/>
  <dc:language>en-US</dc:language>
  <cp:lastModifiedBy>Пользователь Windows</cp:lastModifiedBy>
  <cp:lastPrinted>2019-01-31T11:18:00Z</cp:lastPrinted>
  <dcterms:modified xsi:type="dcterms:W3CDTF">2019-03-25T03:30:00Z</dcterms:modified>
  <cp:revision>2</cp:revision>
  <dc:subject/>
  <dc:title/>
</cp:coreProperties>
</file>