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9 класса рассчитана на изучение алгебры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граммы для общеобразовательных учреждений  «Алгебра. 9 класс: учебник для учащихся общеобразовательных учреждений/  А.Г. Мордкович.- М: Мнемозина, 2010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</w:rPr>
        <w:t>Требования к уровню подготовки по математике обучающихся девятых классов и контролируемые элементы содержания по математике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Учебно-тематическое планирование по алгебр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9 классе, УМК Мордкович А.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(3 ч в неделю, всего 102 ч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ответствует учебнику «Алгебра» для 9 класса образовательных учреждений (А.Г.Мордкович, М. Мнемозина, 2010г.) и обеспечена учебно-методическим комплектом «Алгебра» для 9-го класс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и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алгебры в 9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22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обучения: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приобретение математических знаний и умений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 xml:space="preserve">овладение обобщенными способами мыслительной, творческой деятельностей 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программе уделяется познавательной активности учащихся, их мотивированности к самостоятельной уче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. Предусмотрены </w:t>
      </w:r>
      <w:r>
        <w:rPr>
          <w:rFonts w:cs="Times New Roman" w:ascii="Times New Roman" w:hAnsi="Times New Roman"/>
          <w:b/>
          <w:sz w:val="24"/>
          <w:szCs w:val="24"/>
        </w:rPr>
        <w:t>интегрированные уроки</w:t>
      </w:r>
      <w:r>
        <w:rPr>
          <w:rFonts w:cs="Times New Roman" w:ascii="Times New Roman" w:hAnsi="Times New Roman"/>
          <w:sz w:val="24"/>
          <w:szCs w:val="24"/>
        </w:rPr>
        <w:t xml:space="preserve"> алгебры с информатикой, физикой, биологией, географией по всем содержательным линиям, например: «Построение графиков квадратичной функции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мпетентностный подход </w:t>
      </w:r>
      <w:r>
        <w:rPr>
          <w:rFonts w:cs="Times New Roman" w:ascii="Times New Roman" w:hAnsi="Times New Roman"/>
          <w:sz w:val="24"/>
          <w:szCs w:val="24"/>
        </w:rPr>
        <w:t xml:space="preserve">позволяет развить ключевые компетенции. Помимо ключевых компетенций, развиваются предметные компетенции. </w:t>
      </w:r>
      <w:r>
        <w:rPr>
          <w:rFonts w:cs="Times New Roman" w:ascii="Times New Roman" w:hAnsi="Times New Roman"/>
          <w:b/>
          <w:sz w:val="24"/>
          <w:szCs w:val="24"/>
        </w:rPr>
        <w:t>Математическая компетентность</w:t>
      </w:r>
      <w:r>
        <w:rPr>
          <w:rFonts w:cs="Times New Roman" w:ascii="Times New Roman" w:hAnsi="Times New Roman"/>
          <w:sz w:val="24"/>
          <w:szCs w:val="24"/>
        </w:rPr>
        <w:t xml:space="preserve"> – это способность структурировать данные (или ситуацию), вычленять математические отношения, создавать математическую модель ситуации, анализировать и преобразовывать ее, интерпретировать полученные результаты. Иными словами, математическая компетенция учащегося способствует адекватному применению математики для решения возникающих в повседневной жизни проблем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етентность </w:t>
      </w:r>
      <w:r>
        <w:rPr>
          <w:rFonts w:cs="Times New Roman" w:ascii="Times New Roman" w:hAnsi="Times New Roman"/>
          <w:sz w:val="24"/>
          <w:szCs w:val="24"/>
        </w:rPr>
        <w:t xml:space="preserve">проявляется в случае применения знаний и умений при решении задач, отличных от тех, в которых эти знания усваивались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етентность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уровнем его достижений. Для характеристики уровня математической компетентности в стандартах среднего общего образования сформулированы требования к уровню подготовки обучающихся: использовать приобретенные знания и умения в практической деятельности и в повседневной жизни дл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х расчетов по формулам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я и исследования простейших математических мод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геометрических, физических, экономических и других прикладны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реальных числовых данных, представленных в виде диаграмм, графиков, анализа информации статистическ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я несложных практических ситуаций на основе изученных формул и свойств фигур; вычисления длин, площадей и объемов при решении практически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озникающих в повседневной жизни ситуаций показывает, что перечень необходимых для этого предметных умений невел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оводить вычисления, включая округление и прикидку результатов действий, использовать для подсчетов известные формул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звлечь и проинтерпретировать информацию, представленную в различной форме (таблиц, диаграмм, графиков, схе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менять знание элементов статистики и теории вероятности для характеристики несложных реальных процес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числять длины, площади, объемы реальных объектов при решении практических задач воспроизведения, уровень установления связей, уровень рассуж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 уровни математической компетентности в основном проявляются при решении заданий, отвечающих трем уровням сложности, принятым при разработке контрольно-измерительных материалов по математике в рамках ЕГЭ: базовому, повышенному и высокому. Однако компетентность нельзя трактовать как сумму определенных предметных знаний, умений и навыков. Это – приобретаемое в результате обучения и жизненного опыта новое качество, увязывающее знания и умения учащегося со спектром интегральных характеристик качества подготовки, в том числе и со способностью применять полученные знания и умения к решению проблем, возникающих в повседневной практике. Компетентностный подход подразумевает организацию обучения математике, нацеленную на достижение каждым учащимся определенного уровня математической компетентности и ориентированную на решение контекстных задач. </w:t>
      </w:r>
      <w:r>
        <w:rPr>
          <w:rFonts w:cs="Times New Roman" w:ascii="Times New Roman" w:hAnsi="Times New Roman"/>
          <w:b/>
          <w:sz w:val="24"/>
          <w:szCs w:val="24"/>
        </w:rPr>
        <w:t>Основные принципы</w:t>
      </w:r>
      <w:r>
        <w:rPr>
          <w:rFonts w:cs="Times New Roman" w:ascii="Times New Roman" w:hAnsi="Times New Roman"/>
          <w:sz w:val="24"/>
          <w:szCs w:val="24"/>
        </w:rPr>
        <w:t>, реализуемые в таких задач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составляется на основе практической ситуации, которая, по возможности, должна быть близка к ситуациям, знакомым учащимся и связанным, например, с личной жизнью (школьной, домашней, на отдыхе), с обучением (жизнью школы, класса) или общественной жизнью, професси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я должна обеспечивать возможность комплексной проверки знаний и умений, т.е. требовать использования знаний и умений из различных тем и разделов курса математики и из других учебных предметов или внешкольных источников информ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мках предложенной ситуации должна возникать проблема, которая делает подлинно необходимым использование математики для ее разреш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екст задачи не должен явно подсказывать область знаний и метод решения, которые надо использовать для разрешения поставленной пробл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е задачи должно включать излишнюю информацию (текстовую и количественную), которая не является нужной для решения поставленной пробл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екст задачи должен быть представлен в различной форме (таблицы, схемы, диаграммы, графи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ая задача, составленная на основе реальной ситуации, по возможности должна иметь более одного решения, из которых хотя бы одно не отвечает этой ситу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о – 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курса геометрии 9 класса реализуется через решение задач с использованием эколого-географической ситуации, историко-культурной, социально-экономической, а также демографической составляющей микрорайона, города Улан-Удэ, Республики Бур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изучения предмета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знаний выпускников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ученик должен:</w:t>
      </w:r>
    </w:p>
    <w:p>
      <w:pPr>
        <w:pStyle w:val="Heading6"/>
        <w:keepNext w:val="fals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ть/понимать </w:t>
      </w:r>
    </w:p>
    <w:p>
      <w:pPr>
        <w:pStyle w:val="Heading6"/>
        <w:keepNext w:val="false"/>
        <w:widowControl w:val="false"/>
        <w:spacing w:lineRule="auto" w:line="240" w:before="12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i w:val="false"/>
          <w:color w:val="0D0D0D"/>
          <w:sz w:val="24"/>
          <w:szCs w:val="24"/>
        </w:rPr>
        <w:t>- существо понятия математического доказательства; приводить примеры</w:t>
        <w:br/>
        <w:t>доказательст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ущество понятия алгоритма; приводить примеры алгоритм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=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Heading6"/>
        <w:keepNext w:val="fals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Арифметика</w:t>
      </w:r>
    </w:p>
    <w:p>
      <w:pPr>
        <w:pStyle w:val="Normal"/>
        <w:widowControl w:val="false"/>
        <w:spacing w:before="0" w:after="0"/>
        <w:ind w:left="42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 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ной прикидки и оценки результата вычислений; проверки результата вычисления, с использованием различных приемов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Heading7"/>
        <w:widowControl w:val="false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Алгебр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линейные и квадратные неравенства с одной переменной и их системы,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ображать числа точками на координатной прямо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исывать свойства изученных функций, строить их графики;</w:t>
      </w:r>
    </w:p>
    <w:p>
      <w:pPr>
        <w:pStyle w:val="Normal"/>
        <w:widowControl w:val="false"/>
        <w:spacing w:lineRule="auto" w:line="240" w:before="120" w:after="200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 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нтерпретации графиков реальных зависимостей между величинами.</w:t>
      </w:r>
    </w:p>
    <w:p>
      <w:pPr>
        <w:pStyle w:val="Normal"/>
        <w:widowControl w:val="false"/>
        <w:spacing w:before="24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менты логики, комбинаторики, статистики и теории вероятносте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числять средние значения результатов измерен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частоту события, используя собственные наблюдения и готовые статистические данные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дить вероятности случайных событий в простейших случаях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обретенные знания и умения в практической деятельности и повседневной жизни для выстраивания аргументации при доказательстве и в диалоге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знавания логически некорректных рассуждений;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аписи математических утверждений, доказательст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статистических утверждени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5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Рациональные неравенстваи их системы   (16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</w:t>
      </w:r>
      <w:r>
        <w:rPr>
          <w:rFonts w:cs="Times New Roman" w:ascii="Times New Roman" w:hAnsi="Times New Roman"/>
          <w:sz w:val="24"/>
          <w:szCs w:val="24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ширение и обобщение</w:t>
      </w:r>
      <w:r>
        <w:rPr>
          <w:rFonts w:cs="Times New Roman" w:ascii="Times New Roman" w:hAnsi="Times New Roman"/>
          <w:sz w:val="24"/>
          <w:szCs w:val="24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25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истемы уравнений (15 часов)</w:t>
      </w:r>
    </w:p>
    <w:p>
      <w:pPr>
        <w:pStyle w:val="Style25"/>
        <w:widowControl w:val="false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исловые функции (25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Прогрессии (16 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25"/>
        <w:widowControl w:val="false"/>
        <w:spacing w:before="12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25"/>
        <w:widowControl w:val="false"/>
        <w:ind w:left="92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widowControl w:val="false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элементы комбинаторики, статистики и теории вероятностей </w:t>
      </w:r>
    </w:p>
    <w:p>
      <w:pPr>
        <w:pStyle w:val="Style25"/>
        <w:widowControl w:val="false"/>
        <w:ind w:left="567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( 12 часов)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25"/>
        <w:widowControl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: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ставлений о 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ть умением решения простейших комбинаторных и вероятностных задач.</w:t>
      </w:r>
    </w:p>
    <w:p>
      <w:pPr>
        <w:pStyle w:val="Style2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вторение (17 час)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сновная цел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45" w:leader="none"/>
        </w:tabs>
        <w:autoSpaceDE w:val="false"/>
        <w:spacing w:lineRule="auto" w:line="254" w:before="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>обобщение и систематизация</w:t>
      </w:r>
      <w:r>
        <w:rPr>
          <w:rFonts w:cs="Times New Roman" w:ascii="Times New Roman" w:hAnsi="Times New Roman"/>
        </w:rPr>
        <w:t xml:space="preserve"> знаний по основным темам курса алгебры за 9 кл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готовка к единому государственному экзаме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bCs/>
        </w:rPr>
        <w:t>формирование понимания</w:t>
      </w:r>
      <w:r>
        <w:rPr>
          <w:rFonts w:cs="Times New Roman" w:ascii="Times New Roman" w:hAnsi="Times New Roman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Heading"/>
        <w:rPr>
          <w:rFonts w:ascii="Times New Roman" w:hAnsi="Times New Roman" w:cs="Times New Roman"/>
          <w:b/>
          <w:b/>
          <w:color w:val="800000"/>
          <w:sz w:val="24"/>
        </w:rPr>
      </w:pPr>
      <w:r>
        <w:rPr>
          <w:rFonts w:cs="Times New Roman"/>
          <w:b/>
          <w:color w:val="800000"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87"/>
        <w:gridCol w:w="1396"/>
        <w:gridCol w:w="1542"/>
        <w:gridCol w:w="4077"/>
        <w:gridCol w:w="398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ЭС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вторение курса 8-го клас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1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1; 2.4; 3.1; 4.4; 1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1.1 – 2.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4.1 – 2.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.4.1 – 1.4.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Рациональные  неравенства и их систем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2; 3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2.1 – 3.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Системы уравнений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 - 3.3; 3.4;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.1.1 – 3.1.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Числовые функции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2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1 – 4.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.1.1 – 5.1.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Арифметическая и геометрическая прогресс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5; 4.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.1.1, 4.2.1 – 4.2.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Элементы комбинаторики  и теории вероятносте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6.1 – 6.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.1.1, 8.1.2, 8.2.1 – 8.2.3, 8.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Итоговое повтор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ы кодификатора 1 - 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– 8.3.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писание учебно-тематического обеспечения образовательного процесса   в 9 классе (3 ч  в неделю, всего 102 ч; учебники:</w:t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 Мордкович А.Г. и др. 9 к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712"/>
        <w:gridCol w:w="98"/>
        <w:gridCol w:w="1153"/>
        <w:gridCol w:w="2128"/>
        <w:gridCol w:w="2310"/>
        <w:gridCol w:w="2148"/>
        <w:gridCol w:w="1394"/>
        <w:gridCol w:w="59"/>
        <w:gridCol w:w="140"/>
        <w:gridCol w:w="1317"/>
        <w:gridCol w:w="871"/>
        <w:gridCol w:w="693"/>
      </w:tblGrid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 урок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компонен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п ур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и основные понятия уро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деятель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ы контрол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рудование, нагляд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ическая дата проведения</w:t>
            </w:r>
          </w:p>
        </w:tc>
      </w:tr>
      <w:tr>
        <w:trPr>
          <w:trHeight w:val="144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Повторение курса 8 класса (3 час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сновная цель: формирование представлений о целостности и непрерывности курса алгебры 8 класс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владение умением обобщения и систематизации знаний учащихся по основным темам курса алгебры 8 класс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u w:val="single"/>
                <w:lang w:val="ru-RU" w:eastAsia="ar-SA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u w:val="single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лгебраические дроби. Алгебраические операции  над алгебраическими дробя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Алгебраические дроби. Алгебраические операции над алгебраическими дробями, основное  свойство алгебраической дроб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вадратичная функция. Действительные числа. Квадратные уравнен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вадратичная функция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ействительные числа, тождества для любых целочисленных показателей, квадратные уравнения, формулы корней квадратного уравнения, теорема Вие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Входная контрольная работа (базовый уровен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самостоятельного применения знаний</w:t>
            </w:r>
          </w:p>
        </w:tc>
        <w:tc>
          <w:tcPr>
            <w:tcW w:w="8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14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Рациональные  неравенства и их системы (17 часов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ar-SA"/>
              </w:rPr>
              <w:t>Основная цел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:    формирование представлений о частном и общем решении рациональных неравенств и их систем, о неравенствах с модулями, о равносильности неравенст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Овладение умением совершать равносильные преобразования, решать неравенства методом интервал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ar-SA"/>
              </w:rPr>
              <w:t>Расширение и обобщение сведений о рациональных неравенствах и способах их решения: метод интервалов, метод замены переменной</w:t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линейного неравенства с одной перемен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вадратного неравенства и его реш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Линейные и квадрат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с модулями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рационального неравенства с одной переменно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. Метод интервалов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,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. 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неравенств методом интервалов. Навыки разложения квадратного трехчлена на мн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 множества, способы задания и описания множе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одмноже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над множествами – пересечение и объеди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истемы неравенств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истемы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войных неравенств и нахождение области определения выра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Контрольная работа №1 по теме «Рациональные неравенства и их системы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Анализ контрольной работы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Системы уравнений. (15 часов)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Основная цель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:- формирование представлений о системе двух рациональных уравнений с двумя переменными, о рациональном уравнении с двумя переменными;</w:t>
            </w:r>
          </w:p>
          <w:p>
            <w:pPr>
              <w:pStyle w:val="Normal"/>
              <w:tabs>
                <w:tab w:val="clear" w:pos="708"/>
                <w:tab w:val="left" w:pos="5081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овладение умением совершать равносильные преобразования, решать уравнения и системы уравнений с двумя переменным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ационального уравнения  с  двумя   переменными  и  определение   решения   уравнен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 о графике уравнения – окружности, уравнение окружности по координатам центра и радиус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13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истемы уравнений. Основные понят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. Урок применения знаний и ум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рационального уравнения  с  двумя   переменными  и  определение   решения   уравнен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 0, Теорема  о графике уравнения – окружности, уравнение окружности по координатам центра и радиус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е систем уравнений. Графический метод решения систем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истемы уравнений, ее решения; графический метод решения системы уравн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постанов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одстановки при решении систе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алгебраического сложен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 способом подстановки, алгебраического сложен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 введения новых переменных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систем уравнений методом введения новых переменных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етоды решения систем уравнений. Примеры решения нелинейных систем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меры решения уравнений в целых числа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индивидуальн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как математические модели реальных ситуац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- закрепление изучен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 задач с помощью составления систем уравнений второй степ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овместную работу с помощью составления систем уравнен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овместную работу с помощью составления систем уравн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уравнений второй степен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 учащихся навыков и умений решения задач с помощью систем уравнений второй степени, решение системы уравнений различными метода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Фронтальная и групповая 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последующей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ы уравнений различными метода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 учащихся навыков и умений решения задач с помощью систем уравнений второй степени, решение системы уравнений различными метода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2</w:t>
            </w:r>
            <w:r>
              <w:rPr>
                <w:color w:val="000000"/>
                <w:sz w:val="20"/>
                <w:szCs w:val="20"/>
              </w:rPr>
              <w:t>«Системы уравнений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онтрольной работы</w:t>
            </w:r>
          </w:p>
          <w:p>
            <w:pPr>
              <w:pStyle w:val="Style20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Числовые функции.  (24 часа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сновная цель: - формирование представлений о таких фундаментальных понятиях математики, какими являются понятия функции, её области определения, области значений; о различных способах задания функции: аналитическом, графическом, табличном, словесн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57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-овладение умением применения  четности или нечетности, ограниченности, непрерывности, монотонности функций</w:t>
            </w:r>
          </w:p>
          <w:p>
            <w:pPr>
              <w:pStyle w:val="Normal"/>
              <w:spacing w:lineRule="auto" w:line="240" w:before="0" w:after="20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-формирование умений находить наибольшее и наименьшее значение на заданном промежутке, решая практические зада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функция,  область опре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функция,  область опре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, область значе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 с взаимопроверко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:  область значе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задания функций. (аналитический, графический, табличный, словесный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оретический тес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задания функц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 (монот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  ограниченность, выпукл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; исследование на монотонность функцию, ограниченность функции снизу, сверх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 (наибольшее и наименьшее значения, непрерывность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и наибольшее значения функции.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функ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тные и нечетные функции. Алгоритм исследования на четност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ки четной и нечетной фун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, графики четной и нечетной функ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75pt;height:20.25pt" filled="f" o:ole="">
                  <v:imagedata r:id="rId4" o:title=""/>
                </v:shape>
                <o:OLEObject Type="Embed" ProgID="" ShapeID="ole_rId3" DrawAspect="Content" ObjectID="_251223174" r:id="rId3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степенной функци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нечетном показателе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1.75pt;height:20.25pt" filled="f" o:ole="">
                  <v:imagedata r:id="rId6" o:title=""/>
                </v:shape>
                <o:OLEObject Type="Embed" ProgID="" ShapeID="ole_rId5" DrawAspect="Content" ObjectID="_796182857" r:id="rId5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ной функции с натуральным показателем при решении систем уравнений и графическом решении неравенст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.7pt;height:17.25pt" filled="f" o:ole="">
                  <v:imagedata r:id="rId8" o:title=""/>
                </v:shape>
                <o:OLEObject Type="Embed" ProgID="" ShapeID="ole_rId7" DrawAspect="Content" ObjectID="_504215919" r:id="rId7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тепенной функции с целым отрицательным показателем; графики и свойства функций вид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>–2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25pt;height:16.5pt" filled="f" o:ole="">
                  <v:imagedata r:id="rId10" o:title=""/>
                </v:shape>
                <o:OLEObject Type="Embed" ProgID="" ShapeID="ole_rId9" DrawAspect="Content" ObjectID="_2014291049" r:id="rId9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>–(2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 + 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свойства и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1.25pt;height:16.5pt" filled="f" o:ole="">
                  <v:imagedata r:id="rId12" o:title=""/>
                </v:shape>
                <o:OLEObject Type="Embed" ProgID="" ShapeID="ole_rId11" DrawAspect="Content" ObjectID="_1659001500" r:id="rId11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 функции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position w:val="8"/>
                <w:sz w:val="20"/>
                <w:szCs w:val="20"/>
              </w:rPr>
              <w:t>–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кубический корень, иррациональное числ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Фронтальная и групповая работа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9265" cy="23749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4345" cy="240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23" r="-6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е графи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спользование графиков функций для решения уравнений и систем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войства степенных функ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Фронтальная и индивидуальная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 Степенные функц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Арифметическая и геометрическая прогрессии (15часов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Цель: дать понятие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последовательн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числовой последовательности и членов последователь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0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числовых последовательност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 и рекуррентный способы задания последователь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 с взаимопроверкой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последовательност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последовательност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ая прогрессия. Основные поня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ая прогрессия. 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ческое свойство арифмет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Характеристическое свойство арифмет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. Основные понят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геометрической прогрессии; 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6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выработки способов предметных действ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7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Урок изучения нового материал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и совершенствован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1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ческое свойство геометрической прогресс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, выражающая характеристическое свойство геометрической прогресс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 раздаточный матери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грессии и банковские расчеты. Сложные процен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общающий урок по теме: «Арифметическая и геометрическая прогрессии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атематический диктан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2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«Арифметическая и  геометрическая  прогресси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Элементы комбинаторики  и теории вероятностей (11часов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Цель: формирование представлений о новом  математическом направлении-комбинаторике, статике и теории вероятностей; о комбинаторных задачах и простейших вероятностных задача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Формирование умения вывода основных формул теории вероятности и статистик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ar-SA"/>
              </w:rPr>
              <w:t>Овладение умением решать задачи по комбинаторике и вероятностные задачи жизненного содержания, применять формулы теории вероятности и статистики при решении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80008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800080"/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 задачи , правило умножения и его геометрическая модел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 Правило умножения 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аторные  задач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оретический диктан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торные задачи. Понятие факториала и перестанов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акториала и перестанов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амостоятельная рабо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- дизайн информации. Группировка информации. Общий ряд данных. Кратность варианты измерен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  статистики на конкретных примерах; понятие варианты, кратности варианты, частоты вариант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абличное и графическое представление информации. Частота варианты. Полигон распределения данных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представление информации, понятие многоугольника распределения данных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работ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истограмма. Числовые характеристики данных измерения.(размах, мода, среднее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характеристики, или «паспорт» выборки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вероятностные задачи. Событие (случайное, достоверное, невозможное)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Классическая вероятностная схема.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ивоположные события. Несовместные события. Вероятность суммы двух событий. Вероятность противоположного событи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по теме: простейшие вероятностные задач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мбинированный ур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обытий достоверных, невозможных и случайных; классическое определение вероятности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тивоположного события,  теорема  для нахождения вероятности противоположного события,  определение несовместных событий, вероятность суммы несовместных собы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иментальные данные и вероятности событий 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задач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рок изучения нов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татической устойчив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Фронтальная и группов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ru-RU" w:eastAsia="ar-SA"/>
              </w:rPr>
              <w:t>1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ая работа №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нтроль, оценка и коррекция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м: Статистика, комбинаторные задачи, вероятност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 работ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е 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17 часов)</w:t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Линейные и квадратные неравенств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Линейные и квадратные неравенств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Рациональные неравен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Рациональные неравенств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торение. Множества и операции над ним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Множества и операции над ним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Системы неравенст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 неравенств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Методы решения систем уравнени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Методы решения систем уравнен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Системы уравнений как математические модели реальных ситуаций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Системы уравнений как математические модели реальных ситуаций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Область определения, область значения функ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Область определения, область значения функции.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Четные и нечетные функци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Четные и нечетные функции.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object w:dxaOrig="1639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1.75pt;height:20.25pt" filled="f" o:ole="">
                  <v:imagedata r:id="rId16" o:title=""/>
                </v:shape>
                <o:OLEObject Type="Embed" ProgID="" ShapeID="ole_rId15" DrawAspect="Content" ObjectID="_708233176" r:id="rId15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639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1.75pt;height:20.25pt" filled="f" o:ole="">
                  <v:imagedata r:id="rId18" o:title=""/>
                </v:shape>
                <o:OLEObject Type="Embed" ProgID="" ShapeID="ole_rId17" DrawAspect="Content" ObjectID="_1715013399" r:id="rId17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object w:dxaOrig="1719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6.2pt;height:20.25pt" filled="f" o:ole="">
                  <v:imagedata r:id="rId20" o:title=""/>
                </v:shape>
                <o:OLEObject Type="Embed" ProgID="" ShapeID="ole_rId19" DrawAspect="Content" ObjectID="_943781401" r:id="rId19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6.2pt;height:20.25pt" filled="f" o:ole="">
                  <v:imagedata r:id="rId22" o:title=""/>
                </v:shape>
                <o:OLEObject Type="Embed" ProgID="" ShapeID="ole_rId21" DrawAspect="Content" ObjectID="_605163756" r:id="rId21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их свойства и граф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овторени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ункция у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√х, её свойства и график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Числовые последовательности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Числовые последовательно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Арифметическая прогресс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Арифметическая прогрес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Геометрическая прогрессия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Геометрическая прогресс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Элементы комбинаторики, статистики и теории вероятност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темы «Элементы комбинаторики, статистики и теории вероятно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овторение. Подготовка к итоговой контрольной работ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применения знаний и умений. Урок- практику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курса алгебры 9 класс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рупповая и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вая контрольная работа за курс алгебры  9 клас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сновные понятия курса алгебры 9 класс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Итоговый тес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Heading"/>
        <w:rPr/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мещающий текст"/>
    <w:basedOn w:val="Style12"/>
    <w:qFormat/>
    <w:rPr>
      <w:color w:val="808080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109">
    <w:name w:val="c109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1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9:02:00Z</dcterms:created>
  <dc:creator>stud6</dc:creator>
  <dc:description/>
  <cp:keywords/>
  <dc:language>en-US</dc:language>
  <cp:lastModifiedBy>Пользователь Windows</cp:lastModifiedBy>
  <dcterms:modified xsi:type="dcterms:W3CDTF">2019-03-25T03:18:00Z</dcterms:modified>
  <cp:revision>7</cp:revision>
  <dc:subject/>
  <dc:title/>
</cp:coreProperties>
</file>