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рхне-Ичетуйская средняя общеобразовательная школа имени Цаганова М.Д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1900, Бурятия, Джидинский район, с. В-Ичетуй, ул.Ленина – 22, тел. 8-301-34-42-5-37, факс 8-301-34-42-5-3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i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СОГЛАСОВАНО                                                        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 объединением                                           заместитель директора по УР                                    Директор________ /В.Б.Ринчинов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от «____»_______20__г.                       __________/ Д.Г.Батодоржиева/                                от «____» ________20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___                                                                     «____» ________20___г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(полное) общее образов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для 9 класса рассчитана на изучение алгебры  на базовом уровне и составлена на основ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стандарта общего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граммы для общеобразовательных учреждений  «Алгебра. 9 класс: учебник для учащихся общеобразовательных учреждений/  А.Г. Мордкович.- М: Мнемозина, 2010.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 учебный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разовательной программы МБОУ «Верхне-Ичетуйская СОШ им. М.Д.Цаганова» Джидинского района Республики Бурятия на 2018-2019 учебный год.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конова Цырен-Дулма Дашидоржиевна,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 математики и информа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ний-Ичетуй, 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</w:rPr>
        <w:t>Требования к уровню подготовки по математике обучающихся девятых классов и контролируемые элементы содержания по математике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Учебно-тематическое планирование по алгебре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 9 классе, УМК Мордкович А.Г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(3 ч в неделю, всего 102 ч)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соответствует учебнику «Алгебра» для 9 класса образовательных учреждений (А.Г.Мордкович, М. Мнемозина, 2010г.) и обеспечена учебно-методическим комплектом «Алгебра» для 9-го класс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цели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алгебры в 9 класс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/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Style22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обучения: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/>
        <w:t>приобретение математических знаний и умений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/>
        <w:t xml:space="preserve">овладение обобщенными способами мыслительной, творческой деятельностей 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/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в программе уделяется познавательной активности учащихся, их мотивированности к самостоятельной уче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. Предусмотрены </w:t>
      </w:r>
      <w:r>
        <w:rPr>
          <w:rFonts w:cs="Times New Roman" w:ascii="Times New Roman" w:hAnsi="Times New Roman"/>
          <w:b/>
          <w:sz w:val="24"/>
          <w:szCs w:val="24"/>
        </w:rPr>
        <w:t>интегрированные уроки</w:t>
      </w:r>
      <w:r>
        <w:rPr>
          <w:rFonts w:cs="Times New Roman" w:ascii="Times New Roman" w:hAnsi="Times New Roman"/>
          <w:sz w:val="24"/>
          <w:szCs w:val="24"/>
        </w:rPr>
        <w:t xml:space="preserve"> алгебры с информатикой, физикой, биологией, географией по всем содержательным линиям, например: «Построение графиков квадратичной функции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Компетентностный подход </w:t>
      </w:r>
      <w:r>
        <w:rPr>
          <w:rFonts w:cs="Times New Roman" w:ascii="Times New Roman" w:hAnsi="Times New Roman"/>
          <w:sz w:val="24"/>
          <w:szCs w:val="24"/>
        </w:rPr>
        <w:t xml:space="preserve">позволяет развить ключевые компетенции. Помимо ключевых компетенций, развиваются предметные компетенции. </w:t>
      </w:r>
      <w:r>
        <w:rPr>
          <w:rFonts w:cs="Times New Roman" w:ascii="Times New Roman" w:hAnsi="Times New Roman"/>
          <w:b/>
          <w:sz w:val="24"/>
          <w:szCs w:val="24"/>
        </w:rPr>
        <w:t>Математическая компетентность</w:t>
      </w:r>
      <w:r>
        <w:rPr>
          <w:rFonts w:cs="Times New Roman" w:ascii="Times New Roman" w:hAnsi="Times New Roman"/>
          <w:sz w:val="24"/>
          <w:szCs w:val="24"/>
        </w:rPr>
        <w:t xml:space="preserve"> – это способность структурировать данные (или ситуацию), вычленять математические отношения, создавать математическую модель ситуации, анализировать и преобразовывать ее, интерпретировать полученные результаты. Иными словами, математическая компетенция учащегося способствует адекватному применению математики для решения возникающих в повседневной жизни проблем.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петентность </w:t>
      </w:r>
      <w:r>
        <w:rPr>
          <w:rFonts w:cs="Times New Roman" w:ascii="Times New Roman" w:hAnsi="Times New Roman"/>
          <w:sz w:val="24"/>
          <w:szCs w:val="24"/>
        </w:rPr>
        <w:t xml:space="preserve">проявляется в случае применения знаний и умений при решении задач, отличных от тех, в которых эти знания усваивались.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петентность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уровнем его достижений. Для характеристики уровня математической компетентности в стандартах среднего общего образования сформулированы требования к уровню подготовки обучающихся: использовать приобретенные знания и умения в практической деятельности и в повседневной жизни дл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х расчетов по формулам, используя при необходимости справочные материалы и простейшие вычислительные устрой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я и исследования простейших математических мод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я геометрических, физических, экономических и других прикладных зада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а реальных числовых данных, представленных в виде диаграмм, графиков, анализа информации статистического характ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ния несложных практических ситуаций на основе изученных формул и свойств фигур; вычисления длин, площадей и объемов при решении практических зада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озникающих в повседневной жизни ситуаций показывает, что перечень необходимых для этого предметных умений невел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оводить вычисления, включая округление и прикидку результатов действий, использовать для подсчетов известные формул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извлечь и проинтерпретировать информацию, представленную в различной форме (таблиц, диаграмм, графиков, схе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именять знание элементов статистики и теории вероятности для характеристики несложных реальных процес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числять длины, площади, объемы реальных объектов при решении практических задач воспроизведения, уровень установления связей, уровень рассужд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и уровни математической компетентности в основном проявляются при решении заданий, отвечающих трем уровням сложности, принятым при разработке контрольно-измерительных материалов по математике в рамках ЕГЭ: базовому, повышенному и высокому. Однако компетентность нельзя трактовать как сумму определенных предметных знаний, умений и навыков. Это – приобретаемое в результате обучения и жизненного опыта новое качество, увязывающее знания и умения учащегося со спектром интегральных характеристик качества подготовки, в том числе и со способностью применять полученные знания и умения к решению проблем, возникающих в повседневной практике. Компетентностный подход подразумевает организацию обучения математике, нацеленную на достижение каждым учащимся определенного уровня математической компетентности и ориентированную на решение контекстных задач. </w:t>
      </w:r>
      <w:r>
        <w:rPr>
          <w:rFonts w:cs="Times New Roman" w:ascii="Times New Roman" w:hAnsi="Times New Roman"/>
          <w:b/>
          <w:sz w:val="24"/>
          <w:szCs w:val="24"/>
        </w:rPr>
        <w:t>Основные принципы</w:t>
      </w:r>
      <w:r>
        <w:rPr>
          <w:rFonts w:cs="Times New Roman" w:ascii="Times New Roman" w:hAnsi="Times New Roman"/>
          <w:sz w:val="24"/>
          <w:szCs w:val="24"/>
        </w:rPr>
        <w:t>, реализуемые в таких задача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е составляется на основе практической ситуации, которая, по возможности, должна быть близка к ситуациям, знакомым учащимся и связанным, например, с личной жизнью (школьной, домашней, на отдыхе), с обучением (жизнью школы, класса) или общественной жизнью, професси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туация должна обеспечивать возможность комплексной проверки знаний и умений, т.е. требовать использования знаний и умений из различных тем и разделов курса математики и из других учебных предметов или внешкольных источников информ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мках предложенной ситуации должна возникать проблема, которая делает подлинно необходимым использование математики для ее разреш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екст задачи не должен явно подсказывать область знаний и метод решения, которые надо использовать для разрешения поставленной пробле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е задачи должно включать излишнюю информацию (текстовую и количественную), которая не является нужной для решения поставленной пробле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екст задачи должен быть представлен в различной форме (таблицы, схемы, диаграммы, график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матическая задача, составленная на основе реальной ситуации, по возможности должна иметь более одного решения, из которых хотя бы одно не отвечает этой ситу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ционально – региона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курса геометрии 9 класса реализуется через решение задач с использованием эколого-географической ситуации, историко-культурной, социально-экономической, а также демографической составляющей микрорайона, города Улан-Удэ, Республики Бур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 изучения предмета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усвоения знаний выпускников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математики ученик должен:</w:t>
      </w:r>
    </w:p>
    <w:p>
      <w:pPr>
        <w:pStyle w:val="Heading6"/>
        <w:keepNext w:val="fals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ть/понимать </w:t>
      </w:r>
    </w:p>
    <w:p>
      <w:pPr>
        <w:pStyle w:val="Heading6"/>
        <w:keepNext w:val="false"/>
        <w:widowControl w:val="false"/>
        <w:spacing w:lineRule="auto" w:line="240" w:before="12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i w:val="false"/>
          <w:color w:val="0D0D0D"/>
          <w:sz w:val="24"/>
          <w:szCs w:val="24"/>
        </w:rPr>
        <w:t>- существо понятия математического доказательства; приводить примеры</w:t>
        <w:br/>
        <w:t>доказательст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ущество понятия алгоритма; приводить примеры алгоритмо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= 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Heading6"/>
        <w:keepNext w:val="fals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Арифметика</w:t>
      </w:r>
    </w:p>
    <w:p>
      <w:pPr>
        <w:pStyle w:val="Normal"/>
        <w:widowControl w:val="false"/>
        <w:spacing w:before="0" w:after="0"/>
        <w:ind w:left="426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; записывать большие и малые числа с использованием целых степеней десятк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текстовые задачи, включая задачи, связанные с отношением и с пропорциональностью величин, дробями и процентами; 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 для 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ной прикидки и оценки результата вычислений; проверки результата вычисления, с использованием различных приемов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Heading7"/>
        <w:widowControl w:val="false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Алгебр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линейные и квадратные неравенства с одной переменной и их системы,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зображать числа точками на координатной прямо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писывать свойства изученных функций, строить их графики;</w:t>
      </w:r>
    </w:p>
    <w:p>
      <w:pPr>
        <w:pStyle w:val="Normal"/>
        <w:widowControl w:val="false"/>
        <w:spacing w:lineRule="auto" w:line="240" w:before="120" w:after="200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 для 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нтерпретации графиков реальных зависимостей между величинами.</w:t>
      </w:r>
    </w:p>
    <w:p>
      <w:pPr>
        <w:pStyle w:val="Normal"/>
        <w:widowControl w:val="false"/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менты логики, комбинаторики, статистики и теории вероятностей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комбинаторные задачи путем систематического перебора возможных вариантов и с использованием правила умножения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числять средние значения результатов измерен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дить частоту события, используя собственные наблюдения и готовые статистические данные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дить вероятности случайных событий в простейших случаях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приобретенные знания и умения в практической деятельности и повседневной жизни для выстраивания аргументации при доказательстве и в диалоге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ознавания логически некорректных рассуждений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аписи математических утверждений, доказательст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ения учебных и практических задач, требующих систематического перебора варианто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авнения шансов наступления случайных событий, для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я статистических утверждени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5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Рациональные неравенстваи их системы   (16 часов)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</w:t>
      </w:r>
    </w:p>
    <w:p>
      <w:pPr>
        <w:pStyle w:val="Style25"/>
        <w:widowControl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ая цель: 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 частном и общем решении рациональных неравенств и их систем, о неравенствах с модулями, о равносильности неравенств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</w:t>
      </w:r>
      <w:r>
        <w:rPr>
          <w:rFonts w:cs="Times New Roman" w:ascii="Times New Roman" w:hAnsi="Times New Roman"/>
          <w:sz w:val="24"/>
          <w:szCs w:val="24"/>
        </w:rPr>
        <w:t xml:space="preserve"> совершать равносильные преобразования, решать неравенства методом интервалов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расширение и обобщение</w:t>
      </w:r>
      <w:r>
        <w:rPr>
          <w:rFonts w:cs="Times New Roman" w:ascii="Times New Roman" w:hAnsi="Times New Roman"/>
          <w:sz w:val="24"/>
          <w:szCs w:val="24"/>
        </w:rPr>
        <w:t xml:space="preserve"> сведений о рациональных неравенствах и способах их решения: метод интервалов, метод замены переменной.</w:t>
      </w:r>
    </w:p>
    <w:p>
      <w:pPr>
        <w:pStyle w:val="Style25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системы уравнений (15 часов)</w:t>
      </w:r>
    </w:p>
    <w:p>
      <w:pPr>
        <w:pStyle w:val="Style25"/>
        <w:widowControl w:val="false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системе двух рациональных уравнений с двумя переменными, о рациональном  уравнении с двумя переменными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совершать равносильные преобразования, решать уравнения и системы уравнений с двумя переменными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х.</w:t>
      </w:r>
    </w:p>
    <w:p>
      <w:pPr>
        <w:pStyle w:val="Style25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Числовые функции (25 часов)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 непрерывная функция, выпуклая вверх или вниз. Элементарные функции. Четная и нечетная функции и их графики.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Style25"/>
        <w:widowControl w:val="fals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применения четности или нечетности, ограниченности, непрерывности, монотонности функций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умений находить наибольшее и наименьшее значение на заданном промежутке, решая практические задачи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онимания того, как свойства функций отражаются на поведении графиков функций.</w:t>
      </w:r>
    </w:p>
    <w:p>
      <w:pPr>
        <w:pStyle w:val="Style25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Прогрессии (16  часов)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вая последовательность. Способы задания числовой последовательности.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 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 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Style25"/>
        <w:widowControl w:val="false"/>
        <w:spacing w:before="12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преставлений о понятии числовой последовательности, арифметической и геометрической прогрессиях как частных случаях числовых последовательностей; о трех способах задания последовательности: аналитическом, словесном и рекуррентном; 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формировать и обосновать ряд свойств арифметической и геометрической прогрессий, свести их в одну таблицу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решать текстовые задачи, используя свойства арифметической и геометрической прогрессии.</w:t>
      </w:r>
    </w:p>
    <w:p>
      <w:pPr>
        <w:pStyle w:val="Style25"/>
        <w:widowControl w:val="false"/>
        <w:ind w:left="92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5"/>
        <w:widowControl w:val="false"/>
        <w:ind w:left="567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элементы комбинаторики, статистики и теории вероятностей </w:t>
      </w:r>
    </w:p>
    <w:p>
      <w:pPr>
        <w:pStyle w:val="Style25"/>
        <w:widowControl w:val="false"/>
        <w:ind w:left="567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( 12 часов)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</w:r>
    </w:p>
    <w:p>
      <w:pPr>
        <w:pStyle w:val="Style25"/>
        <w:widowControl w:val="fals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ая цель: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ставлений о всевозможных комбинациях, о методах статистической обработки результатов измерений, полученных при проведении эксперимента, о числовых характеристиках информации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ть умением решения простейших комбинаторных и вероятностных задач.</w:t>
      </w:r>
    </w:p>
    <w:p>
      <w:pPr>
        <w:pStyle w:val="Style25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вторение (17 час)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5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сновная цел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45" w:leader="none"/>
        </w:tabs>
        <w:autoSpaceDE w:val="false"/>
        <w:spacing w:lineRule="auto" w:line="254" w:before="0" w:after="0"/>
        <w:ind w:left="0" w:hanging="0"/>
        <w:rPr/>
      </w:pPr>
      <w:r>
        <w:rPr>
          <w:rFonts w:cs="Times New Roman" w:ascii="Times New Roman" w:hAnsi="Times New Roman"/>
          <w:b/>
          <w:bCs/>
        </w:rPr>
        <w:t>обобщение и систематизация</w:t>
      </w:r>
      <w:r>
        <w:rPr>
          <w:rFonts w:cs="Times New Roman" w:ascii="Times New Roman" w:hAnsi="Times New Roman"/>
        </w:rPr>
        <w:t xml:space="preserve"> знаний по основным темам курса алгебры за 9 кла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готовка к единому государственному экзаме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800000"/>
        </w:rPr>
      </w:pPr>
      <w:r>
        <w:rPr>
          <w:rFonts w:cs="Times New Roman" w:ascii="Times New Roman" w:hAnsi="Times New Roman"/>
          <w:b/>
          <w:bCs/>
        </w:rPr>
        <w:t>формирование понимания</w:t>
      </w:r>
      <w:r>
        <w:rPr>
          <w:rFonts w:cs="Times New Roman" w:ascii="Times New Roman" w:hAnsi="Times New Roman"/>
        </w:rPr>
        <w:t xml:space="preserve"> возможности использования приобретенных знаний и умений в практической деятельности и повседневной жизни.</w:t>
      </w:r>
    </w:p>
    <w:p>
      <w:pPr>
        <w:pStyle w:val="Heading"/>
        <w:rPr>
          <w:rFonts w:ascii="Times New Roman" w:hAnsi="Times New Roman" w:cs="Times New Roman"/>
          <w:b/>
          <w:b/>
          <w:color w:val="800000"/>
          <w:sz w:val="24"/>
        </w:rPr>
      </w:pPr>
      <w:r>
        <w:rPr>
          <w:rFonts w:cs="Times New Roman"/>
          <w:b/>
          <w:color w:val="800000"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алендарно-тематическое планирование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87"/>
        <w:gridCol w:w="1396"/>
        <w:gridCol w:w="1542"/>
        <w:gridCol w:w="4077"/>
        <w:gridCol w:w="398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ЭС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Повторение курса 8-го клас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1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.1; 2.4; 3.1; 4.4; 1.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.1.1 – 2.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.4.1 – 2.4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1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.4.1 – 1.4.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Рациональные  неравенства и их системы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ar-SA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2; 3.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2.1 – 3.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Системы уравнений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1 - 3.3; 3.4;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1.1 – 3.1.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Числовые функции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24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.1 – 4.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.1.1 – 5.1.1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Арифметическая и геометрическая прогресс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.5; 4.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.1.1, 4.2.1 – 4.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Элементы комбинаторики  и теории вероятностей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6.1 – 6.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.1.1, 8.1.2, 8.2.1 – 8.2.3, 8.3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Итоговое повтор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ы кодификатора 1 - 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 – 8.3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Описание учебно-тематического обеспечения образовательного процесса   в 9 классе (3 ч  в неделю, всего 102 ч; учебники:</w:t>
      </w:r>
    </w:p>
    <w:p>
      <w:pPr>
        <w:pStyle w:val="Heading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. Мордкович А.Г. и др. 9 к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712"/>
        <w:gridCol w:w="98"/>
        <w:gridCol w:w="1153"/>
        <w:gridCol w:w="2128"/>
        <w:gridCol w:w="2310"/>
        <w:gridCol w:w="2148"/>
        <w:gridCol w:w="1394"/>
        <w:gridCol w:w="59"/>
        <w:gridCol w:w="140"/>
        <w:gridCol w:w="1317"/>
        <w:gridCol w:w="871"/>
        <w:gridCol w:w="693"/>
      </w:tblGrid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ма урок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компоне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п уро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 и основные понятия уро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де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ы контрол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рудование, наглядност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овед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тическая дата проведения</w:t>
            </w:r>
          </w:p>
        </w:tc>
      </w:tr>
      <w:tr>
        <w:trPr>
          <w:trHeight w:val="144" w:hRule="atLeast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>Повторение курса 8 класса (3 часа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Основная цель: формирование представлений о целостности и непрерывности курса алгебры 8 класс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Овладение умением обобщения и систематизации знаний учащихся по основным темам курса алгебры 8 класс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u w:val="single"/>
                <w:lang w:val="ru-RU" w:eastAsia="ar-SA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  <w:u w:val="single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Алгебраические дроби. Алгебраические операции  над алгебраическими дробя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Алгебраические дроби. Алгебраические операции над алгебраическими дробями, основное  свойство алгебраической дроб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вадратичная функция. Действительные числа. Квадратные уравнени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вадратичная функция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Действительные числа, тождества для любых целочисленных показателей, квадратные уравнения, формулы корней квадратного уравнения, теорема Вие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Входная контрольная работа (базовый уровень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самостоятельного применения знаний</w:t>
            </w:r>
          </w:p>
        </w:tc>
        <w:tc>
          <w:tcPr>
            <w:tcW w:w="8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>Рациональные  неравенства и их системы (17 часов)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ar-SA"/>
              </w:rPr>
              <w:t>Основная цел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>:    формирование представлений о частном и общем решении рациональных неравенств и их систем, о неравенствах с модулями, о равносильности неравенст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>Овладение умением совершать равносильные преобразования, решать неравенства методом интервал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>Расширение и обобщение сведений о рациональных неравенствах и способах их решения: метод интервалов, метод замены переменной</w:t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Линейные и квадрат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линейного неравенства с одной переменно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Линейные и квадрат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вадратного неравенства и его реш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Линейные и квадрат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с модулями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рационального неравенства с одной переменно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. Метод интервалов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неравенств методом интервал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разложения квадратного трехчлена на мн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, группов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взаимопроверкой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неравенств методом интервалов. Навыки разложения квадратного трехчлена на мн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неравенств методом интервалов. Навыки разложения квадратного трехчлена на мн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ножества и операции над ни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 множества, способы задания и описания множе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ножества и операции над ни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подмножест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ножества и операции над ни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над множествами – пересечение и объедин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истемы неравенств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истемы неравен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неравенст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неравен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неравенст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неравен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неравенст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войных неравенств и нахождение области определения выра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Контрольная работа №1 по теме «Рациональные неравенства и их системы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Анализ контрольной работы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>Системы уравнений. (15 часов)</w:t>
            </w:r>
          </w:p>
          <w:p>
            <w:pPr>
              <w:pStyle w:val="Normal"/>
              <w:tabs>
                <w:tab w:val="clear" w:pos="708"/>
                <w:tab w:val="left" w:pos="5081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Основная ц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:- формирование представлений о системе двух рациональных уравнений с двумя переменными, о рациональном уравнении с двумя переменными;</w:t>
            </w:r>
          </w:p>
          <w:p>
            <w:pPr>
              <w:pStyle w:val="Normal"/>
              <w:tabs>
                <w:tab w:val="clear" w:pos="708"/>
                <w:tab w:val="left" w:pos="5081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овладение умением совершать равносильные преобразования, решать уравнения и системы уравнений с двумя переменными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уравнений. Основные понят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рационального уравнения  с  двумя   переменными  и  определение   решения   уравнения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= 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уравнений. Основные понят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 о графике уравнения – окружности, уравнение окружности по координатам центра и радиус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left" w:pos="113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уравнений. Основные понят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. Урок применения знаний и ум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рационального уравнения  с  двумя   переменными  и  определение   решения   уравнения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= 0, Теорема  о графике уравнения – окружности, уравнение окружности по координатам центра и радиус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е систем уравнений. Графический метод решения системы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истемы уравнений, ее решения; графический метод решения системы уравнен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я систем уравнений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 постанов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одстановки при решении систе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я систем уравнений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 алгебраического сложен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второй степени способом подстановки, алгебраического сложения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я систем уравнений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 введения новых переменных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ешения систем уравнений методом введения новых переменных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я систем уравнений. Примеры решения нелинейных систем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меры решения уравнений в целых числах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равнений как математические модели реальных ситуаци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ешения задач с помощью составления систем уравнений второй степен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ешения задач с помощью составления систем уравнений второй степен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- закрепление изучен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ешения задач с помощью составления систем уравнений второй степен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овместную работу с помощью составления систем уравнени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овместную работу с помощью составления систем уравнен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уравнений второй степен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 учащихся навыков и умений решения задач с помощью систем уравнений второй степени, решение системы уравнений различными методам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последующей взаимопроверкой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ы уравнений различными метода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 учащихся навыков и умений решения задач с помощью систем уравнений второй степени, решение системы уравнений различными методам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2</w:t>
            </w:r>
            <w:r>
              <w:rPr>
                <w:color w:val="000000"/>
                <w:sz w:val="20"/>
                <w:szCs w:val="20"/>
              </w:rPr>
              <w:t>«Системы уравнений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Системы уравнен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контрольной работы</w:t>
            </w:r>
          </w:p>
          <w:p>
            <w:pPr>
              <w:pStyle w:val="Style20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Системы уравнен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Числовые функции.  (24 часа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357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Основная цель: - формирование представлений о таких фундаментальных понятиях математики, какими являются понятия функции, её области определения, области значений; о различных способах задания функции: аналитическом, графическом, табличном, словесно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357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-овладение умением применения  четности или нечетности, ограниченности, непрерывности, монотонности функций</w:t>
            </w:r>
          </w:p>
          <w:p>
            <w:pPr>
              <w:pStyle w:val="Normal"/>
              <w:spacing w:lineRule="auto" w:line="240" w:before="0" w:after="20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-формирование умений находить наибольшее и наименьшее значение на заданном промежутке, решая практические задач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:  функция,  область опреде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:  функция,  область опреде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, область значения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 с взаимопроверкой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:  область значения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ы задания функций. (аналитический, графический, табличный, словесный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оретический тес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ы задания функци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 функций (монот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ь  ограниченность, выпуклость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; исследование на монотонность функцию, ограниченность функции снизу, сверх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 функций (наибольшее и наименьшее значения, непрерывность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ее и наибольшее значения функции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 функц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тные и нечетные функции. Алгоритм исследования на четность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четной и нечетной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ки четной и нечетно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четной и нечетной функции, графики четной и нечетной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нтрольная работа №3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639" w:dyaOrig="4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75pt;height:20.25pt" filled="f" o:ole="">
                  <v:imagedata r:id="rId4" o:title=""/>
                </v:shape>
                <o:OLEObject Type="Embed" ProgID="" ShapeID="ole_rId3" DrawAspect="Content" ObjectID="_1503162375" r:id="rId3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степенной функци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iCs/>
                <w:position w:val="8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нечетном показателе, ее графи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639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1.75pt;height:20.25pt" filled="f" o:ole="">
                  <v:imagedata r:id="rId6" o:title=""/>
                </v:shape>
                <o:OLEObject Type="Embed" ProgID="" ShapeID="ole_rId5" DrawAspect="Content" ObjectID="_782518210" r:id="rId5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ной функции с натуральным показателем при решении систем уравнений и графическом решении неравен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5.7pt;height:17.25pt" filled="f" o:ole="">
                  <v:imagedata r:id="rId8" o:title=""/>
                </v:shape>
                <o:OLEObject Type="Embed" ProgID="" ShapeID="ole_rId7" DrawAspect="Content" ObjectID="_1130674919" r:id="rId7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степенной функции с целым отрицательным показателем; графики и свойства функций вид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</w:rPr>
              <w:t>–2</w:t>
            </w:r>
            <w:r>
              <w:rPr>
                <w:rFonts w:cs="Times New Roman" w:ascii="Times New Roman" w:hAnsi="Times New Roman"/>
                <w:iCs/>
                <w:position w:val="8"/>
                <w:sz w:val="20"/>
                <w:szCs w:val="20"/>
              </w:rPr>
              <w:t>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25pt;height:16.5pt" filled="f" o:ole="">
                  <v:imagedata r:id="rId10" o:title=""/>
                </v:shape>
                <o:OLEObject Type="Embed" ProgID="" ShapeID="ole_rId9" DrawAspect="Content" ObjectID="_819168334" r:id="rId9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</w:rPr>
              <w:t>–(2</w:t>
            </w:r>
            <w:r>
              <w:rPr>
                <w:rFonts w:cs="Times New Roman" w:ascii="Times New Roman" w:hAnsi="Times New Roman"/>
                <w:iCs/>
                <w:position w:val="8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</w:rPr>
              <w:t xml:space="preserve"> + 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е свойства и графи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1.25pt;height:16.5pt" filled="f" o:ole="">
                  <v:imagedata r:id="rId12" o:title=""/>
                </v:shape>
                <o:OLEObject Type="Embed" ProgID="" ShapeID="ole_rId11" DrawAspect="Content" ObjectID="_1047217067" r:id="rId11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 функции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iCs/>
                <w:position w:val="8"/>
                <w:sz w:val="20"/>
                <w:szCs w:val="20"/>
              </w:rPr>
              <w:t>–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кубический корень, иррациональное числ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Фронтальная и групповая работа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9265" cy="23749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23" r="-6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е графи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4345" cy="2406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23" r="-6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е графи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спользование графиков функций для решения уравнений и систем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войства степенных функц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Фронтальная и индивидуальная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 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 Степенные функц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Арифметическая и геометрическая прогрессии (15часов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Цель: дать понятие об арифметической и геометрической прогрессиях как числовых последовательностях особого вид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0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последовательн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числовой последовательности и членов последовательн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0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числовых последовательносте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 и рекуррентный способы задания последовательн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атематический диктант с взаимопроверкой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числовых последовательносте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числовых последовательносте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ая прогрессия. Основные понят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ифмет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ая прогрессия. 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арифмет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рок изучения нового материал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арифмет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3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арифмет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рок изучения нового материал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арифмет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атематический диктан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4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ческое свойство арифмет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Характеристическое свойство арифмет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 раздаточный матери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. Основные понятия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геометрической прогрессии; 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геометр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6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геометр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рок изучения нового материал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геометр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7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геометр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рок изучения нового материал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геометр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атематический диктан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ческое свойство геометр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, выражающая характеристическое свойство геометр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 раздаточный матери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2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грессии и банковские расчеты. Сложные процен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«Арифметическая и  геометрическая  прогресс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бобщающий урок по теме: «Арифметическая и геометрическая прогрессии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«Арифметическая и  геометрическая  прогресс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атематический диктан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22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«Арифметическая и  геометрическая  прогресс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«Арифметическая и  геометрическая  прогресс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Элементы комбинаторики  и теории вероятностей (11часов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Цель: формирование представлений о новом  математическом направлении-комбинаторике, статике и теории вероятностей; о комбинаторных задачах и простейших вероятностных задачах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Формирование умения вывода основных формул теории вероятности и статистик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Овладение умением решать задачи по комбинаторике и вероятностные задачи жизненного содержания, применять формулы теории вероятности и статистики при решении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 задачи , правило умножения и его геометрическая модел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. Правило умножения 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аторные  задачи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оретический диктан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. Понятие факториала и перестанов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факториала и перестанов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- дизайн информации. Группировка информации. Общий ряд данных. Кратность варианты измерен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  статистики на конкретных примерах; понятие варианты, кратности варианты, частоты вариант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абличное и графическое представление информации. Частота варианты. Полигон распределения данных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представление информации, понятие многоугольника распределения данных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работ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истограмма. Числовые характеристики данных измерения.(размах, мода, среднее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характеристики, или «паспорт» выборки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вероятностные задачи. Событие (случайное, достоверное, невозможное)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событий достоверных, невозможных и случайных; классическое определение вероятности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тивоположного события,  теорема  для нахождения вероятности противоположного события,  определение несовместных событий, вероятность суммы несовместных событ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Классическая вероятностная схема.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тивоположные события. Несовместные события. Вероятность суммы двух событий. Вероятность противоположного событи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событий достоверных, невозможных и случайных; классическое определение вероятности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тивоположного события,  теорема  для нахождения вероятности противоположного события,  определение несовместных событий, вероятность суммы несовместных событ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по теме: простейшие вероятностные задач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событий достоверных, невозможных и случайных; классическое определение вероятности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тивоположного события,  теорема  для нахождения вероятности противоположного события,  определение несовместных событий, вероятность суммы несовместных событ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4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ериментальные данные и вероятности событий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татической устойчив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4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Статистика, комбинаторные задачи, вероятност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 (17 часов)</w:t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Линейные и квадратные неравенства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Линейные и квадратные неравенства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Рациональные неравенства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вторение. Множества и операции над ни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Множества и операции над ним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Системы неравенст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Системы  неравенств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Методы решения систем уравнени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Методы решения систем уравнен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овторение. Системы уравнений как математические модели реальных ситуаций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Системы уравнений как математические модели реальных ситуац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Область определения, область значения функци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Область определения, область значения функции.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Четные и нечетные функци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Четные и нечетные функции.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object w:dxaOrig="1639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1.75pt;height:20.25pt" filled="f" o:ole="">
                  <v:imagedata r:id="rId16" o:title=""/>
                </v:shape>
                <o:OLEObject Type="Embed" ProgID="" ShapeID="ole_rId15" DrawAspect="Content" ObjectID="_1594757415" r:id="rId15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639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1.75pt;height:20.25pt" filled="f" o:ole="">
                  <v:imagedata r:id="rId18" o:title=""/>
                </v:shape>
                <o:OLEObject Type="Embed" ProgID="" ShapeID="ole_rId17" DrawAspect="Content" ObjectID="_1223006223" r:id="rId17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object w:dxaOrig="1719" w:dyaOrig="4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6.2pt;height:20.25pt" filled="f" o:ole="">
                  <v:imagedata r:id="rId20" o:title=""/>
                </v:shape>
                <o:OLEObject Type="Embed" ProgID="" ShapeID="ole_rId19" DrawAspect="Content" ObjectID="_156477581" r:id="rId19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6.2pt;height:20.25pt" filled="f" o:ole="">
                  <v:imagedata r:id="rId22" o:title=""/>
                </v:shape>
                <o:OLEObject Type="Embed" ProgID="" ShapeID="ole_rId21" DrawAspect="Content" ObjectID="_2006058814" r:id="rId21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овторени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Числовые последовательност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Числовые последовательност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Арифметическая прогресс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Арифметическая прогрессия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Геометрическая прогресс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Геометрическая прогрессия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Элементы комбинаторики, статистики и теории вероятност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Элементы комбинаторики, статистики и теории вероятност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Подготовка к итоговой контрольной работ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курса алгебры 9 класс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тоговая контрольная работа за курс алгебры  9 класс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курса алгебры 9 класс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тоговый 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Heading"/>
        <w:rPr/>
      </w:pPr>
      <w:r>
        <w:rPr>
          <w:szCs w:val="28"/>
        </w:rPr>
        <w:t xml:space="preserve">        </w:t>
      </w:r>
      <w:r>
        <w:rPr>
          <w:b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7">
    <w:name w:val="Замещающий текст"/>
    <w:basedOn w:val="Style12"/>
    <w:qFormat/>
    <w:rPr>
      <w:color w:val="808080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Style12"/>
    <w:qFormat/>
    <w:rPr/>
  </w:style>
  <w:style w:type="character" w:styleId="C4">
    <w:name w:val="c4"/>
    <w:basedOn w:val="Style12"/>
    <w:qFormat/>
    <w:rPr/>
  </w:style>
  <w:style w:type="character" w:styleId="C109">
    <w:name w:val="c109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chool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1.wmf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oleObject" Target="embeddings/oleObject8.bin"/><Relationship Id="rId20" Type="http://schemas.openxmlformats.org/officeDocument/2006/relationships/image" Target="media/image2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9:02:00Z</dcterms:created>
  <dc:creator>stud6</dc:creator>
  <dc:description/>
  <cp:keywords/>
  <dc:language>en-US</dc:language>
  <cp:lastModifiedBy>Пользователь Windows</cp:lastModifiedBy>
  <dcterms:modified xsi:type="dcterms:W3CDTF">2019-03-25T03:18:00Z</dcterms:modified>
  <cp:revision>7</cp:revision>
  <dc:subject/>
  <dc:title/>
</cp:coreProperties>
</file>