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формировать понятие чётности и нечётности функции, учить умению определять и использовать эти свойства при исследовании функций, построении графиков;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творческую активность учащихся, логическое мышление, умение сравнивать, обобщать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ывать трудолюбие, математическую культуру; развивать коммуникативные качества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ультимедийная установка, интерактивная доска, раздаточный материал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Формы работы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ронтальная и групповая с элементами поисково-исследовательской деятельности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Организационный момент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ановка целей и задач урок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верка домашнего задания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17  (Задачник 9кл. А.Г. Мордкович)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457325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–2) = –3;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0) = –1;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5) = 69;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  1. D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[– 2; + ∞)</w:t>
        <w:br/>
        <w:t>2. Е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[– 3; + ∞)</w:t>
        <w:br/>
        <w:t xml:space="preserve">3.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0 пр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~ 0,4</w:t>
        <w:br/>
        <w:t xml:space="preserve">4.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&gt;0 пр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&gt; 0,4 ;  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&lt; 0 при – 2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&lt;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&lt;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0,4.</w:t>
        <w:br/>
        <w:t xml:space="preserve">5. Функция возрастает пр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€  [– 2; + ∞)</w:t>
        <w:br/>
        <w:t>6. Функция ограничена снизу.</w:t>
        <w:br/>
        <w:t xml:space="preserve">7.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наи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– 3,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наиб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не существует</w:t>
        <w:br/>
        <w:t>8. Функция непрерывн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Вы использовали алгоритм исследования функции?)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Слайд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Таблицу, которую вам  задавалась, проверим по слайду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1659"/>
        <w:gridCol w:w="1152"/>
        <w:gridCol w:w="1290"/>
        <w:gridCol w:w="1067"/>
        <w:gridCol w:w="2582"/>
      </w:tblGrid>
      <w:tr>
        <w:trPr/>
        <w:tc>
          <w:tcPr>
            <w:tcW w:w="93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Заполните таблицу </w:t>
            </w:r>
          </w:p>
        </w:tc>
      </w:tr>
      <w:tr>
        <w:trPr/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Функция </w:t>
            </w:r>
          </w:p>
        </w:tc>
        <w:tc>
          <w:tcPr>
            <w:tcW w:w="1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ласть определения</w:t>
            </w:r>
          </w:p>
        </w:tc>
        <w:tc>
          <w:tcPr>
            <w:tcW w:w="11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ули функции</w:t>
            </w:r>
          </w:p>
        </w:tc>
        <w:tc>
          <w:tcPr>
            <w:tcW w:w="2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межутки знакопостоянства</w:t>
            </w:r>
          </w:p>
        </w:tc>
        <w:tc>
          <w:tcPr>
            <w:tcW w:w="2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ординаты точек пересечения графика с Оу</w:t>
            </w:r>
          </w:p>
        </w:tc>
      </w:tr>
      <w:tr>
        <w:trPr/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 &gt; 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 &lt; 0</w:t>
            </w:r>
          </w:p>
        </w:tc>
        <w:tc>
          <w:tcPr>
            <w:tcW w:w="2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0125" cy="4667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≠ –3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= –5,</w:t>
              <w:br/>
              <w:t>х = 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€ (–5;3) U</w:t>
              <w:br/>
              <w:t>U (2; ∞ )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€ (–∞;–5) U</w:t>
              <w:br/>
              <w:t>U (–3;2 )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 0;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390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92" r="-1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390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∞ –5,</w:t>
              <w:br/>
              <w:t>х ≠ 2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= –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€ (–5;3) U</w:t>
              <w:br/>
              <w:t>U (2; ∞)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€ (–∞;–5) U</w:t>
              <w:br/>
              <w:t>U (–3;2 )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 0;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390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92" r="-1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4191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≠ –5,</w:t>
              <w:br/>
              <w:t>х ≠ 2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€ (–∞; –5) U</w:t>
              <w:br/>
              <w:t>U (2; ∞)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 € (–5; 2)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 0;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3905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92" r="-1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ктуализация знаний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Даны функции. </w:t>
        <w:br/>
        <w:t xml:space="preserve">– Указать область определения для каждой функции. </w:t>
        <w:br/>
        <w:t xml:space="preserve">– Сравнить значение каждой функции для каждой пары значения аргумента: 1 и – 1; 2 и – 2. </w:t>
        <w:br/>
        <w:t xml:space="preserve">– Для каких из данных функций в области определения выполняются равенства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–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–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–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? 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полученные данные занести в таблицу)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Слайд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644"/>
        <w:gridCol w:w="1137"/>
        <w:gridCol w:w="1516"/>
        <w:gridCol w:w="869"/>
        <w:gridCol w:w="1237"/>
        <w:gridCol w:w="1117"/>
      </w:tblGrid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D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(1)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– 1)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(2)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– 2)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рафики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(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 = 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(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905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475" cy="3905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 и 2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 1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 и – 8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 = |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|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 – 1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 и 2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 = 2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– 3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 – 5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 – 7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39052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≠ 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 и – 6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 и – 3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=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25717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140" r="-7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–1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21907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 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 не опред.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 Новый материал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ыполняя данную работу, ребята мы выявили ещё одно свойство функции, незнакомое вам, но не менее важное, чем остальные – это чётность и нечетность функции. Запишите тему урока: «Чётные и нечётные функции», наша задача – научиться определять чётность и нечётность функции, выяснить значимость этого свойства в исследовании функций и построении графиков. </w:t>
        <w:br/>
        <w:t>Итак, найдём определения в учебнике и прочитаем (стр. 110)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. Слайд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пр. 1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Функци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, заданная на множестве Х называетс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чёт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если для любого значени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Є Х выполняетс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венство f(–х)= f(х)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иведите примеры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пр. 2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Функци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 = f (х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заданная на множестве Х называетс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ечёт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если для любого значени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Є Х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выполняется равенство f(–х)= –f(х). Приведите примеры.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де мы встречались с терминами «четные» и «нечётные»?</w:t>
        <w:br/>
        <w:t>Какие из данных функций будут чётными, как вы думаете? Почему? Какие нечётными? Почему?</w:t>
        <w:br/>
        <w:t xml:space="preserve">Для любой функции вида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vertAlign w:val="superscript"/>
          <w:lang w:eastAsia="ru-RU"/>
        </w:rPr>
        <w:t>n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целое число можно утверждать, что функция нечётна пр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нечётном и функция чётна пр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чётном.  </w:t>
        <w:br/>
        <w:t xml:space="preserve">– Функции вида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2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3 не являются ни чётным , ни нечётными, т.к. не выполняются равенства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–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–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–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Изучение вопроса о том, является ли функция чётной или нечётной называют исследованием функции на чётность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айд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определениях  1 и 2 шла речь о значениях функции при х и – х, тем самым предполагается, что функция определена и при значени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 при –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пр 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Если числовое множество вместе с каждым своим элементом х содержит и противоположный элемент –х, то множество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Х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ывают симметричным множеством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имеры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–2;2), [–5;5]; (∞;∞) – симметричные множества, а [0; ∞), (2;–2], [–5;4] – несимметричные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 чётных функций область определения – симметричное множество? У нечётных?</w:t>
        <w:br/>
        <w:t>– Если же D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– несимметричное множество, то функция какая?</w:t>
        <w:br/>
        <w:t xml:space="preserve">– Таким образом, если функци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– чётная или нечётная, то её область определения D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– симметричное множество. А верно ли обратное утверждение, если область определения функции симметричное множество, то она чётна, либо нечётна?</w:t>
        <w:br/>
        <w:t>– Значит наличие симметричного множества области определения – это необходимое условие, но недостаточное.</w:t>
        <w:br/>
        <w:t>– Так как же исследовать функцию на четность? Давайте попробуем составить алгоритм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Слайд 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лгоритм исследования функции на чётность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Установить, симметрична ли область определения функции. Если нет, то функция не является ни чётной, ни нечётной. Если да, то перейти к шагу 2 алгоритм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2. Составить выражение дл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 Сравнить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.и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9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если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.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, то функция чётная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49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если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.= –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, то функция нечётна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9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если 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и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≠ 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, то функция не является ни чётной, ни нечётной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Примеры: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сследовать на чётность функцию а)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28600" cy="3905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; б)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71475" cy="3905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; в)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ешение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h(х) =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28600" cy="3905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) D(h) = (–∞; 0) U (0; +∞), симметричное множество.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h (– х) = (–х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33400" cy="4286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84" r="-6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х5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28600" cy="3905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= – (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28600" cy="3905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,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) h(– х) = – h (х) =&gt; функция 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h(х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=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28600" cy="3905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чётная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у =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en-US"/>
        </w:rPr>
        <w:drawing>
          <wp:inline distT="0" distB="0" distL="0" distR="0">
            <wp:extent cx="371475" cy="3905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,     D(f) = (–∞; –9)? (–9; +∞),  несимметричное множество, значит функция ни чётная, ни нечётная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   у = f (х), 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D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(–∞; 3] ≠ [3; +∞), симметричное множество.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f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723900" cy="2762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)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f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–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f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  =&gt;  функция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f(х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чётная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так, по аналитической записи можно определить четность функции? Но кроме аналитического способа задания функции есть другие. Какие? Можно ли по графику функции выявить её четность? Давайте вернёмся к заданию, которое мы выполняли в начале урока, найдём соответствие между аналитически заданными функциями и их графиками  (изображёнными на доске), что вы находите примечательного в расположении графиков чётных функций? Нечётных?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Слайд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9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афик чётной функции симметричен относительно оси 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афик нечётной функции симметричен относительно начала координат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ерны ли обратные утверждени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Если график функци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симметричен относительно оси ординат, то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– чётная функци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9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Если график функци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 = f(х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имметричен относительно начала координат, то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– нечётная функция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казательство данных утверждений разобрать дома самостоятельно по учебнику и записать в тетрадь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ова же значимость свойства четности или нечётности функции? Зачем нужно изучать</w:t>
        <w:br/>
        <w:t xml:space="preserve">свойство чётности функций .В план свойств функций свойство чётности вы поставили бы на какое порядковое место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Первичное закрепление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амостоятельная работа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8"/>
        <w:gridCol w:w="5047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 Является ли симметричным заданное множество: а) [–7;7]; б) (∞; –2),  (–4; 4]?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 Является ли симметричным заданное множество: а) [–2;2]; б) (∞; 0],  (0; 7) ?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 Исследуйте на чётность функцию:</w:t>
              <w:br/>
              <w:t>а)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07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42862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84" r="-5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;      б) у = х·  (5 – 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2. Исследуйте на чётность функцию: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) у = 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· (2х – 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,     б)  у =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25717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140" r="-4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3. На рис. построен графи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, для все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, удовлетворяющих услов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? 0. </w:t>
              <w:br/>
              <w:t xml:space="preserve">Постройте график функ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, есл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 – чётная функция.</w:t>
            </w:r>
          </w:p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66975" cy="188595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3. На рис. построен графи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, для всех х, удовлетворяющих условию х ? 0.</w:t>
              <w:br/>
              <w:t xml:space="preserve">Постройте график функ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), есл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 – нечётная функция.</w:t>
            </w:r>
          </w:p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90850" cy="183832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заимопроверка по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лайду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. Задание на дом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№11.11, 11.21,11.22;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казательство геометрического смысла свойства чётност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***(Задание варианта ЕГЭ )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Нечётная функция у = f(х) определена на всей числовой прямой. Для всякого неотрицательного значения переменной х значение этой функции совпадает со значением функции   g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1)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3)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7). Найдите значение функции h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790575" cy="4191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пр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3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7. Подведение итого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4.png"/><Relationship Id="rId20" Type="http://schemas.openxmlformats.org/officeDocument/2006/relationships/image" Target="media/image17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8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0:36:00Z</dcterms:created>
  <dc:creator>Пользователь Windows</dc:creator>
  <dc:description/>
  <dc:language>en-US</dc:language>
  <cp:lastModifiedBy>Пользователь Windows</cp:lastModifiedBy>
  <cp:lastPrinted>2018-01-26T03:49:00Z</cp:lastPrinted>
  <dcterms:modified xsi:type="dcterms:W3CDTF">2018-01-26T00:55:00Z</dcterms:modified>
  <cp:revision>1</cp:revision>
  <dc:subject/>
  <dc:title/>
</cp:coreProperties>
</file>